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  <w:sz w:val="28"/>
        </w:rPr>
        <w:t>IV.</w:t>
      </w:r>
      <w:r>
        <w:rPr>
          <w:b/>
          <w:bCs/>
        </w:rPr>
        <w:t xml:space="preserve"> </w:t>
      </w:r>
      <w:r>
        <w:rPr>
          <w:b/>
          <w:bCs/>
          <w:sz w:val="28"/>
          <w:u w:val="single"/>
        </w:rPr>
        <w:t>Wynik budżetu. Przychody i rozchody budżetu.</w:t>
      </w:r>
    </w:p>
    <w:p>
      <w:pPr>
        <w:pStyle w:val="TextBody"/>
        <w:rPr/>
      </w:pPr>
      <w:r>
        <w:rPr>
          <w:rFonts w:eastAsia="Arial"/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Dług gminy.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1.Wynik budżetu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left"/>
        <w:rPr/>
      </w:pPr>
      <w:r>
        <w:rPr/>
        <w:t>Uchwała budżetowa na 2005 r. po zmianach, określiła ujemną różnicę między  dochodami, a wydatkami budżetowymi tj. deficyt w  wysokości 4.541.342 zł.</w:t>
      </w:r>
    </w:p>
    <w:p>
      <w:pPr>
        <w:pStyle w:val="TextBody"/>
        <w:jc w:val="left"/>
        <w:rPr/>
      </w:pPr>
      <w:r>
        <w:rPr/>
        <w:t xml:space="preserve">Wykonanie   budżetu  wykazuje   wydatki   wyższe   od   dochodów   o 3.142.132 zł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2.Przychody budżetu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Rada Gminy określiła uchwałą budżetową (załącznik nr 3), iż tytuły przychodów budżetu na 2005 r. , wg planu w wys. 7.861.494 zł stanowić mają:</w:t>
      </w:r>
    </w:p>
    <w:p>
      <w:pPr>
        <w:pStyle w:val="TextBody"/>
        <w:numPr>
          <w:ilvl w:val="0"/>
          <w:numId w:val="1"/>
        </w:numPr>
        <w:rPr/>
      </w:pPr>
      <w:r>
        <w:rPr/>
        <w:t>pożyczka  krótkoterminowa (rozliczenie środków ZPORR przewidziane do końca roku) na prefinansowanie zadania inwestycyjnego realizowanego z udziałem środków z Unii Europejskiej (program ZPORR) - 840.551 zł</w:t>
      </w:r>
    </w:p>
    <w:p>
      <w:pPr>
        <w:pStyle w:val="TextBody"/>
        <w:numPr>
          <w:ilvl w:val="0"/>
          <w:numId w:val="1"/>
        </w:numPr>
        <w:rPr/>
      </w:pPr>
      <w:r>
        <w:rPr/>
        <w:t>zaciągnięty kredyt długoterminowy i pożyczka na finansowanie deficytu budżetu i na  spłatę wcześniej zaciągniętych pożyczek i kredytów – 6.289.662 zł</w:t>
      </w:r>
    </w:p>
    <w:p>
      <w:pPr>
        <w:pStyle w:val="TextBody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olne środki z rozliczenia kredytów i pożyczek z lat ubiegłych – 731.281 zł</w:t>
      </w:r>
    </w:p>
    <w:p>
      <w:pPr>
        <w:pStyle w:val="TextBody"/>
        <w:rPr/>
      </w:pPr>
      <w:r>
        <w:rPr/>
        <w:t>Wykonano przychody w wysokości 7.835.303 zł, z tego:</w:t>
      </w:r>
    </w:p>
    <w:p>
      <w:pPr>
        <w:pStyle w:val="TextBody"/>
        <w:ind w:left="360" w:hanging="0"/>
        <w:jc w:val="left"/>
        <w:rPr/>
      </w:pPr>
      <w:r>
        <w:rPr>
          <w:rFonts w:eastAsia="Arial"/>
        </w:rPr>
        <w:t xml:space="preserve">     </w:t>
      </w:r>
      <w:r>
        <w:rPr/>
        <w:t>a)             pożyczka na prefinansowanie programu ZPORR – 829.022  zł</w:t>
      </w:r>
    </w:p>
    <w:p>
      <w:pPr>
        <w:pStyle w:val="TextBody"/>
        <w:ind w:left="360" w:hanging="0"/>
        <w:jc w:val="left"/>
        <w:rPr/>
      </w:pPr>
      <w:r>
        <w:rPr>
          <w:rFonts w:eastAsia="Arial"/>
        </w:rPr>
        <w:t xml:space="preserve">     </w:t>
      </w:r>
      <w:r>
        <w:rPr/>
        <w:t xml:space="preserve">b)             kredyt  długoterminowy 6.200.000 zł i pożyczka z WFOŚiGW 75.000  </w:t>
      </w:r>
    </w:p>
    <w:p>
      <w:pPr>
        <w:pStyle w:val="TextBody"/>
        <w:ind w:left="360" w:hanging="0"/>
        <w:jc w:val="left"/>
        <w:rPr/>
      </w:pPr>
      <w:r>
        <w:rPr>
          <w:rFonts w:eastAsia="Arial"/>
        </w:rPr>
        <w:t xml:space="preserve">                     </w:t>
      </w:r>
      <w:r>
        <w:rPr/>
        <w:t xml:space="preserve">zł , na finansowanie planowanego deficytu oraz na spłatę  wcześniej </w:t>
      </w:r>
    </w:p>
    <w:p>
      <w:pPr>
        <w:pStyle w:val="TextBody"/>
        <w:ind w:left="360" w:hanging="0"/>
        <w:jc w:val="left"/>
        <w:rPr/>
      </w:pPr>
      <w:r>
        <w:rPr>
          <w:rFonts w:eastAsia="Arial"/>
        </w:rPr>
        <w:t xml:space="preserve">                     </w:t>
      </w:r>
      <w:r>
        <w:rPr/>
        <w:t xml:space="preserve">zaciągniętych kredytów i pożyczek            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</w:t>
      </w:r>
      <w:r>
        <w:rPr/>
        <w:t>c)             wolne środki z rozliczenia kredytów i pożyczek z lat ub. – 731.281 zł.</w:t>
      </w:r>
    </w:p>
    <w:p>
      <w:pPr>
        <w:pStyle w:val="TextBody"/>
        <w:rPr/>
      </w:pPr>
      <w:r>
        <w:rPr/>
        <w:t>Zaciągnięte kredyty i pożyczki stanowią kwotę wyższą niż wynikająca z budżetu potrzeby finansowania, gdyż  umowę kredytową sfinalizowano według wówczas obowiązującego – wyższego niż na koniec roku, poziomu deficytu budżet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 ciągu roku  Wójt realizował kredyt w rachunku budżetu (zgodnie z upoważnieniem zawartym w § 15 uchwały budżetowej) na  pokrycie przejściowego niedoboru budżetu, do maksymalnej  wysokości 2.000.000 zł. Na koniec roku zgodnie z wymogami  prawa,  kredyt w rachunku nie występował 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3. Rozchody budżetu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firstLine="708"/>
        <w:rPr/>
      </w:pPr>
      <w:r>
        <w:rPr/>
        <w:t xml:space="preserve">Rozchody budżetu wynikają: </w:t>
      </w:r>
    </w:p>
    <w:p>
      <w:pPr>
        <w:pStyle w:val="TextBody"/>
        <w:ind w:firstLine="708"/>
        <w:rPr/>
      </w:pPr>
      <w:r>
        <w:rPr/>
        <w:t>- ze  zobowiązań z tytułu przypadających do spłaty w 2005 roku kredytów i   pożyczek w wys. 2.218.800 zł</w:t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-  ze spłaty pożyczki (w toku realizacji) na prefinansowanie programu ZPORR – 840.551 zł.</w:t>
      </w:r>
    </w:p>
    <w:p>
      <w:pPr>
        <w:pStyle w:val="TextBody"/>
        <w:rPr/>
      </w:pPr>
      <w:r>
        <w:rPr/>
        <w:t>Razem roczny plan  rozchodów budżetu wynosi 3.059.351 zł. Wykonano spłaty długoterminowych kredytów i pożyczek zgodnie z harmonogramem spłat - w wys.2.218.790 zł. Pożyczka na prefinansowanie programu ZPORR została spłacona częściowo – w wys. 769.323 zł, pozostała do spłacenia kwota 59.699 zł - w związku ze zbyt późną realizacją przelewu środków ZPORR, nie było możliwe dokonanie rozliczeń przed 31.XII.2005r.  Łącznie rozchody budżetu na dzień 31 grudnia 2005r. wyniosły 2.988.113 zł.</w:t>
      </w:r>
    </w:p>
    <w:p>
      <w:pPr>
        <w:pStyle w:val="TextBody"/>
        <w:rPr/>
      </w:pPr>
      <w:r>
        <w:rPr/>
        <w:t>Nie wystąpiły zobowiązania wymagalne  z tyt. udzielonych w 2003 r. poręczeń.</w:t>
      </w:r>
    </w:p>
    <w:p>
      <w:pPr>
        <w:pStyle w:val="TextBody"/>
        <w:rPr/>
      </w:pPr>
      <w:r>
        <w:rPr/>
        <w:t>Spłaty kredytów i pożyczek łącznie z odsetkami wyniosły  3.652.321  zł, co stanowi 12,2% dochodów budżetu, a bez kwoty spłat dotyczących pożyczki na prefinansowanie ZPORR  wskaźnik wynosi 7,4%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4. Stan zobowiązań według tytułów dłużnych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Zadłużenie Gminy z tytułu zaciągniętych kredytów i pożyczek wyniosło na 31.XII.2005r.  13.855.342 zł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</w:t>
      </w:r>
      <w:r>
        <w:rPr/>
        <w:t>z tego: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</w:t>
      </w:r>
      <w:r>
        <w:rPr/>
        <w:t>-  krótkoterminowe  – 59.698 zł</w:t>
      </w:r>
    </w:p>
    <w:p>
      <w:pPr>
        <w:pStyle w:val="TextBody"/>
        <w:rPr/>
      </w:pPr>
      <w:r>
        <w:rPr>
          <w:rFonts w:eastAsia="Arial"/>
        </w:rPr>
        <w:t xml:space="preserve">            </w:t>
      </w:r>
      <w:r>
        <w:rPr/>
        <w:t>- długoterminowe  (spłata max. do 2015r.)  – 13.795.644 zł</w:t>
      </w:r>
    </w:p>
    <w:p>
      <w:pPr>
        <w:pStyle w:val="TextBody"/>
        <w:numPr>
          <w:ilvl w:val="0"/>
          <w:numId w:val="2"/>
        </w:numPr>
        <w:rPr/>
      </w:pPr>
      <w:r>
        <w:rPr/>
        <w:t>wymagalne zobowiązania ( z tyt. nadpłat w należnościach budżetowych) – 1.751 zł.</w:t>
      </w:r>
    </w:p>
    <w:p>
      <w:pPr>
        <w:pStyle w:val="TextBody"/>
        <w:ind w:left="360" w:hanging="0"/>
        <w:rPr/>
      </w:pPr>
      <w:r>
        <w:rPr/>
        <w:t>Ogółem dług Gminy na 31.XII.05r. wynosi 13.857.093 zł, co stanowi 46,4%  dochodów  budżetowych. (bez zobowiązań z tyt. pożyczki na prefinansowanie  programu ZPORR wskaźnik wynosi 46,2%)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713"/>
        </w:tabs>
        <w:ind w:left="1713" w:hanging="100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9:23:00Z</dcterms:created>
  <dc:creator>UG Lubicz</dc:creator>
  <dc:description/>
  <dc:language>en-US</dc:language>
  <cp:lastModifiedBy>brak</cp:lastModifiedBy>
  <cp:lastPrinted>2006-03-21T12:27:00Z</cp:lastPrinted>
  <dcterms:modified xsi:type="dcterms:W3CDTF">2006-03-21T15:43:00Z</dcterms:modified>
  <cp:revision>5</cp:revision>
  <dc:subject/>
  <dc:title>IV</dc:title>
</cp:coreProperties>
</file>