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jc w:val="center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niżenie przez Radę Gminy górnych stawek w podatku od nieruchomości i podatku od środków transportowych oraz ceny skupu żyta do celów podatku rolnego wpłynęło na obniżenie możliwych do uzyskania dochodów z tych tytułów o kwotę    1 509 954 zł. w tym: </w:t>
      </w:r>
    </w:p>
    <w:p>
      <w:pPr>
        <w:pStyle w:val="Normal"/>
        <w:tabs>
          <w:tab w:val="clear" w:pos="708"/>
          <w:tab w:val="left" w:pos="4860" w:leader="none"/>
          <w:tab w:val="left" w:pos="5400" w:leader="none"/>
          <w:tab w:val="left" w:pos="5580" w:leader="none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w podatku od nieruchomości                             1 071 92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podatku od środków transportowych                356 99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podatku rolnym                                                   81 04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stosowane przez Radę Gminy zwolnienia przedmiotowe w podatku  od nieruchomości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niżyły możliwe do uzyskania dochody  o kwotę 222 623 zł.</w:t>
      </w:r>
    </w:p>
    <w:p>
      <w:pPr>
        <w:pStyle w:val="Normal"/>
        <w:tabs>
          <w:tab w:val="clear" w:pos="708"/>
          <w:tab w:val="left" w:pos="5400" w:leader="none"/>
          <w:tab w:val="left" w:pos="5940" w:leader="none"/>
          <w:tab w:val="left" w:pos="6660" w:leader="none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ójt Gminy rozpatrując indywidualne podania w sprawie udzielenia ulg w spłacie należności gminy wydał decyzje o umorzeniu, rozłożeniu na raty, odroczeniu terminu płatności. Wartość decyzji mających wpływ na obniżenie realizacji dochodów wyniosła    278 385 zł.,  z teg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b/>
          <w:bCs/>
        </w:rPr>
        <w:t>)  u m o r z e n i a</w:t>
      </w:r>
    </w:p>
    <w:p>
      <w:pPr>
        <w:pStyle w:val="Normal"/>
        <w:tabs>
          <w:tab w:val="clear" w:pos="708"/>
          <w:tab w:val="left" w:pos="691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datku od nieruchomości</w:t>
      </w:r>
    </w:p>
    <w:p>
      <w:pPr>
        <w:pStyle w:val="Normal"/>
        <w:tabs>
          <w:tab w:val="clear" w:pos="708"/>
          <w:tab w:val="left" w:pos="6840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osoby fizyczne  :      266 decyzji    na   kwotę         30 116 zł.</w:t>
      </w:r>
    </w:p>
    <w:p>
      <w:pPr>
        <w:pStyle w:val="Normal"/>
        <w:tabs>
          <w:tab w:val="clear" w:pos="708"/>
          <w:tab w:val="left" w:pos="6840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osoby prawne    :         6 decyzji    na   kwotę         14 493 zł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2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datku  rolnego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660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osoby  fizyczne :     232 decyzje    na   kwotę         49 171 zł.</w:t>
      </w:r>
    </w:p>
    <w:p>
      <w:pPr>
        <w:pStyle w:val="Normal"/>
        <w:tabs>
          <w:tab w:val="clear" w:pos="708"/>
          <w:tab w:val="left" w:pos="5940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80" w:hanging="0"/>
        <w:rPr/>
      </w:pPr>
      <w:r>
        <w:rPr>
          <w:rFonts w:cs="Arial" w:ascii="Arial" w:hAnsi="Arial"/>
        </w:rPr>
        <w:t xml:space="preserve">-    </w:t>
      </w:r>
      <w:r>
        <w:rPr>
          <w:rFonts w:cs="Arial" w:ascii="Arial" w:hAnsi="Arial"/>
          <w:b/>
          <w:bCs/>
          <w:u w:val="single"/>
        </w:rPr>
        <w:t>podatku leśnego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osoby fizyczne :          6 decyzji      na  kwotę              421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-     </w:t>
      </w:r>
      <w:r>
        <w:rPr>
          <w:rFonts w:cs="Arial" w:ascii="Arial" w:hAnsi="Arial"/>
          <w:b/>
          <w:bCs/>
          <w:u w:val="single"/>
        </w:rPr>
        <w:t>podatku od środków transportowych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  <w:tab w:val="left" w:pos="7560" w:leader="none"/>
        </w:tabs>
        <w:ind w:left="-1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osoby  fizyczne   :     19 decyzji      na  kwotę         12 702 zł.</w:t>
      </w:r>
    </w:p>
    <w:p>
      <w:pPr>
        <w:pStyle w:val="Normal"/>
        <w:ind w:left="-248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     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dsetek od nieterminowych wpłat podatków</w:t>
      </w:r>
    </w:p>
    <w:p>
      <w:pPr>
        <w:pStyle w:val="Normal"/>
        <w:tabs>
          <w:tab w:val="clear" w:pos="708"/>
          <w:tab w:val="left" w:pos="4860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osoby  fizyczne   :     21 decyzji    na   kwotę           15 219 zł.</w:t>
      </w:r>
    </w:p>
    <w:p>
      <w:pPr>
        <w:pStyle w:val="Normal"/>
        <w:tabs>
          <w:tab w:val="clear" w:pos="708"/>
          <w:tab w:val="left" w:pos="4860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osoby  prawne    :       5 decyzji    na   kwotę           28 265 zł.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-      </w:t>
      </w:r>
      <w:r>
        <w:rPr>
          <w:rFonts w:cs="Arial" w:ascii="Arial" w:hAnsi="Arial"/>
          <w:b/>
          <w:u w:val="single"/>
        </w:rPr>
        <w:t>opłaty adiacenckiej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  <w:tab w:val="left" w:pos="6660" w:leader="none"/>
        </w:tabs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</w:rPr>
        <w:t>osoby fizyczne   :        3 decyzje   na   kwotę          41 383 zł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Arial" w:cs="Arial" w:ascii="Arial" w:hAnsi="Arial"/>
          <w:u w:val="single"/>
        </w:rPr>
        <w:t xml:space="preserve">                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odsetek od nieterminowych opłat  i  należności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  <w:tab w:val="left" w:pos="4860" w:leader="none"/>
          <w:tab w:val="left" w:pos="6120" w:leader="none"/>
          <w:tab w:val="left" w:pos="7020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osoby  fizyczne   :       7 decyzji   na   kwotę             7 340 zł.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  <w:tab w:val="left" w:pos="4860" w:leader="none"/>
          <w:tab w:val="left" w:pos="6120" w:leader="none"/>
          <w:tab w:val="left" w:pos="7020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osoby prawne     :       1 decyzja  na   kwotę                389 zł.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  <w:tab w:val="left" w:pos="4860" w:leader="none"/>
          <w:tab w:val="left" w:pos="6120" w:leader="none"/>
          <w:tab w:val="left" w:pos="70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140" w:leader="none"/>
          <w:tab w:val="left" w:pos="4500" w:leader="none"/>
          <w:tab w:val="left" w:pos="4860" w:leader="none"/>
          <w:tab w:val="left" w:pos="6120" w:leader="none"/>
          <w:tab w:val="left" w:pos="70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R A Z E M :   566   DECYZJI    NA   KWOTĘ    199 499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r z e s u n i ę c i a   t e r m i n u   p ł a t n o ś c i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odatku od nieruchomości      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osoby fizyczne:          1  decyzja   na   kwotę            3 394 zł.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osoby prawne:           2  decyzje   na   kwotę          46 093 zł.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ind w:left="11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1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datku od środków transportowych</w:t>
      </w:r>
    </w:p>
    <w:p>
      <w:pPr>
        <w:pStyle w:val="Normal"/>
        <w:ind w:left="11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soby fizyczne:          2 decyzje    na    kwotę          2 250 zł.  </w:t>
      </w:r>
    </w:p>
    <w:p>
      <w:pPr>
        <w:pStyle w:val="Normal"/>
        <w:ind w:left="11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płaty adiacenckiej</w:t>
      </w:r>
    </w:p>
    <w:p>
      <w:pPr>
        <w:pStyle w:val="Normal"/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osoby fizyczne:          2 decyzje    na    kwotę        19 569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dsetek od podatków i opłat</w:t>
      </w:r>
    </w:p>
    <w:p>
      <w:pPr>
        <w:pStyle w:val="Normal"/>
        <w:tabs>
          <w:tab w:val="clear" w:pos="708"/>
          <w:tab w:val="left" w:pos="6300" w:leader="none"/>
          <w:tab w:val="left" w:pos="6660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osoby fizyczne           1 decyzja    na    kwotę             334 zł.</w:t>
      </w:r>
    </w:p>
    <w:p>
      <w:pPr>
        <w:pStyle w:val="Normal"/>
        <w:tabs>
          <w:tab w:val="clear" w:pos="708"/>
          <w:tab w:val="left" w:pos="180" w:leader="none"/>
        </w:tabs>
        <w:ind w:left="78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80" w:hanging="0"/>
        <w:rPr/>
      </w:pPr>
      <w:r>
        <w:rPr>
          <w:b/>
          <w:bCs/>
          <w:u w:val="single"/>
        </w:rPr>
        <w:t xml:space="preserve">  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b/>
          <w:bCs/>
        </w:rPr>
        <w:t>R A Z E M  :       8  DECYZJI   NA   KWOTĘ    71 640 ZŁ.</w:t>
      </w:r>
    </w:p>
    <w:p>
      <w:pPr>
        <w:pStyle w:val="Normal"/>
        <w:ind w:left="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40" w:hanging="109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Wójt Gminy wydał również 6 postanowień na kwotę  7 247 zł. o wyrażeniu zgody na zastosowanie ulg w zakresie podatków i opłat stanowiących dochody gminy a pobieranych przez Urząd Skarbowy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Na podstawie tych postanowień  Naczelnik Drugiego Urzędu Skarbowego w Toruniu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morzył podatek od spadków i darowizn w kwocie 2 506 zł. i opłatę skarbową</w:t>
      </w:r>
    </w:p>
    <w:p>
      <w:pPr>
        <w:pStyle w:val="TextBodyIndent"/>
        <w:ind w:left="7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kwocie 727 zł. oraz odsetki od tej opłaty w kwocie 944 zł.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ozłożył na raty podatek od spadków i darowizn w kwocie 3 070 zł.</w:t>
      </w:r>
    </w:p>
    <w:p>
      <w:pPr>
        <w:pStyle w:val="TextBodyIndent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Indent"/>
        <w:ind w:left="7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Indent"/>
        <w:ind w:left="-180" w:firstLine="1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ecyzje o zastosowaniu ulg podejmowane były w przypadkach uzasadnionych ważnym interesem podatnika lub interesem publicznym. Głównymi  przesłankami do ich stosowania były następujące okoliczności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trata źródeł dochodu  (postępujące bezrobocie),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padki losowe   (choroba, śmierć podatnika),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lęski (susza),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</w:rPr>
        <w:t>sytuacja finansowa zagrażająca egzystencji podatnika.</w:t>
      </w:r>
    </w:p>
    <w:p>
      <w:pPr>
        <w:pStyle w:val="TextBodyIndent"/>
        <w:ind w:left="7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gólna kwota skutków zastosowanych  ulg w spłacie należności stanowi 12%zrealizowanych dochodów z tytułu podatków i opłat pobieranych przez  organ podatkowy (w tym kwota umorzeń stanowi 2%)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niżej przedstawiam   realizację należności z tytułu  podatków i opłat  pobieranych przez organ podatkowy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Ustalone na dzień 31.12.2005r. zaległości w dochodach z tytułu należnych podatków i opłat wyniosły 2 482 821 zł. (stanowi to 26,6 % należnych dochodów z w/w tytułów), z tego kwota 1 754 136 zł. to zaległości główne ( 70,7%) a pozostała kwota 728 685zł. dotyczy odsetek od zaległych zobowiązań i należności ( 29,3 %)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naczny udział w ogólnej kwocie zaległości stanowią zobowiązania podatników podatku od nieruchomości w kwocie 1 467 287 zł.  ( tj. 59 % ogólnej kwoty zaległości w podatkach i opłatach), w tym kwota  949 867 zł. dotyczy  osób prawnych ( podmioty w upadłości : Rolno-Przemysłowe Towarzystwo Inwestycyjne ,,PZZ” –  306 689 zł. i Przedsiębiorstwo Rolno-Spożywcze ,,AKRA”- 4 932 zł.). Zaległości upadłych przedsiębiorstw, zgłoszone są do masy upadłości do Sądu Rejonowego Wydział Gospodarczy w Toruniu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tosunku do pozostałych podmiotów mających osobowość prawną prowadzone jest           postępowanie egzekucyjne (w roku 2005r. wystawiono 55 wezwań do zapłaty na kwotę 1 130 453 zł. i 10 tytułów wykonawczych na kwotę 40 669 zł). Trwają przygotowania do przejęcia części majątku spółki z o.o. na rzecz Gminy w zamian za zadłużenia w kwocie 362.900 zł. Pozostałe zaległości z tytułu podatku od nieruchomości w kwocie 486 367 zł. dotyczą osób fizycznych (stanowią one 19,6 % ogółu zaległości podatkowych). W okresie roku 2005r. wysłano 1 309 wezwań do zapłaty na kwotę 524 677 zł.  W urzędach skarbowych zostało złożonych 159 tytułów wykonawczych  na kwotę 86 627 zł. Urzędy skarbowe zwracają część tytułów wykonawczych  wraz  z  postanowieniami  o umorzeniu postępowania egzekucyjnego z uwagi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brak możliwości wyegzekwowania długu. Na wniosek tut. organu podatkowego dokonano wpisu 18 hipotek przymusowych z tytułu zaległości podatkowych na kwotę 125 904 zł. </w:t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rugą  pod względem stanu zaległości grupę stanowią należności z tytułu podatku od środków transportowych w kwocie 142 940 zł. (stanowią one 5,8 % ogółu zaległości w należnościach podatkowych)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W Urzędzie Skarbowym złożono 25 tytułów wykonawczych na kwotę 38 715 zł. oraz w Sądzie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Rejonowym dokonano wpisu 2 hipotek przymusowych na kwotę 24 416 zł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Mimo wszczętych i prowadzonych postępowań egzekucyjnych skuteczność tych działań jest znikoma Urzędy Skarbowe bardzo często umarzają postępowanie egzekucyjne, a ponowne wszczęcie egzekucji może nastąpić dopiero po ujawnieniu przez  Urząd Gminy majątku lub źródła dochodu zobowiązanego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Znaczne zaległości w kwocie 81 588 zł. (stanowiące 3,2% ogółu zaległości w należnościach z tyt. podatków i opłat ) dotyczą należności z tytułu podatku rolnego. Do dłużników wysłano 162 wezwań do zapłaty na kwotę 63 663 zł. oraz wystawiono  60 tytułów wykonawczych na kwotę 81 225 zł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ądzie Rejonowym dokonano wpisu 6 hipotek przymusowych na kwotę 41 456 zł. 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ległości z tytułu opłaty adiacenckiej - wynoszą 61 451 zł. (stanowią one 2,5 % ogółu zaległości podatkowych) są to zaległości od osób fizycznych. W stosunku do dłużników prowadzone jest postępowanie egzekucyjne, wysłano 8 wezwań do zapłaty na kwotę 43 804 zł. i wystawiono 3 tytuły wykonawcze na kwotę 5 650 zł.  W Sądzie Rejonowym dokonano 1 wpisu hipoteki przymusowej na kwotę 25 972 zł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>W zakresie należności, do których nie stosuje się przepisów ustawy Ordynacja podatkowa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 xml:space="preserve">Wójt , a także Kierownik ZDGMIK stosowali ulgi  w trybie Uchwały Rady Gminy Lubicz z dnia 28 marca 2003r. zmienionej Uchwałą z dnia 4 lutego 2004r. </w:t>
      </w:r>
      <w:r>
        <w:rPr>
          <w:rFonts w:cs="Arial" w:ascii="Arial" w:hAnsi="Arial"/>
          <w:i/>
        </w:rPr>
        <w:t xml:space="preserve">w sprawie szczegółowych zasad i trybu umarzania, odraczania terminów zapłaty lub rozkładania na raty wierzytelności pieniężnych, do których nie stosuje się ustawy – Ordynacja podatkowa. 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tosunku do należności  ustalonych w Urzędzie Gminy Wójt zastosował następujące ulgi:</w:t>
      </w:r>
    </w:p>
    <w:p>
      <w:pPr>
        <w:pStyle w:val="TextBodyIndent"/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morzenia (osobom fizycznym):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 tytułu partycypacji w kosztach bud. oczyszczalni przyzagrodowych  - 200 zł 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z tytułu odsetek od opłat za przyłączenie do sieci wod.-kan.               -  165 zł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 „              „        od opłat adiacenckich                                                -    40 zł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u w:val="single"/>
        </w:rPr>
        <w:t>Rozłożenie na raty (osobom fizycznym)</w:t>
      </w:r>
      <w:r>
        <w:rPr>
          <w:rFonts w:cs="Arial" w:ascii="Arial" w:hAnsi="Arial"/>
        </w:rPr>
        <w:t>: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 tyt. opłat adiacenckich – (1 osoba) 991 zł na 12 rat miesięcznych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  „     odsetek za zwł.      -  (1 osoba)   45 zł na 12 rat miesięcznych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łużnik  wywiązywał się z nowych warunków zapłaty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należności  ustalonych przez ZDGMiK  zastosowane zostały następujące ulgi</w:t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  <w:t>Umorzeni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 okresie od 01 stycznia do 31 grudnia 2005 roku stosując Uchwałę Rady Gminy Lubicz Nr VI/77/03  z dnia 28.03.2003 r.  ze zmianami § 6 ust. 1. pkt. 3 umorzono 33 osobom fizycznym należność główną na kwotę  14 003,48 zł  i 42 osobom odsetki od nieterminowych wpłat na kwotę  6 411,38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owyższą kwotę składają się umorzenia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 osobie należność z tytułu opłat za czynsz i obsługę komunalną na kwotę 1 947,01zł  plus odsetki od nieterminowych wpłat w kwocie 785,97zł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 osobie same odsetki od nieterminowych wpłat za czynsz i obsługę komunalną w kwocie 259,81zł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 osobie należność główną z tytułu wpłat za czynsz, obsługę komunalną i wodę  na kwotę  3 550,53zł  plus odsetki od nieterminowych wpłat od w/w tytułów w kwocie  1 138,74zł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2 osobom umorzono same odsetki z tytułu czynszu na kwotę  167,89zł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 osobie umorzono same odsetki od nieterminowych wpłat za obsługę komunalną w kwocie  23,56zł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2 osobom umorzono zaległość z tytułu opłat za czynsz i opłat za wodę na kwotę  6 328,58zł  oraz odsetki od nieterminowych wpłat za w/w należności w kwocie  2 942,55zł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 osobie umorzono opłaty z tytułu czynszu na kwotę 137,86zł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28 osobom umorzono zaległość główną z tytułu opłat za wodę na kwotę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840,73zł  i odsetki od nieterminowych wpłat na kwotę  619,10zł;</w:t>
      </w:r>
    </w:p>
    <w:p>
      <w:pPr>
        <w:pStyle w:val="Normal"/>
        <w:ind w:left="708" w:hanging="348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5 osobom umorzono same odsetki od nieterminowych wpłat za wodę w kwocie  335,90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d 01.01.2005r do 31.12.2005r umorzono również należności   2 osobom prawnym na kwotę  961,76 zł plus odsetki  287,21 zł  zgodnie z postanowieniem Sądu Rejonowego XIII Wydziału Gospodarczego dla spraw Upadłościowych i Naprawczych w Toruniu – Sygn. akt VV 41/02 z dnia 18.07.2005r i Sygn. akt VV 79/01 z dnia 19.07.2005r.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  <w:t>Odroczenia terminu zapła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d 01.01.2005 r. do 31.12.2005 r. odroczono 1 osobie fizycznej termin zapłaty należności głównej za opłaty z tytułu należności za wodę w kwocie 328,26 zł i odsetek od nieterminowych wpłat w kwocie 79,22 zł o jeden miesią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oba ta wywiązała się z zobowiązania i uregulowała w/w należn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  <w:t>Rozłożenie na ra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Uchwałą Rady Gminy Lubicz  NR VI/77/03 z dnia 28.03.2003 r. ze zmianami § 6ust.1 pkt. 3 rozłożono na raty w okresie od 01.01.2005 roku do 31.12.2005 roku należność główną osobom fizycznym w kwocie 12.599,17  zł            i odsetki od nieterminowych wpłat w kwocie 249,52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owyższe kwoty składają się następujące rozłożenia na ra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1 osobie rozłożono na 2 miesięczne raty należność główną z tytułu opłat za wodę na kwotę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10,59 zł, z tego częściowo wywiązano się na kwotę 400,00 zł pozostała do uregulowania  część w kwocie 410,59 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2 osobom rozłożono na  3 miesięczne raty  należność główną z tytułu opłat za wodę na kwotę 181,06 zł. Wywiązano się częściowo 1 osoba kwotę 42,11 zł pozostała do uregulowania kwota 70,00 zł, a 1 osoba nie wywiązała się z zobowiązania na kwotę 68,95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3 osobom rozłożono na 5 miesięcznych rat należność główną z tytułu opłat za czynsz, obsługę komunalną i wodę na kwotę 350,34 zł. Z ustaleń tych wywiązała się  1 osoba  na kwotę 67,06 z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osoba uregulowała należność częściowo kwotą 50,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ostała do uregulowania kwota 180,00 zł,  a 1 osoba nie wywiązała się z zobowiązania w całości na kwotę 52,4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2 osobom rozłożono na 6 miesięcznych rat należność główną z tytułu opłat za wodę na kwotę 621,90 zł. Wywiązała się częściowo 1 osoba kwotę 121,67 zł pozostała do zapłaty kwota 500,2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 osobie rozłożono na 9 miesięcznych rat należność główną z tytułu opłat za czynsz na kwotę 184,03 zł. Osoba ta nie wywiązała się z nowego terminu  na kwotę 184,03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 2 osobom rozłożono na 10 miesięcznych rat należności główne z tytułu opłat za obsługę komunalną i wodę w kwocie 837,05 zł, z tego 2 osoby spłaciły raty częściowo na kwotę 449,45 zł, pozostała do spłacenia część w kwocie 387,60 zł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 osobie rozłożono na 11 miesięcznych rat należność główną z tytułu opłat za czynsz w kwocie 107,16 zł, uregulowano kwotę 40,00 zł pozostała do zapłaty część w kwocie 67,16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 osobie  rozłożono na 13 miesięcznych rat należność  główną z tytułu opłat za wodę na kwotę 130,11 zł, wpłacono częściowo 30,00 zł  pozostała część do zapłaty to kwota 100,11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 osobie rozłożono na 14 miesięcznych rat należność główną z tytułu opłat za czynsz na kwotę 414,51 zł. Osoba ta nie wywiązała się z ustaleń na kwotę 414,51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 osobie rozłożono na 18 miesięcznych rat należność główną z tytułu opłat za wodę na kwotę 927,72 zł. Wywiązała się częściowo na kwotę 127,72 zł   pozostała część w kwocie 800,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 osobie rozłożono na 19 miesięcznych rat należność główną z tytułu opłat za obsługę komunalną na kwotę 554,13 zł. Wywiązano się na kwotę 380,25 zł, pozostała część w kwocie 173,8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 osobie rozłożono na 24  miesięczne raty należność główną z tytułu opłat za czynsz w kwocie 955,78 zł. Wywiązano się częściowo na kwotę  160,00 zł pozostała część w kwocie 795,7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 osobie rozłożono na 26 miesięcznych rat kwotę 1284,80 zł z tytułu opłat za obsługę komunalną. Wywiązano się częściowo na kwotę 150,00 zł, pozostała część w kwocie 1.134,8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 osobie rozłożono na 30 miesięcznych rat należność główną z tytułu opłat za obsługę komunaln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kwotę 2.099,78 zł . Nie wywiązano się z nowego terminu na kwotę 2.099,7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 osobie rozłożono na 31 rat miesięcznych należność główną z tytułu opłat za obsługę komunalną na kwotę 1.532,88 zł. Wywiązano się na kwotę 50,00 zł  pozostała część w kwocie 1.482,88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 osobie rozłożono na 32 raty miesięczne należność główną z tytułu opłat za czynsz na kwotę 1.607,33 zł wywiązano się na kwotę 50,00 zł, pozostała część na kwotę 1.557,33 zł oraz  1 osobie rozłożono na 6 miesięcznych rat odsetki od nieterminowych wpłat za wodę na kwotę 249,52 zł. Kwota 249,52 z tytułu odsetek pozostała do zapłaty. W okresie od 01.01.2005 r. do 31.12.2005 r. 1 osobie prawnej rozłożono na 8 miesięcznych  rat kwotę 1.766,69 zł  z tytułu opłat za dostawę wody i na 8 miesięcznych rat z tytułu odsetek od nieterminowych wpłat w kwocie 625,97 zł.  Z nowego terminu wywiązano się częściowo w kwocie 663,00 zł  należność główna i 237,00 zł odsetki. Pozostała część należności głównej w kwocie 1.103,69 zł i odsetki w kwocie 388,97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naczące rozbieżności miedzy  planem , a wykonaniem występują w następujących pozycjach dotyczących: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dotacji z budżetu państwa na współfinansowanie w ramach programu ZPORR zadania inwestycyjnego „przebudowa ul. Tulipanowej w Lubiczu Dolnym” (600-60016-6339) – po roztrzygnięciu  przetargu  wyniknęło zmniejszenie założonych  na etapie planu wartości nakładów inwestycyjnych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dochodów z likwidacji Gospodarstwa Pomocniczego przy Urzędzie Gminy (750-75023-0970)  - niezapłacenie  należności wymagalnych  z tyt. usług wykonywanych przez GP  na rzecz Spółki „elwik”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podatku od czynności cywilnoprawnych (756-75615-0500) – plan zawyżony w stosunku do realnych możliwości wykonania. (Poziom tych dochodów wynika z ilości i wartości przeprowadzanych czynności  objętych podatkiem, co jest trudne do oszacowania)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środki z UE na realizację programu  Soctates-Comenius (801-80110-2701)  - II transza środków (20%) wpłynie po zaakceptowaniu raportów końcowych tj. w 2006r.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902" w:footer="709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95"/>
        </w:tabs>
        <w:ind w:left="1095" w:hanging="735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0:18:00Z</dcterms:created>
  <dc:creator>Urzad Gminy Lubicz</dc:creator>
  <dc:description/>
  <dc:language>en-US</dc:language>
  <cp:lastModifiedBy>anonymus</cp:lastModifiedBy>
  <cp:lastPrinted>2006-03-20T18:07:00Z</cp:lastPrinted>
  <dcterms:modified xsi:type="dcterms:W3CDTF">2006-03-21T10:23:00Z</dcterms:modified>
  <cp:revision>3</cp:revision>
  <dc:subject/>
  <dc:title>INFORMACJA  DO SPRAWOZDANIA BUDŻETOWEGO</dc:title>
</cp:coreProperties>
</file>