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III. Realizacja planu wydatków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udżetowe  wykonane zostały w kwocie 33.005.172 zł, co stanowi 96,4% planu (34.229.722 zł)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30 ust.2 i 3 ustawy z dnia 26 listopada 1998r. o finansach publicznych Rada Gminy uchwaliła  dnia 30 grudnia 2005r. wykaz wydatków nie wygasających z upływem roku budżetowego i określiła termin wykonania każdego wydatku ujętego w tym wykazie. Wydatki w ten sposób wydzielone dotycz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datków majątkowych w wys.688.455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datków bieżących w wys. 952.759 zł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zrealizowane oraz wydatki  nie wygasające stanowią łącznie wydatki wykona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wydatków bieżących  znaczące odchylenia w realizacji planu dotyczą głównie działu  Plany zagospodarowania przestrzennego, co wiąże się przede wszystkim  z cyklem  przygotowania przez urbanistów projektów decyzji o warunkach zabudowy i zagospodarowania  terenu oraz uzgadniania przez Wojewodę projek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bieżące realizowano w sposób oszczędny, mając jednocześnie  na uwadze maksymalną realizację zadań  gminy. Plany uwzględniały bezpieczeństwo  realizacji celów i nie zawsze  wykonane zadania angażowały  w całości  plan  , co ma wpływ na stopień wykonania budżetu. Na koniec roku nie wystąpiły zobowiązania wymagalne w zakresie realizowanych wydatków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zadań inwestycyjnych omówiono szczegółowo w dalszej części  rozdziału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06:00Z</dcterms:created>
  <dc:creator>brak</dc:creator>
  <dc:description/>
  <dc:language>en-US</dc:language>
  <cp:lastModifiedBy>brak</cp:lastModifiedBy>
  <cp:lastPrinted>2006-03-21T12:18:00Z</cp:lastPrinted>
  <dcterms:modified xsi:type="dcterms:W3CDTF">2006-03-21T15:42:00Z</dcterms:modified>
  <cp:revision>6</cp:revision>
  <dc:subject/>
  <dc:title>III</dc:title>
</cp:coreProperties>
</file>