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</w:rPr>
      </w:pPr>
      <w:r>
        <w:rPr>
          <w:u w:val="single"/>
        </w:rPr>
        <w:t>Ad.  A 1.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firstLine="360"/>
        <w:jc w:val="both"/>
        <w:rPr/>
      </w:pPr>
      <w:r>
        <w:rPr/>
        <w:t>Otrzymana z budżetu państwa dotacja na realizację zleconych Gminie ustawami zadań z zakresu administracji rządowej pozwala sfinansować jedynie 62,3 % kosztów wynagrodzeń osobowych + składki ZUS + Fundusz Pracy 5 pracowników Urzędu Gminy wykonujących określone ustawami zadania z zakres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 obywatelskich ( USC i ewidencja ludności )  -  2 pracowników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widencji działalności gospodarczej                         -  1 pracownik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praw wojskowych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 obronnych                                                       - 1  pracownik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lnictwo                                                                    - 1 pracownik.</w:t>
      </w:r>
    </w:p>
    <w:p>
      <w:pPr>
        <w:pStyle w:val="Normal"/>
        <w:jc w:val="both"/>
        <w:rPr/>
      </w:pPr>
      <w:r>
        <w:rPr/>
        <w:t>Dlatego też plan finansowy uwzględnia jedynie wydatki w § § 4010, 4110, 41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d. A 2.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kstpodstawowy2"/>
        <w:ind w:firstLine="708"/>
        <w:rPr>
          <w:color w:val="000000"/>
        </w:rPr>
      </w:pPr>
      <w:r>
        <w:rPr>
          <w:color w:val="000000"/>
        </w:rPr>
        <w:t>W ramach dotacji w rozdziale 85212 zgodnie z ustawą z dnia 28 listopada 2003r.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o świadczeniach rodzinnych poniesiono wydatki na realizację  świadczeń rodzinnych, zasiłków pielęgnacyjnych i świadczeń pielęgnacyjnych ogółem  na kwotę 3.288.293,92 zł,  oraz wydatki  na wynagrodzenia osobowe pracowników zatrudnionych przy obsłudze realizacji świadczeń w kwocie 40.210,53 zł. Na wynagrodzenia bezosobowe za 8 zatrudnionych osób wydatkowano kwotę 8.466,00 zł. Poniesiono również wydatki z tyt. składek na ubezpieczenia społeczne za osoby otrzymujące świadczenia rodzinne oraz opłacono składki społeczne jako pochodne wynagrodzeń pracowników realizujących zadania zlecone przez wojewodę w kwocie 89.868,53 zł. Składki na Fundusz Pracy pracowników realizujących zadania zlecone przez wojewodę wyniosły 1.054,87 zł, odpisy na ZFŚS tych pracowników  1.400,51 zł. Wyposażono stanowiska pracy i  zakupiono materiały biurowe ogółem na kwotę 16.573,00 zł. Prowizja bankowa od wypłaconych świadczeń rodzinnych wyniosła 23.776,25 zł. </w:t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  <w:u w:val="single"/>
        </w:rPr>
      </w:pPr>
      <w:r>
        <w:rPr>
          <w:color w:val="000000"/>
          <w:u w:val="single"/>
        </w:rPr>
        <w:t>Ad. A3.</w:t>
      </w:r>
    </w:p>
    <w:p>
      <w:pPr>
        <w:pStyle w:val="Tekstpodstawowy2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Z kwoty dotacji 7000,00 zł sfinansowano zakup dwóch zestawów komputerowych dla pracowników realizujących  świadczenia rodzinne.</w:t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  <w:lang w:val="en-US"/>
        </w:rPr>
      </w:pPr>
      <w:r>
        <w:rPr>
          <w:color w:val="000000"/>
          <w:u w:val="single"/>
        </w:rPr>
        <w:t xml:space="preserve">Ad.  </w:t>
      </w:r>
      <w:r>
        <w:rPr>
          <w:color w:val="000000"/>
          <w:u w:val="single"/>
          <w:lang w:val="en-US"/>
        </w:rPr>
        <w:t>A 4.</w:t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Body"/>
        <w:ind w:firstLine="708"/>
        <w:rPr/>
      </w:pPr>
      <w:r>
        <w:rPr/>
        <w:t>W ramach dotacji w rozdziale 85213 poniesiono wydatki na składki  ubezpieczeń zdrowotnych dla 90 osób, które nie posiadały        ubezpieczenia zdrowotnego,      a pobierały</w:t>
      </w:r>
    </w:p>
    <w:p>
      <w:pPr>
        <w:pStyle w:val="TextBody"/>
        <w:rPr/>
      </w:pPr>
      <w:r>
        <w:rPr/>
        <w:t xml:space="preserve"> </w:t>
      </w:r>
      <w:r>
        <w:rPr/>
        <w:t xml:space="preserve">z GOPS zasiłek stały,  świadczenia pielęgnacyjne, zasiłki z tytułu samotnego wychowywania dziecka i utraty prawa do zasiłku dla bezrobotnych.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u w:val="single"/>
          <w:lang w:val="en-US"/>
        </w:rPr>
      </w:pPr>
      <w:r>
        <w:rPr>
          <w:u w:val="single"/>
          <w:lang w:val="en-US"/>
        </w:rPr>
        <w:t>Ad.  A 5. i B 6.</w:t>
      </w:r>
    </w:p>
    <w:p>
      <w:pPr>
        <w:pStyle w:val="Normal"/>
        <w:jc w:val="both"/>
        <w:rPr>
          <w:color w:val="FF0000"/>
          <w:u w:val="single"/>
          <w:lang w:val="en-US"/>
        </w:rPr>
      </w:pPr>
      <w:r>
        <w:rPr>
          <w:color w:val="FF0000"/>
          <w:u w:val="single"/>
          <w:lang w:val="en-US"/>
        </w:rPr>
      </w:r>
    </w:p>
    <w:p>
      <w:pPr>
        <w:pStyle w:val="Normal"/>
        <w:ind w:firstLine="708"/>
        <w:jc w:val="both"/>
        <w:rPr/>
      </w:pPr>
      <w:r>
        <w:rPr/>
        <w:t>W ramach  dotacji w rozdziale 85214</w:t>
      </w:r>
      <w:r>
        <w:rPr>
          <w:color w:val="FF0000"/>
        </w:rPr>
        <w:t xml:space="preserve"> </w:t>
      </w:r>
      <w:r>
        <w:rPr/>
        <w:t xml:space="preserve"> (zgodnie z  ustawą z dnia 12 marca 2004 r.  </w:t>
      </w:r>
    </w:p>
    <w:p>
      <w:pPr>
        <w:pStyle w:val="Normal"/>
        <w:jc w:val="both"/>
        <w:rPr>
          <w:color w:val="FF0000"/>
        </w:rPr>
      </w:pPr>
      <w:r>
        <w:rPr/>
        <w:t>o pomocy   społecznej)  udzielono pomocy w formie zasiłku stałego  dla 61 osób i</w:t>
      </w:r>
      <w:r>
        <w:rPr>
          <w:color w:val="FF0000"/>
        </w:rPr>
        <w:t xml:space="preserve"> </w:t>
      </w:r>
      <w:r>
        <w:rPr/>
        <w:t xml:space="preserve">555   świadczeń. Dotacja z budżetu państwa na zadania własne pozwoliła na udzielenie 379 rodzinom zasiłków okresowych oraz 1688 świadczeń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Ad. B1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 xml:space="preserve">Otrzymana         dotacja w kwocie     112.073,00 zł  została w całości      przeznaczona </w:t>
      </w:r>
    </w:p>
    <w:p>
      <w:pPr>
        <w:pStyle w:val="Normal"/>
        <w:jc w:val="both"/>
        <w:rPr/>
      </w:pPr>
      <w:r>
        <w:rPr/>
        <w:t>na współfinansowanie projektu  pn. „przebudowa ul. Tulipanowej w Lubiczu Dolnym” w ramach Zintegrowanego Programu Operacyjnego Rozwoju Regionalnego. Różnica między wysokością planu dotacji, a jej wykonaniem wynika ze zmniejszenia wartości nakładów inwestycyjnych po rozstrzygnięciu przetarg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d. B 2.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firstLine="708"/>
        <w:jc w:val="both"/>
        <w:rPr/>
      </w:pPr>
      <w:r>
        <w:rPr/>
        <w:t>Dotacja na dofinansowanie kosztów wyprawki dla uczniów pierwszych klas szkół podstawowych. W ramach dotacji zakupiono 69 szt. kompletów podręczników dla uprawnionych uczniów rozpoczynających naukę w pierwszych klasach w roku szkolnym 2005/200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rPr/>
      </w:pPr>
      <w:r>
        <w:rPr/>
        <w:t>Ad. B 3 i  B 1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 xml:space="preserve">Otrzymane dotacje stanowią refundację wydatków 2004 roku przeznaczonych </w:t>
      </w:r>
    </w:p>
    <w:p>
      <w:pPr>
        <w:pStyle w:val="Normal"/>
        <w:jc w:val="both"/>
        <w:rPr/>
      </w:pPr>
      <w:r>
        <w:rPr/>
        <w:t>w budżecie Gminy na wydatki nie wygasające ze środków własnych. Otrzymana dotacja pozwoliła na pokrycie części kosztów zakupu krzeseł, ławek, stołów, tablic, regałów, stołu do tenisa, materiałów  i  kosztów robocizny wykonania mebli stanowiących pierwsze wyposażenie świetlicy szkolnej i gimnazjum w Grębocini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Ad. B4.  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Otrzymana dotacja w kwocie 900,00 zł została przeznaczona na wynagrodzenia bezosobowe dla członków komisji egzaminacyjnych ds. awansu zawodowego nauczyciel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u w:val="single"/>
          <w:lang w:val="en-US"/>
        </w:rPr>
        <w:t xml:space="preserve">Ad. B5.   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 xml:space="preserve">Środki finansowe w kwocie 4.000,00 zł zostały przeznaczone na zakup materiałów, grzejników konwektorowych oraz pieców węglowych dla  uprawnionych osób. 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  <w:t>Ad. B7.</w:t>
      </w:r>
    </w:p>
    <w:p>
      <w:pPr>
        <w:pStyle w:val="Normal"/>
        <w:jc w:val="both"/>
        <w:rPr>
          <w:color w:val="FF0000"/>
          <w:u w:val="single"/>
          <w:lang w:val="en-US"/>
        </w:rPr>
      </w:pPr>
      <w:r>
        <w:rPr>
          <w:color w:val="FF0000"/>
          <w:u w:val="single"/>
          <w:lang w:val="en-US"/>
        </w:rPr>
      </w:r>
    </w:p>
    <w:p>
      <w:pPr>
        <w:pStyle w:val="Normal"/>
        <w:ind w:firstLine="708"/>
        <w:jc w:val="both"/>
        <w:rPr/>
      </w:pPr>
      <w:r>
        <w:rPr/>
        <w:t>W ramach dotacji na utrzymanie GOPS  pokryto koszty wynagrodzeń z pochodnymi zatrudnionych pracowników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d. B8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Z kwoty 6000,00 zł otrzymanej dotacji sfinansowano zakup alarmu i opon zimowych </w:t>
      </w:r>
    </w:p>
    <w:p>
      <w:pPr>
        <w:pStyle w:val="Normal"/>
        <w:jc w:val="both"/>
        <w:rPr/>
      </w:pPr>
      <w:r>
        <w:rPr/>
        <w:t>do samochodu służbowego wykorzystywanego przez Gminny Ośrodek Pomocy Społecznej oraz zakupiono materiały biurowe dla pracowników GOP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Ad. B 9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708"/>
        <w:rPr/>
      </w:pPr>
      <w:r>
        <w:rPr/>
        <w:t xml:space="preserve">W ramach programu „Posiłek dla potrzebujących” posiłki otrzymało 614 uczniów </w:t>
      </w:r>
    </w:p>
    <w:p>
      <w:pPr>
        <w:pStyle w:val="TextBody"/>
        <w:rPr/>
      </w:pPr>
      <w:r>
        <w:rPr/>
        <w:t xml:space="preserve">w szkole, 115 osób otrzymało posiłek w punktach żywieniowych, zaś 391 rodzin otrzymało zasiłek celowy na żywność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d. B 11.</w:t>
      </w:r>
    </w:p>
    <w:p>
      <w:pPr>
        <w:pStyle w:val="TextBody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TextBody"/>
        <w:ind w:firstLine="708"/>
        <w:rPr/>
      </w:pPr>
      <w:r>
        <w:rPr/>
        <w:t xml:space="preserve">Otrzymana dotacja  na pomoc finansową dla uczniów została przeznaczona </w:t>
      </w:r>
    </w:p>
    <w:p>
      <w:pPr>
        <w:pStyle w:val="TextBody"/>
        <w:rPr/>
      </w:pPr>
      <w:r>
        <w:rPr/>
        <w:t xml:space="preserve">na stypendia w formie pieniężnej  dla 463 uczniów  po 45,00 zł  przez 3 miesiące 2005 roku, 345 uczniów otrzymało stypendia po 45,00 zł przez 4 miesiące 2005 roku, 138 uczniów otrzymało stypendia po 57,50 zł przez 4 miesiące 2005 roku oraz 2 uczniów otrzymało stypendia  po 60,50 zł przez okres  4 miesięcy 2005 roku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Ad. C 1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 ramach dotacji dla biblioteki publicznej zakupiono 473 szt. książki dla dzieci, 328 szt. książek dla dorosłych z literatury pięknej oraz 178 szt. książek z literatury popularnonaukowej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9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33"/>
        <w:gridCol w:w="1214"/>
        <w:gridCol w:w="1639"/>
        <w:gridCol w:w="1688"/>
      </w:tblGrid>
      <w:tr>
        <w:trPr>
          <w:trHeight w:val="247" w:hRule="atLeast"/>
        </w:trPr>
        <w:tc>
          <w:tcPr>
            <w:tcW w:w="8974" w:type="dxa"/>
            <w:gridSpan w:val="4"/>
            <w:tcBorders/>
          </w:tcPr>
          <w:p>
            <w:pPr>
              <w:pStyle w:val="TextBody"/>
              <w:rPr/>
            </w:pPr>
            <w:r>
              <w:rPr/>
              <w:t>Wykonanie planu dochodów związanych z realizacją zadań z zakresu administracji rządowej za okres od początku roku do dnia 31 grudnia 2005 r.</w:t>
            </w:r>
          </w:p>
        </w:tc>
      </w:tr>
      <w:tr>
        <w:trPr>
          <w:trHeight w:val="247" w:hRule="atLeast"/>
        </w:trPr>
        <w:tc>
          <w:tcPr>
            <w:tcW w:w="5647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Cs w:val="20"/>
                <w:u w:val="single"/>
              </w:rPr>
            </w:r>
          </w:p>
        </w:tc>
        <w:tc>
          <w:tcPr>
            <w:tcW w:w="163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33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0"/>
              </w:rPr>
            </w:r>
          </w:p>
        </w:tc>
        <w:tc>
          <w:tcPr>
            <w:tcW w:w="1214" w:type="dxa"/>
            <w:tcBorders/>
          </w:tcPr>
          <w:p>
            <w:pPr>
              <w:pStyle w:val="TextBody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3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33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0"/>
              </w:rPr>
            </w:r>
          </w:p>
        </w:tc>
        <w:tc>
          <w:tcPr>
            <w:tcW w:w="1214" w:type="dxa"/>
            <w:tcBorders/>
          </w:tcPr>
          <w:p>
            <w:pPr>
              <w:pStyle w:val="TextBody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3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44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39" w:type="dxa"/>
            <w:tcBorders>
              <w:top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left w:val="single" w:sz="6" w:space="0" w:color="000000"/>
            </w:tcBorders>
          </w:tcPr>
          <w:p>
            <w:pPr>
              <w:pStyle w:val="TextBody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kreślenie zadania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plan w zł </w:t>
            </w:r>
          </w:p>
        </w:tc>
        <w:tc>
          <w:tcPr>
            <w:tcW w:w="1639" w:type="dxa"/>
            <w:tcBorders/>
          </w:tcPr>
          <w:p>
            <w:pPr>
              <w:pStyle w:val="TextBody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ykonanie w zł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wykonanie w % 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Cs w:val="20"/>
              </w:rPr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39" w:type="dxa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left w:val="single" w:sz="6" w:space="0" w:color="000000"/>
            </w:tcBorders>
          </w:tcPr>
          <w:p>
            <w:pPr>
              <w:pStyle w:val="TextBody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Dział 750  Administracja publiczna</w:t>
            </w:r>
          </w:p>
          <w:p>
            <w:pPr>
              <w:pStyle w:val="TextBody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3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lef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Urzędy Wojewódzkie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lef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 xml:space="preserve">1. dochody przekazywane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lef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>do budżetu państwa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 xml:space="preserve">67 000    </w:t>
            </w:r>
          </w:p>
        </w:tc>
        <w:tc>
          <w:tcPr>
            <w:tcW w:w="1639" w:type="dxa"/>
            <w:tcBorders/>
          </w:tcPr>
          <w:p>
            <w:pPr>
              <w:pStyle w:val="TextBody"/>
              <w:rPr/>
            </w:pPr>
            <w:r>
              <w:rPr/>
              <w:t xml:space="preserve">           </w:t>
            </w:r>
            <w:r>
              <w:rPr/>
              <w:t xml:space="preserve">57 760    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      </w:t>
            </w:r>
            <w:r>
              <w:rPr/>
              <w:t xml:space="preserve">86,2    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lef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>z tego: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lef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- dochody z tyt. opłat za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lef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</w:t>
            </w:r>
            <w:r>
              <w:rPr/>
              <w:t>wydanie dowodu osobistego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 xml:space="preserve">67 000    </w:t>
            </w:r>
          </w:p>
        </w:tc>
        <w:tc>
          <w:tcPr>
            <w:tcW w:w="1639" w:type="dxa"/>
            <w:tcBorders/>
          </w:tcPr>
          <w:p>
            <w:pPr>
              <w:pStyle w:val="TextBody"/>
              <w:rPr/>
            </w:pPr>
            <w:r>
              <w:rPr/>
              <w:t xml:space="preserve">           </w:t>
            </w:r>
            <w:r>
              <w:rPr/>
              <w:t xml:space="preserve">57 000    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      </w:t>
            </w:r>
            <w:r>
              <w:rPr/>
              <w:t xml:space="preserve">85,1    </w:t>
            </w:r>
          </w:p>
        </w:tc>
      </w:tr>
      <w:tr>
        <w:trPr>
          <w:trHeight w:val="337" w:hRule="atLeast"/>
        </w:trPr>
        <w:tc>
          <w:tcPr>
            <w:tcW w:w="4433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lef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- dochody z tyt. udostępnienia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lef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</w:t>
            </w:r>
            <w:r>
              <w:rPr/>
              <w:t>danych osobowych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</w:t>
            </w:r>
            <w:r>
              <w:rPr/>
              <w:t xml:space="preserve">-       </w:t>
            </w:r>
          </w:p>
        </w:tc>
        <w:tc>
          <w:tcPr>
            <w:tcW w:w="1639" w:type="dxa"/>
            <w:tcBorders/>
          </w:tcPr>
          <w:p>
            <w:pPr>
              <w:pStyle w:val="TextBody"/>
              <w:rPr/>
            </w:pPr>
            <w:r>
              <w:rPr/>
              <w:t xml:space="preserve">               </w:t>
            </w:r>
            <w:r>
              <w:rPr/>
              <w:t xml:space="preserve">760    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 xml:space="preserve">-       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left w:val="single" w:sz="6" w:space="0" w:color="000000"/>
            </w:tcBorders>
          </w:tcPr>
          <w:p>
            <w:pPr>
              <w:pStyle w:val="TextBody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Dział 852  Pomoc społeczna</w:t>
            </w:r>
          </w:p>
          <w:p>
            <w:pPr>
              <w:pStyle w:val="TextBody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3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lef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Świadczenia rodzinne oraz składki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lef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na ubezpieczenia emerytalne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lef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i rentowe z ubezpieczenia społecznego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lef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 xml:space="preserve">1. dochody przekazywane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lef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>do budżetu państwa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</w:t>
            </w:r>
            <w:r>
              <w:rPr/>
              <w:t xml:space="preserve">-       </w:t>
            </w:r>
          </w:p>
        </w:tc>
        <w:tc>
          <w:tcPr>
            <w:tcW w:w="1639" w:type="dxa"/>
            <w:tcBorders/>
          </w:tcPr>
          <w:p>
            <w:pPr>
              <w:pStyle w:val="TextBody"/>
              <w:rPr/>
            </w:pPr>
            <w:r>
              <w:rPr/>
              <w:t xml:space="preserve">            </w:t>
            </w:r>
            <w:r>
              <w:rPr/>
              <w:t xml:space="preserve">3 200    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</w:t>
            </w:r>
            <w:r>
              <w:rPr/>
              <w:t xml:space="preserve">-       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lef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>z tego: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lef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- dochód z tyt. zwrotu nienależnie pobranego świadczenia rodzinnego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</w:t>
            </w:r>
            <w:r>
              <w:rPr/>
              <w:t xml:space="preserve">-       </w:t>
            </w:r>
          </w:p>
        </w:tc>
        <w:tc>
          <w:tcPr>
            <w:tcW w:w="1639" w:type="dxa"/>
            <w:tcBorders/>
          </w:tcPr>
          <w:p>
            <w:pPr>
              <w:pStyle w:val="TextBody"/>
              <w:rPr/>
            </w:pPr>
            <w:r>
              <w:rPr/>
              <w:t xml:space="preserve">            </w:t>
            </w:r>
            <w:r>
              <w:rPr/>
              <w:t xml:space="preserve">3 200    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</w:t>
            </w:r>
            <w:r>
              <w:rPr/>
              <w:t xml:space="preserve">-       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- odsetki od zwróconego świadczenia</w:t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</w:t>
            </w:r>
            <w:r>
              <w:rPr/>
              <w:t xml:space="preserve">-       </w:t>
            </w:r>
          </w:p>
        </w:tc>
        <w:tc>
          <w:tcPr>
            <w:tcW w:w="1639" w:type="dxa"/>
            <w:tcBorders>
              <w:bottom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      </w:t>
            </w:r>
            <w:r>
              <w:rPr/>
              <w:t xml:space="preserve">159    </w:t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</w:t>
            </w:r>
            <w:r>
              <w:rPr/>
              <w:t xml:space="preserve">-       </w:t>
            </w:r>
          </w:p>
        </w:tc>
      </w:tr>
    </w:tbl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Ad.1 dział 750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ind w:firstLine="708"/>
        <w:rPr/>
      </w:pPr>
      <w:r>
        <w:rPr/>
        <w:t>Od wykonanych w okresie od stycznia do grudnia 2005 r. dochodów Gminie przysługuje 5% prowizji – 2.888,00 zł. Na dzień 31.12.2005r. przekazano dysponentowi dochody wykonane w okresie od początku roku do dnia 20.12.2005 r.- tj. 54.279,60 zł, pomniejszone o prowizję dla Gminy – 2.713,98  zł tj. kwotę 51.566,52 zł w zaokrągleniu 51.566 zł. Na 31.12.2005r. do przekazania pozostały dochody wykonane w okresie od dnia 21.12. do dnia 31.12.2005r.  - 3.480,40 zł po   pomniejszeniu o 5% prowizji – 174,02 zł tj. kwota 3.306,38 zł, którą przekazano do Urzędu Wojewódzkiego w Bydgoszczy 06.01.2006 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Ad. 1 dział 852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ind w:firstLine="708"/>
        <w:rPr/>
      </w:pPr>
      <w:r>
        <w:rPr/>
        <w:t xml:space="preserve">Dochód z tyt. nienależnie pobranego świadczenia stanowi wartość w kwocie 3.200 zł  oraz  odsetki podatkowe w kwocie 158,90 zł zwrócone przez beneficjenta pomocy społecznej na podstawie decyzji wydanej przez Kierownika GOPS działającego z up. Wójta Gminy.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6:18:00Z</dcterms:created>
  <dc:creator>anonymus</dc:creator>
  <dc:description/>
  <dc:language>en-US</dc:language>
  <cp:lastModifiedBy>brak</cp:lastModifiedBy>
  <cp:lastPrinted>2006-03-21T12:33:00Z</cp:lastPrinted>
  <dcterms:modified xsi:type="dcterms:W3CDTF">2006-03-21T15:44:00Z</dcterms:modified>
  <cp:revision>5</cp:revision>
  <dc:subject/>
  <dc:title>Ad</dc:title>
</cp:coreProperties>
</file>