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formacja dotycząca finansowania inwestycji i zakupów inwestycyjnych –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 2005 rok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/>
      </w:pPr>
      <w:r>
        <w:rPr/>
        <w:t>Dział 010 – Rolnictwo i łowiectwo</w:t>
      </w:r>
    </w:p>
    <w:p>
      <w:pPr>
        <w:pStyle w:val="Heading2"/>
        <w:rPr/>
      </w:pPr>
      <w:r>
        <w:rPr/>
        <w:t>Rozdz. 01010 infrastruktura wodociągowa i sanitacyjna ws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udowa oczyszczalni przyzagrodowych w Brzeźnie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an wydatków – 102.850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 2005r. zrealizowano wydatki w kwocie 91.856 zł, które w całości zostały sfinansowane ze środków własnych gminy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 ramach poniesionych wydatków  sfinansowan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pracowanie przez Pracownię Projektową – J.Kretkowski w Toruniu projektów technicznych dla 9 szt. przyzagrodowych oczyszczalni ścieków - 12.803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ykonanie robót budowlano-instalacyjnych - 77.745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ełnienie nadzoru inwestorskiego – 1.308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czyszczalnie ścieków w ilości 9 szt. zostały zakończone, odebrane protokołem w dniu 31.12.2005r. oraz przekazane w użytkowanie właścicielom indywidualnych gospodarstw rolnych.</w:t>
      </w:r>
    </w:p>
    <w:p>
      <w:pPr>
        <w:pStyle w:val="TextBody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nwestycje finansowane z Gminnego Funduszu Ochrony Środowiska i Gospodarki Wodnej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Kanalizacja deszczowa i przyłącze wodociągowe w terenie placu apelowego przy SP w Lubiczu Dolnym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an wydatków – 129.080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 2005r. wydatki zostały wykonane w 100%. W ramach wydatków sfinansowano koszty wykonania robót budowlano-instalacyjnych (127.940 zł) oraz nadzoru inwestorskiego (1.140 zł).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adanie zakończone, odebrane protokołem odbioru z dnia 31.08.2005r. oraz rozliczone. W wyniku realizacji inwestycji uzyskano efekty rzeczowe w postaci sieci kanalizacji deszczowej Ø 160 i Ø  200 dł.348,35 m oraz sieci wodociągowej PE Ø 32 dł. 54,45 m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 w:cs="Arial" w:ascii="Arial" w:hAnsi="Arial"/>
        </w:rPr>
        <w:t>Budowa boisk ogólnodostępnych wraz z infrastrukturą towarzysz. w Lubiczu Dolnym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an wydatków – 16.000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ykonanie wydatków na dzień 31.12.2005r. zamknęło się kwotą 15.485 zł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ydatki obejmują sfinansowanie kosztów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ktualizacji mapy sytuacyjno-wysokościowej dla celów projektowych, sporządzonej przez Zakład Usług Geodezyjnych w Toruniu - 366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>przygotowania raportu dotyczącego możliwości pozyskania dofinansowania ze środków Unii Europejskiej – 732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ykonania projektu zagospodarowania terenu Szkoły Podstawowej w Lubiczu Dolnym wraz z kosztorysami inwestorskimi – 8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rojektu budowlanego oświetlenia terenu (doświetlenie poprzez zamontowanie 12 szt. opraw parkowych) – 2.44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pracowania przez „Budoprojekt” Toruń dokumentacji projektowo-kosztorysowej budowy kanalizacji odwodnienia budynku SP, przyłączy wodociągowych oraz przebudowy kanalizacji sanitarnej – 2.928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a wypisu z rejestru gruntów – 43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zacowania kosztorysów oraz opracowania opisów technicznych (branża sanitarna i mała architektura) – 976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cyklu wieloletnim. W dniu 21.12.2005r. wszczęto procedurę przetargową, zamieszczając w Biuletynie Zamówień Publicznych ogłoszenie o przetargu nieograniczonym na roboty budowlane obejmujące  wykonanie boisk. Termin otwarcia ofert wyznaczono na 17.02.2006r. Planowany termin zakończenia zakresu objętego przetargiem (I etap) – 31.08.2006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etap zadania (boiska) przewidziany do wykonania w 2006r. został zakwalifikowany do realizacji w ramach Sektorowego Programu Operacyjnego „Restrukturyzacja i modernizacja sektora żywnościowego oraz rozwój obszarów wiejskich 2004-2006”. W związku z tym, na w/w zakres Gmina Lubicz uzyska dofinansowanie  polegające na zwrocie kosztów kwalifikowalnych, w wysokości 450.000 zł, na podstawie umowy zawartej w dniu 12.12.2005r. z Samorządem Województwa Kujawsko-Pomorskiego. Wartość całkowita I etapu – 626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7r. pozostaje do wykonania amfiteatr jako element małej architektury. Planowany koszt II etapu – 681.500 zł., z czego 185.500 zł przewiduje się  do sfinansowania ze środków GFOŚiGW zaś pozostała kwota stanowić będzie wydatki budżetowe. Gmina również w tym zakresie podejmie starania w Urzędzie Marszałkowskim o wpisanie zadania do programu współfinansowanego ze środków Unii Europ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600 Transport i łączność</w:t>
      </w:r>
    </w:p>
    <w:p>
      <w:pPr>
        <w:pStyle w:val="Heading2"/>
        <w:rPr/>
      </w:pPr>
      <w:r>
        <w:rPr>
          <w:rFonts w:eastAsia="Times New Roman" w:cs="Times New Roman"/>
        </w:rPr>
        <w:t>Rozdz. 60016 Drogi publiczne gminne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deszczowej w ul.Kazimierza Wlk.w Złotori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2.2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wydatków nie poniesiono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ZDGM i K w Lubiczu jest w posiadaniu dokumentacji technicznej. Uchwałą Nr XLIII/523/05 z dnia 30.12.2005r. Rada Gminy ustaliła wykaz planowanych wydatków z budżetu Gminy Lubicz, które w 2005r. nie wygasają z upływem roku budżetowego. W wykazie tym ujęty został wydatek na sfinansowanie przedmiotowego zadania w kwocie 12.200 zł, z terminem realizacji – 30.06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deszczowej w ul.Sportowej Lubicz Górn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0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wydatków nie poniesion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przetarg na wykonanie robót, który został unieważniony na podstawie przepisów ustawy – Prawo zamówień publicznych, określających przesłanki unieważnienia postępowania o udzielenie zamówienia publicznego. Cena najkorzystniejszej oferty przewyższała  kwotę, którą Gmina przeznaczyła na sfinansowanie zamówieni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ek na sfinansowanie zadania w kwocie 20.000 zł został ujęty w wykazie  planowanych wydatków z budżetu Gminy Lubicz, niewygasających z upływem 2005r. Termin realizacji wydatku – 30.06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kanalizacji deszczowej w ul.Tulipanowej Lubicz Doln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37.5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uchwalonego planu do 31.12.2005r. sfinansowano ze środków własnych gminy wydatki w wysokości 35.853 zł, obejmujące zapłatę z tytułu opracowania dokumentacji technicznej (5.490 zł) oraz wykonania odcinka kanalizacji wraz z nadzorem inwestorskim (30.363 zł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Zadanie zakończone i odebrane 14.07.2005r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realizacji inwestycji uzyskano efekt rzeczowy w postaci 89,1 mb kolektora deszczowego z rur wipro Ø 200 i Ø 300. Na wybudowanym odcinku zamontowano 5 szt. studni żelbetowych oraz 5 szt. wpustów u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przebudowy ul.Leśnej w Złotori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4.3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wydatków nie zrealizowan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Wielobranżowe „PROJMASZ” R.Cieszyński w Toruniu, z którym Gmina zawarła umowę o wykonanie dokumentacji technicznej, nie zrealizowało zamówienia. Gmina podjęła działania w celu wyegzekwowania kar z tytułu niewykonania przedmiotu umowy, które zakończyły się zawarciem przez strony  porozumienia, na mocy którego odstąpiono od dochodzenia kar w zamian za przekazanie przez projektanta raportu w sprawie oddziaływania drogi na środowisk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przygotowano dokumenty niezbędne do wszczęcia przetargu w celu wyłonienia nowego projektanta. Kwota wydatków 24.300 zł została ujęta w wykazie wydatków z budżetu Gminy Lubicz, które w 2005r. nie wygasają z upływem roku budżetowego, stanowiącym załącznik nr 1 do uchwały Nr XLIII/523/05 z dnia 30.12.2005r. Termin realizacji – 30.06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na budowę drogi w Lubiczu Dolnym (Małgorzatowo) II e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30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dnia 31.12.2005r. poniesiono wydatki w wysokości 26.723 zł, co stanowi 89,08% planu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ydatków sfinansowano ze środków własnych gminy koszty opracowania dokumentacji branży drogowej. Kwota 3.277 zł przeznaczona na projekt oświetlenia drogowego, została ujęta w wykazie planowanych wydatków z budżetu Gminy Lubicz, które w 2005r. nie wygasają z upływem roku budżetowego. Termin wykonania – 30.06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przebudowy ul.Rzemieślniczej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9.154 z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W 2005r. wydatków nie poniesion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mo wielokrotnych monitów ze strony Gminy, Przedsiębiorstwo Wielobranżowe „PROJMASZ” R.Cieszyński w Toruniu nie  wywiązało się z umowy, przedmiotem której było opracowanie dokumentacji technicznej. Na mocy porozumienia zawartego pomiędzy stronami umowy, projektant przekazał raport o oddziaływaniu drogi na środowisko, a Gmina odstąpiła od dochodzenia kar umownych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przygotowano dokumentację przetargową, co pozwoli w pierwszych dniach 2006r. uruchomić procedurę wyboru nowego projektanta. Kwota wydatków 19.154 zł została ujęta w wykazie wydatków z budżetu Gminy Lubicz, które w 2005r. nie wygasają z upływem roku budżetowego. Ostateczny termin realizacji – 30.06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drogi nr 100758C Mierzynek-Lelitow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58.6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7.336 zł poniesione w 2005r. obejmują sfinansowanie kosztów przeprowadzenia modernizacji drogi oraz pełnienia nadzoru inwestorskiego. Modernizacją objęta jest droga o długości 1.457 m i szerokości nawierzchni 3,60 m. Inwestycja zakończona, odebrana protokołem z dnia 27.09.2005r. oraz rozliczon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w części dofinansowane z Funduszu Ochrony Gruntów Rolnych. Kwota dofinansowania - 58.240 zł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ul.Piaskowej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90.64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r. sfinansowano ze środków własnych gminy wydatek w wysokości 42 zł za wydanie opinii (postanowienia) w sprawie raportu o oddziaływaniu na środowisk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zabezpieczał środki na wykup gruntów pod drogę, wykonanie dokumentacji technicznej oraz robót polegających na przebudowie przedmiotowej drogi. Przedsiębiorstwo Wielobranżowe „PROJMASZ” R.Cieszyński w Toruniu, z którym Gmina zawarła umowę w zakresie opracowania projektu, nie zrealizowało zamówienia. Strony umowy zawarły porozumienie, na mocy którego odstąpiono od dochodzenia kar, w zamian za przekazanie przez projektanta raportu w sprawie oddziaływania drogi na środowisk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przygotowano dokumenty niezbędne do wszczęcia przetargu w celu wyłonienia nowego projektanta. Na podstawie uchwały Nr XLIII/523/05 z dnia 30.12.2005r., wydatki w wysokości 90.598 zł zostały ujęte w wykazie wydatków z budżetu Gminy Lubicz, które w 2005r. nie wygasają z upływem roku budżetowego. Termin realizacji ustalono na 30.06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jekt budowy drogi – przedłużenie ul.Nowej w Lubiczu Górnym do drogi powiatowej nr 2009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5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owy kanalizacji deszczowo-drenażowej w ul.Cichej w Lubiczu Dol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7.4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Informacja dotycząca pkt. 12 i 13</w:t>
      </w:r>
      <w:r>
        <w:rPr>
          <w:rFonts w:cs="Arial" w:ascii="Arial" w:hAnsi="Arial"/>
        </w:rPr>
        <w:t>.</w:t>
      </w:r>
    </w:p>
    <w:p>
      <w:pPr>
        <w:pStyle w:val="Tekstpodstawowywcity2"/>
        <w:rPr/>
      </w:pPr>
      <w:r>
        <w:rPr/>
        <w:t>W 2005r. nie poniesiono wydatków w związku z realizacją w/w zadań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u przypadkach przeprowadzono procedurę przetargową, w wyniku której wybrano firmę projektową - „Rewaco” w Toruniu. Zadania znajdują się w trakcie realizacji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.000 zł dotyczące przedłużenia ul.Nowej w Lubiczu Górnym oraz wydatki w wysokości 7.400 na sfinansowanie projektu kanalizacji w ul.Cichej w Lubiczu Dolnym, ujęte zostały w wykazie wydatków budżetu Gminy Lubicz, które w 2005r. nie wygasają z upływem roku budżetowego. Termin realizacji – 30.06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analizacji deszczowej w ul.Widokowej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4.88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najduje się w fazie opracowywania (wykonawca - „elwik” Lubicz Dolny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4.880 zł ujęto w wykazie wydatków niewygasających z upływem 2005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ul.Tulipanowej w Lubiczu Dol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.109.628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ostały wykonane w 100%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ycja współfinansowana ze środków Europejskiego Funduszu Rozwoju Regionalnego w ramach Zintegrowanego Programu Operacyjnego Rozwoju Regionalnego, na podstawie umowy o dofinansowanie zadania zawartej z Wojewodą Kujawsko-Pomorskim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w wysokości 1.109.628 zł obejmują zapłatę za zrealizowane przez PRD w Toruniu roboty drogowe -1.096.407 zł, za nadzór inwestorski - 8.955 zł oraz wydatki pozostałe, związane z realizacją zadania inwestycyjnego - 4.266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własnych gmina sfinansowała wydatki w kwocie 165.804 zł tj. 15% wydatków kwalifikowalnych. Kwota w wysokości 110.536 zł pochodzi ze środków budżetu państwa (10% wydatków kwalifikowalnych), natomiast wydatki w wysokości 829.022 zł (75% wydatków kwalifikowalnych) zostały sfinansowane w pierwszej kolejności z pożyczki na prefinansowanie, a następnie zrefundowane ze środków EFRR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Zadanie zakończone, odebrane protokołem w dniu 30.09.2005r. oraz rozlicz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zagęszczarki oraz piły do cięcia betonu na potrzeby ZDGMi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1.500 z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W grudniu 2005r. dokonano zakupu zagęszczarki do gruntu oraz piły do cięcia betonu TS-400. Oba urządzenia przeznaczone są do prowadzenia robót na terenie dróg gmin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60095 Pozostała działalność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Budowa chodnika przy drodze powiat.Brzezinko</w:t>
      </w:r>
      <w:r>
        <w:rPr/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an wydatków – 20.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e środków własnych gminy sfinansowano w 2005r. wydatek w wysokości 3.3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udowa chodnika przy drodze powiat.Krob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an wydatków – 30.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 2005r. wydatki zamknęły się kwotą 9.285 zł. Zostały sfinansowane ze środków własnych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udowa chodnika przy drodze powiat.Młynie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an wydatków – 10.000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ie wydatków w 2005r. wynosi 3.400 zł. </w:t>
      </w:r>
    </w:p>
    <w:p>
      <w:pPr>
        <w:pStyle w:val="Heading3"/>
        <w:ind w:left="720" w:hanging="0"/>
        <w:rPr/>
      </w:pPr>
      <w:r>
        <w:rPr/>
        <w:t>Informacja dotycząca pkt.17, 18 i 19</w:t>
      </w:r>
    </w:p>
    <w:p>
      <w:pPr>
        <w:pStyle w:val="Tekstpodstawowywcity2"/>
        <w:rPr/>
      </w:pPr>
      <w:r>
        <w:rPr/>
        <w:t xml:space="preserve">Wydatki na w/w zadaniach zostały poniesione w związku z opracowaniem projektów technicznych budowy chodników. </w:t>
      </w:r>
    </w:p>
    <w:p>
      <w:pPr>
        <w:pStyle w:val="Tekstpodstawowywcity2"/>
        <w:rPr/>
      </w:pPr>
      <w:r>
        <w:rPr/>
        <w:t>Rada Gminy Lubicz uchwałą Nr XLIII/532/05 z dnia 30.12.2005r. ustaliła wykaz wydatków nie wygasających z upływem 2005r., w którym ujęte są następujące kwoty:</w:t>
      </w:r>
    </w:p>
    <w:p>
      <w:pPr>
        <w:pStyle w:val="Tekstpodstawowywcity2"/>
        <w:numPr>
          <w:ilvl w:val="0"/>
          <w:numId w:val="8"/>
        </w:numPr>
        <w:rPr/>
      </w:pPr>
      <w:r>
        <w:rPr/>
        <w:t>na budowę chodnika przy drodze powiat.Brzezinko – 16.650 zł,</w:t>
      </w:r>
    </w:p>
    <w:p>
      <w:pPr>
        <w:pStyle w:val="Tekstpodstawowywcity2"/>
        <w:numPr>
          <w:ilvl w:val="0"/>
          <w:numId w:val="8"/>
        </w:numPr>
        <w:rPr/>
      </w:pPr>
      <w:r>
        <w:rPr/>
        <w:t>na budowę chodnika przy drodze powiat.Krobia – 20.715 zł,</w:t>
      </w:r>
    </w:p>
    <w:p>
      <w:pPr>
        <w:pStyle w:val="Tekstpodstawowywcity2"/>
        <w:numPr>
          <w:ilvl w:val="0"/>
          <w:numId w:val="8"/>
        </w:numPr>
        <w:rPr/>
      </w:pPr>
      <w:r>
        <w:rPr/>
        <w:t>na budowę chodnika przy drodze powiat.Młyniec – 6.600 zł.</w:t>
      </w:r>
    </w:p>
    <w:p>
      <w:pPr>
        <w:pStyle w:val="Tekstpodstawowywcity2"/>
        <w:rPr/>
      </w:pPr>
      <w:r>
        <w:rPr/>
        <w:t>Wyżej wskazane kwoty przewidziano na materiały budowlane (dodatkowe) przeznaczone do wykorzystania przy budowie chodników, zabezpieczane przez Gminę Lubicz, natomiast podstawowe materiały budowlane zapewnia Zarząd Dróg Powiatowych.</w:t>
      </w:r>
    </w:p>
    <w:p>
      <w:pPr>
        <w:pStyle w:val="Tekstpodstawowywcity2"/>
        <w:rPr/>
      </w:pPr>
      <w:r>
        <w:rPr/>
        <w:t>Termin realizacji dla w/w wydatków ustalono na 30.06.2006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wzdłuż drogi woj.552 Grębocin-Papowo To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5.7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ydatków w wysokości 15.700 zł sfinansowano ze środków własnych gminy wykonanie dokumentacji techn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jekt bud.chodnika (skrzyżowanie drogi krajowej nr 10 z drogą powiat nr 2010 Lubicz Doln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.5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wydatków nie poniesiono. W listopadzie br wybrano wykonawcę projektu firmę PC – Projekt PL w Toruniu. Prace projektowe znajdują się w fazie realizacji. Na zapłatę za w/w zakres zabezpieczono kwotę 2.500 zł, która została wprowadzona przez Radę Gminy do wykazu planowanych wydatków z budżetu Gminy Lubicz, które nie wygasają z upływem roku budżet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.chodnika od Grębocina w kier.Lubicz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0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wydatków nie zrealizowano. Kwota 10.000 zł została ujęta w wykazie wydatków niewygasających z upływem 2005r. Stanowi ona zabezpieczenie na zapłatę za projekt, który jest w trakcie realizacji. Wykonawca – PC – Projekt PL w Toruniu.</w:t>
      </w:r>
    </w:p>
    <w:p>
      <w:pPr>
        <w:pStyle w:val="Heading4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700 Gospodarka mieszkaniowa</w:t>
      </w:r>
    </w:p>
    <w:p>
      <w:pPr>
        <w:pStyle w:val="Heading5"/>
        <w:rPr/>
      </w:pPr>
      <w:r>
        <w:rPr/>
        <w:t>Rozdz. 70004 Różne jednostki obsługi gospodarki mieszkaniowej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akup zbiornika sanit.i podłączenie do budynku komunalnego Młyniec Pierwszy ul.Bierzgalska 10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an wydatków – 5.800 zł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Wydatki zostały wykonane w 100%. Zadanie zakończone i odebrane protokołem z dnia 30.11.200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70005 Gospodarka gruntami i nieruchomościam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nieruchomośc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55.470 z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W br dokonano wydatków łącznie na kwotę 155.464 zł, w tym 144.869 zł poniesiono na wykup działek oraz 10.595 zł na opłaty za usługi notarial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/w wydatków Gmina Lubicz nabyła następujące nieruchomości gruntow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ziałki 115/2 i 116/2 położone w Nowej Wsi o powierzchni 4.371 m² (zamiana działek nr 400 i 401 w Krobii o łącznej powierzchni 4.250 m²). Z tytułu zamiany gmina poniosła wydatek w kwocie 5.169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ka nr 450 o powierzchni 5.233 m² położona w Lubiczu Górnym – za kwotę 58.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ziałka nr 42/6 o powierzchni 644 m²  położona w Lubiczu Górnym – za kwotę 12.88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ka nr 44/6 o powierzchni 954 m² położona w Lubiczu Górnym – za kwotę 19.08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ki nr 303, 326 i 417 o łącznej powierzchni 3.316 m² położone w Lubiczu Górnym – za kwotę 49.74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ość wydatków sfinansowano ze środków własnych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750 Administracja publiczna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75023 Urzędy gmi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aptacja budynku byłego Przedszkola w Lubiczu Dolnym na cele administracji samorządowej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238.56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własnych gminy sfinansowano wydatek w wysokości 10.860 zł, w ramach którego wykonano projekt budowlany adaptacji budynku. Uzyskano pozwolenie na budowę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LIII/523/05 z dnia 30.12.2005r. Rada Gminy ustaliła wykaz planowanych wydatków z budżetu Gminy Lubicz, które w 2005r. nie wygasają z upływem roku budżetowego. W wykazie tym ujęty został wydatek na sfinansowanie przedmiotowego zadania w kwocie 227.700 zł, z terminem realizacji – 30.10.2006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owlany dla przebudowy kotłowni w bud.UG 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1.7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datków w 2005r. wynosi 10.614 zł, co stanowi 90,72 % plan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środków własnych gminy sfinansowano opracowanie projektu kotłowni przez „elwik” sp. z o.o. w Lubic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komputerowego i kserokopiarki do UG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30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wydatków nie poniesiono. Kwota wydatków w wysokości 30.000 zł została ujęta w uchwalonym przez Radę Gminy wykazie planowanych wydatków z budżetu Gminy, niewygasających z upływem roku budżetow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801 Oświata i wychowanie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80101 Szkoły podstawow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placu apelowego przy SP w Lubiczu Dol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18.9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ustalonego planu sfinansowano w 2005r. wydatki w wysokości 118.820 zł , które obejmują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ę za sporządzenie aneksu do projektu zagospodarowania elementów małej architektury – 61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 wykonania robót budowlanych – 117.135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ę za nadzór inwestorski – 1.075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Źródło finansowania – środki własne gmin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odebrane protokołami z dnia 31.08.2005r. i 30.09.2005r. oraz rozlicz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kty rzeczow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lac apelowy utwardzony kostką „Polbruk” – 898,40 m²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a energetyczna – 100 m oraz 2 lampy oświetleni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twardzonego placu przy ZS Nr 1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30.000 zł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Wykonanie wydatków w 2005r. wynosi 29.947 zł . Ze środków własnych gminy sfinansowano wykonanie robót budowlanych – 29.621 zł oraz pełnienie nadzoru inwestorskiego – 326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odebrane protokołem z dnia 30.12.2005r. i rozliczon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ekt rzeczowy uzyskany w wyniku inwestycji to utwardzony plac betonowy o wymiarach 20 x 3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li gimnastycznej w Lubiczu Górny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.101.6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datków wynosi 1.101.547 zł. W ramach planu sfinansowano w 2005r. n/w koszty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wykonania aktualizacji dokumentacji projektowo-kosztorysowej branży technologicznej (1.220 zł) oraz specyfikacji technicznej wykonania i odbioru robót, niezbędnej dla przeprowadzenia procedury przetargowej (6.222 zł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robót budowlanych zrealizowanych prze „WIKSBUD” Lipno – 1.088.059 zł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pełnienia nadzoru inwestorskiego – 6.046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Źródło finansowania wydatków stanowiły środki własne w wysokości 483.047 zł oraz środki z Funduszu Rozwoju Kultury Fizycznej w kwocie 618.500 zł, pozyskane na podstawie umowy zawartej 16.12.2005r. z Bankiem Gospodarstwa Krajowego w Warszawie działającym w imieniu i na rzecz Ministra Sportu. Całkowite dofinansowanie wyniesie 1.318.500 zł i przekazywane będzie w wysokościach określonych w umowie o dofinansowanie. Zadanie realizowane w cyklu wieloletnim. Termin zakończenia robót zgodnie z umową zawartą z wykonawcą – 30.08.2006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ynek SP w Lubiczu Dolnym- wymiana okien i drzw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6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5.792 zł wykonane zostały przez Szkołę Podstawową w Lubiczu Dolnym – realizującą przedmiotowe zadanie w ramach planu finansowego jednostki. Dokonano wymiany 3 szt.okien (3.000 zł) oraz 1 szt. drzwi (2.792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budynku SP w Grębocini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3.84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ieżącym roku wykonanie wydatków stanowi kwotę 3.838 zł, na którą składają się koszty wykon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i technicznej robót przez firmę „ALMAKO” w Toruniu – 61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ów inwestorskich i przedmiarów – 1.032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 projektowych (Przeds.Obsługi Inwest.Bydgoszcz) – 2.19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okien w budynku SP w Złotori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35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r. wydatków nie poniesiono. Kwota wydatków – 35.000 zł została ujęta w planowanym wykazie wydatków z budżetu Gminy Lubicz, które w 2005r. nie wygasają z upływem roku budżetowego, z terminem realizacji – 31.01.2006r. Zadanie realizowane przez SP w Złotor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drzwi oraz kotła co w budynku SP w Gronowi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8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7.966 zł zostały poniesione przez Szkołę Podstawową w Grębocinie, która realizowała przedmiotowe zadanie. Sfinansowane w całości ze środków własnych gmin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  <w:u w:val="none"/>
        </w:rPr>
      </w:pPr>
      <w:r>
        <w:rPr>
          <w:rFonts w:eastAsia="Times New Roman" w:cs="Times New Roman"/>
          <w:u w:val="none"/>
        </w:rPr>
        <w:t>Rozdz. 80110 Gimnazj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Gimnazjum w Grębocinie oraz modern.istn.SP wraz z infrastrukturą towarzyszącą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804.61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 2005r. w wysokości 804.603 zł obejmują zapłatę rat kapitałowych wraz z odsetkami na rzecz Nordea Bank Polska S.A. w Gdyni – 672.752 zł, prowizji i odsetek na rzecz Banku Ochrony Środowiska S.A. w Toruniu – 125.644 zł, zapłatę za wykonanie instrukcji obsługi i eksploatacji kotłowni – 4.880 zł oraz za pełnienie nadzoru inwestorskiego – 1.327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05.09.2005r. przeprowadzono kompleksowy odbiór zadania inwestycyjnego (budynek gimnazjum użytkowany jest od 2004r. na podstawie protokołu z 09.08.2004r.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e efekty rzeczow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budynek gimnazjum o kubaturze 14.500 m³ i powierzchni użytkowej 3.539,29 m², W budynku znajduje się 12 sal lekcyjnych, sala ćwiczeń korekcyjnych, biblioteka z czytelnią, świetlica, jadalnia, harcówka, sklepik uczniowsk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odernizowany budynek SP (docieplenie ścian, wymiana dachów, wymiana instalacji centralnego ogrzewania i elektrycznej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rurociąg kanalizacji sanitarnej Ø 200-150 dł. 279,89 mb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rociąg kanalizacji deszczowej z rur wipro dł. 227,16 mb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łącze c.o. i c.w. z rur preizolowanych dł.22,22 mb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rociąg wodociągowy dł.49 mb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a oświetleniowa dł. 745,71 mb wraz ze słupami i 15 oprawami oświetleniowym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oga dojazdowa – 1.511 m² wraz z parkingiem – 432 m²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eżki dla pieszych – 1.017 m²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a architektura (ławki, murki ozdob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Na dzień 31.12.2005r. pozostały nakłady nie sfinansowane w wysokości 4.563.585 zł, z tego kwota 2.552.478 zł stanowi niewymagalne zobowiązania wobec Nordea Bank Polska S.A. w Gdyni wynikające z ugody zawartej w 2004r. pomiędzy Gminą a w/w Bankiem, natomiast kwota 1.834.822 stanowi niewymagalne zobowiązania z tytułu ugody bankowej zawartej w 2005r. z Bankiem Ochrony Środowiska S.A. w Toruniu. Obie ugody dotyczą rozterminowania zadłużenia. Kwota 176.285 zł stanowi niewymagalne zobowiązania z tytułu robót budowlanych, wykonanych przez P.U.T.i B „MARBUD” w Toruniu. Termin zapłaty faktury – do 13.03.2006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852 Pomoc społecz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. 85212 Świadczenia rodzinne, zaliczka alimentacyjna oraz składki na ubezpieczenia emerytalne i rentowe z ubezpieczenia społeczneg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rganizacja nowych stanowisk pracy (zakup sprzętu komputerowego) – zadanie zlecone realizowane w ramach dotacji z budżetu 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lan wydatków – 7.000 zł.</w:t>
      </w:r>
    </w:p>
    <w:p>
      <w:pPr>
        <w:pStyle w:val="Tekstpodstawowywcity2"/>
        <w:rPr/>
      </w:pPr>
      <w:r>
        <w:rPr/>
        <w:t>W 2005r. Gminny Ośrodek Pomocy Społecznej zrealizował wydatki w 100%.          Obejmują  one koszty zakupu 2 zestawów komputerowych, w tym stanowisk serwerowych dla pracowników realizujących świadczenia rodzinne. Źródłem pokrycia wydatków była dotacja z budżetu państw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85219 Ośrodki pomocy społecznej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aptacja obiektu przy ul.Tulipanowej w Lubiczu Dolnym na potrzeby GOP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15.45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r sfinansowano ze środków własnych gminy wydatki w wysokości 12.316 zł, obejmujące zapłatę za sporządzenie dokumentacji projektowo-kosztorysowej adaptacji przedmiotowego budynku (8.900 zł) oraz wykonanie przyłącza kanalizacyjnego (3.416 zł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Gminy uchwałą Nr XLIII/523/05 z dnia 30.12.2005r. ustaliła wykaz planowanych wydatków z budżetu Gminy Lubicz, które nie wygasają z upływem roku budżetowego. W wykazie tym został ujęty wydatek inwestycyjny w kwocie 2.481 zł, z terminem realizacji – 31.01.2006r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da Gminy odstąpiła od realizacji inwestycji w związku ze zmianą koncepcji pozyskania siedziby dla GOPS. Wykonane dla obiektu przyłącza mają być zbyte na rzecz właściciela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amochodu osobowo-dostawczego dla potrzeb GOP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48.73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ny Ośrodek Pomocy Społecznej dokonał zakupu samochodu marki OPEL COMBO za cenę 48.280 zł, niezbędnego do prawidłowego wykonywania zadań przez z zakresu opieki i pomocy społe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Dział 921 Kultura i ochrona dziedzictwa narodowego</w:t>
      </w:r>
    </w:p>
    <w:p>
      <w:pPr>
        <w:pStyle w:val="Heading2"/>
        <w:rPr>
          <w:rFonts w:eastAsia="Times New Roman" w:cs="Times New Roman"/>
        </w:rPr>
      </w:pPr>
      <w:r>
        <w:rPr>
          <w:rFonts w:eastAsia="Times New Roman" w:cs="Times New Roman"/>
        </w:rPr>
        <w:t>Rozdz. 92109 Domy i ośrodki kultury, świetlice i klub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nitariatu – świetlica Kopanin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8.7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ustalonego planu sfinansowano w 2005r. wydatki w wysokości 8.626 zł, poniesione na realizację sanitariatu. Sanitariat wyposażony w zbiornik na ścieki, umywalkę, baterię zlewozmywakową, misę i dolnopłu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zakończone i odebrane protokołem z dnia 20.12.2005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nitariatu – świetlica w Nowej Ws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6.3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ydatków w 2005r. wynosi 5.895 zł. Sfinansowane zostały w całości ze środków własnych gminy. Sanitariat przyłączono do kanalizacji sanitarnej i instalacji wodociągowej oraz elektrycznej. Kabina sanitarna wyposażona w umywalkę i baterię zlewozmywakową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zakończone i odebrane protokołem z dnia 20.12.2005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świetlicy w Mierzynk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4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e w 2005r. w kwocie 797 zł dotyczą zakupu materiałów instalacyjnych, które zostały bezpłatnie wbudowane w świetlic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3.000 zł została ujęta w wykazie planowanych wydatków budżetu Gminy Lubicz, niewygasających z upływem 2005r. Termin realizacji wydatku – 01.03.2006r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kontynuowana. Realizacja wydatków niewygasających kończy zadanie. Pozwoli rozliczyć całość nakładów i oddać obiekt do uż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 926 Kultura fizyczna i spor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926 Zadania w zakresie kultury fizycznej i spor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udowa budynku gospodarczego w Złotorii – zaplecze dla imprez gminnych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– 25.000 zł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r. wydatków nie poniesiono. Kwota 25.000 zł została ujęta w wykazie wydatków, które nie wygasają z upływem roku budżetowego, z ostatecznym terminem realizacji ustalonym na 30.10.2006r. 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45:00Z</dcterms:created>
  <dc:creator>admin</dc:creator>
  <dc:description/>
  <dc:language>en-US</dc:language>
  <cp:lastModifiedBy>brak</cp:lastModifiedBy>
  <cp:lastPrinted>2006-03-21T12:24:00Z</cp:lastPrinted>
  <dcterms:modified xsi:type="dcterms:W3CDTF">2006-03-21T15:43:00Z</dcterms:modified>
  <cp:revision>6</cp:revision>
  <dc:subject/>
  <dc:title>Informacja dotycząca finansowania inwestycji i zakupów inwestycyjnych – </dc:title>
</cp:coreProperties>
</file>