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SPRAWOZDANIE   </w:t>
      </w:r>
    </w:p>
    <w:p>
      <w:pPr>
        <w:pStyle w:val="Heading"/>
        <w:rPr>
          <w:i w:val="false"/>
          <w:i w:val="false"/>
          <w:iCs w:val="false"/>
        </w:rPr>
      </w:pPr>
      <w:r>
        <w:rPr>
          <w:rFonts w:eastAsia="Arial"/>
        </w:rPr>
        <w:t xml:space="preserve"> </w:t>
      </w:r>
      <w:r>
        <w:rPr/>
        <w:t xml:space="preserve">WÓJTA  GMINY  LUBICZ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  PRZEBIEGU    WYKONANIA  BUDŻETU GMINY LUBICZ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  I PÓŁROCZE   2005 R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Stosownie do art. 135 ust.1 ustawy o finansach publicznych Wójt Gminy Lubicz przedkłada sprawozdanie z przebiegu  wykonania budżetu  Gminy Lubicz za I półrocze 2005 roku.</w:t>
      </w:r>
    </w:p>
    <w:p>
      <w:pPr>
        <w:pStyle w:val="TextBody"/>
        <w:rPr>
          <w:sz w:val="24"/>
        </w:rPr>
      </w:pPr>
      <w:r>
        <w:rPr>
          <w:sz w:val="24"/>
        </w:rPr>
        <w:t>Sprawozdanie zostało opracowane na podstawie dokumentów sporządzonych zgodnie z wymogami  Rozporządzenia Ministra Finansów z dnia 13 marca 2001r. w sprawie sprawozdawczości budżetowej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i/>
          <w:iCs/>
          <w:sz w:val="24"/>
        </w:rPr>
        <w:t xml:space="preserve">Rb-27S     </w:t>
      </w:r>
      <w:r>
        <w:rPr>
          <w:i/>
          <w:iCs/>
          <w:sz w:val="22"/>
          <w:szCs w:val="22"/>
        </w:rPr>
        <w:t xml:space="preserve">-półroczne sprawozdanie z wykonania planu dochodów budżetowych                        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Rb-27ZZ  - kwartalne sprawozdanie z wykonania planu dochodów związanych  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z realizacją zadań z zakresu administracji rządowej oraz innych za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dań zleconych ustawami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PDP   - półroczne sprawozdanie z wykonania podstawowych  dochodów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 xml:space="preserve">podatkowych,                                                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28S     -półroczne sprawozdanie z wykonania planu wydatków budżeto-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wych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NDS  - kwartalne sprawozdanie o nadwyżce/deficycie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Z        - kwartalne sprawozdanie o stanie zobowiązań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N       - kwartalne sprawozdanie o stanie należności,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i/>
          <w:iCs/>
          <w:sz w:val="24"/>
        </w:rPr>
        <w:t>Rb-50     - kwartalne sprawozdanie o dotacjach/wydatkach związanych z wyko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 xml:space="preserve">naniem zadań z zakresu administracji rządowej oraz  innych   zadań 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zleconych gminie ustawami,</w:t>
      </w:r>
    </w:p>
    <w:p>
      <w:pPr>
        <w:pStyle w:val="TextBody"/>
        <w:numPr>
          <w:ilvl w:val="0"/>
          <w:numId w:val="1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3x     - sprawozdania półroczne  z  wykonania  planów finansowych zakła-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 xml:space="preserve">dów budżetowych,, środków   specjalnych oraz funduszy nie posia-  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dających osobowości prawnej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u w:val="single"/>
        </w:rPr>
        <w:t>I. Informacje ogólne</w:t>
      </w:r>
      <w:r>
        <w:rPr>
          <w:i/>
          <w:iCs/>
          <w:sz w:val="24"/>
          <w:u w:val="single"/>
        </w:rPr>
        <w:t xml:space="preserve"> </w:t>
      </w:r>
      <w:r>
        <w:rPr>
          <w:b/>
          <w:bCs w:val="false"/>
          <w:u w:val="single"/>
        </w:rPr>
        <w:t>o budżecie</w:t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Budżet Gminy Lubicz na 2005 rok został przyjęty uchwałą Nr XXIX/380/05 Rady Gminy Lubicz z dnia 28 stycznia 2005r.</w:t>
      </w:r>
    </w:p>
    <w:p>
      <w:pPr>
        <w:pStyle w:val="TextBody"/>
        <w:rPr>
          <w:sz w:val="24"/>
        </w:rPr>
      </w:pPr>
      <w:r>
        <w:rPr>
          <w:sz w:val="24"/>
        </w:rPr>
        <w:t>Uchwała budżetowa zawiera  10 załączników, z tego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 – Plan dochod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a – Plan finansowy zadań z zakresu administracji rządowej i innych zadań zleconych gminie  - Dochody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b – Plan finansowy dochodów związanych z realizacją zadań z zakresu administracji rządowej i innych zadań zleconych gmini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 - Plan wydatk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a – Plan finansowy zadań z zakresu administracji rządowej i innych zadań zleconych gminie – Wydatki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3 – Plan przychodów i rozchodów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Zał. Nr 4 -  Wykaz inwestycji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5 – Wykaz wydatków na wieloletnie programy inwestycyjn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ał. Nr 6 – Plan przychodów i wydatków zakładu budżetowego (Przedszkole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Publiczne)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7 – Plany przychodów i wydatków środków specjalnych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ał. Nr 7a – Plan dochodów własnych jednostek budżetowych i wydatków nimi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sfinansowanych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8 – Plan przychodów i wydatków Gminnego Funduszu Ochrony Środo-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wiska i Gospodarki Wodnej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9 i 10 – Prognoza długu 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Uchwalony został plan dochodów w wysokości  30.832.962 zł i plan wydatków w wysokości 35.585.752 zł. Deficyt budżetu w wysokości 4.752.790 zł zostanie pokryty   kredytami bankowymi. Plan finansowy zadań zleconych gminie wynosi  3.614.763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godnie z art.126 ustawy o finansach publicznych, Wójt Gminy zarządzeniem Nr FIN-0152-3/05 z dnia 18 lutego 2005r. ustalił układ wykonawczy budżetu, plany finansowe dla zadań z zakresu administracji rządowej i innych zadań zleconych gminie ustawami,  przekazał także podległym jednostkom organizacyjnym informacje o kwotach dochodów i wydatków wykonywanych przez te jednostki  oraz o wysokości dotacji dla zakładu budżetowego  i dla instytucji kultury – Gminnej Biblioteki Publicznej.  </w:t>
      </w:r>
    </w:p>
    <w:p>
      <w:pPr>
        <w:pStyle w:val="TextBody"/>
        <w:rPr>
          <w:sz w:val="24"/>
        </w:rPr>
      </w:pPr>
      <w:r>
        <w:rPr>
          <w:sz w:val="24"/>
        </w:rPr>
        <w:t>Zadania określone  budżetem wykonują następujące jednostki organizacyjne 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i/>
          <w:iCs/>
          <w:sz w:val="24"/>
        </w:rPr>
        <w:t xml:space="preserve"> </w:t>
      </w:r>
      <w:r>
        <w:rPr>
          <w:sz w:val="24"/>
          <w:u w:val="single"/>
        </w:rPr>
        <w:t>Jednostki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Urząd Gminy Lubicz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Gminy Ośrodek Pomocy Społecznej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Zarząd Dróg, Gospodarki Mieszkaniowej i Komunalnej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Lubiczu Dolnym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Złotorii,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  <w:sz w:val="24"/>
        </w:rPr>
        <w:t>Szkoła Podstawowa w Gronowie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Młyńcu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Zespół Szkół  w Lubiczu Górnym,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Zespół Szkół w Grębocinie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u w:val="single"/>
        </w:rPr>
        <w:t>Zakłady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3"/>
        </w:numPr>
        <w:rPr>
          <w:i/>
          <w:i/>
          <w:iCs/>
          <w:sz w:val="24"/>
        </w:rPr>
      </w:pPr>
      <w:r>
        <w:rPr>
          <w:i/>
          <w:iCs/>
          <w:sz w:val="24"/>
        </w:rPr>
        <w:t>Przedszkole Publiczne w Lubiczu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Jednostki te sporządziły plany finansowe, które stanowiły podstawę ich gospodarki finans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ciągu I półrocza przyjęto 7 zmian budżetu gminy, z tego :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a) Wójt Gminy wydał w tym zakresie 3 zarządzenia na podstawie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art. 128 ust.1 pkt 1 i 2 ustawy o finansach publicznych (zmiany planu dochodów  i wydatków związanych z wprowadzanymi w trakcie roku budżetowego zmianami kwot dotacji celowych przekazywanych z budżetu państwa; przenoszenie wydatków z rezerw budżetowych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Przeniesienie wydatków z rezerwy  budżetowej dotyczyło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wydatków bieżących  związanych  z zatrudnieniem  grupy pracowników interwencyjnych i na przygotowanie zawodowe w ramach programu „Bezpieczna Dolina 2005” – 117.380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wydatków bieżących na zwiększone koszty egzekucji należności budżetowych – 14.000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wydatków bieżących z tyt. odprawy emerytalnej dla nauczyciela – 8.750 zł,  odpisów  na zfśs dla nauczycieli – 253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wydatków bieżących z tyt. świadczeń i z  pomocy społecznej – 27.300 zł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upoważnienia otrzymanego od Rady Gminy (§ 14 uchwały budżetowej) do dokonywania zmian w planie wydatków bieżących i majątkowych, między rozdziałami i paragrafami w ramach działów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Przesunięcia planu wydatków między rozdziałami i paragrafami , zgodnie z ograniczeniami wynikającymi z ustawy o finansach publicznych (art.128 ust.2 pkt 1) nie zmieniły struktury wydatków według działów budżetu uchwalonego przez Radę Gmin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b)Rada Gminy podjęła  4 uchwały w sprawie zmian w budżecie gminy 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Po przyjętych w trakcie roku zmianach budżet po stronie dochodów wynosi 31.163.465 zł  , a po stronie wydatków 35.916.255 zł. Planowany deficyt budżetu pozostał  w pierwotnej wysokości tj. 4.752.790 zł. </w:t>
      </w:r>
    </w:p>
    <w:p>
      <w:pPr>
        <w:pStyle w:val="TextBody"/>
        <w:rPr>
          <w:sz w:val="24"/>
        </w:rPr>
      </w:pPr>
      <w:r>
        <w:rPr>
          <w:sz w:val="24"/>
        </w:rPr>
        <w:t xml:space="preserve">Plan finansowy zadań z zakresu administracji rządowej i innych zadań zleconych gminie ustawami  bez zmian  wynosi  3.614.763 zł.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bCs/>
        <w:sz w:val="24"/>
      </w:rPr>
    </w:pPr>
    <w:r>
      <w:rPr>
        <w:b w:val="false"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47:00Z</dcterms:created>
  <dc:creator>Urząd Gminy w Lubiczu</dc:creator>
  <dc:description/>
  <dc:language>en-US</dc:language>
  <cp:lastModifiedBy>anonymus</cp:lastModifiedBy>
  <cp:lastPrinted>2005-08-23T11:58:00Z</cp:lastPrinted>
  <dcterms:modified xsi:type="dcterms:W3CDTF">2005-08-23T10:00:00Z</dcterms:modified>
  <cp:revision>4</cp:revision>
  <dc:subject/>
  <dc:title>SPRAWOZDANIE  ROCZNE</dc:title>
</cp:coreProperties>
</file>