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 xml:space="preserve">Obniżenie przez Radę Gminy górnych stawek w podatku od nieruchomości i podatku od środków transportowych oraz ceny skupu żyta do celów podatku rolnego wpłynęło na obniżenie możliwych do uzyskania dochodów z tych tytułów o kwotę    656 051 zł. w tym: 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5580" w:leader="none"/>
          <w:tab w:val="left" w:pos="5760" w:leader="none"/>
        </w:tabs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- w podatku od nieruchomości                              535 429 zł.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- w podatku od środków transportowych                80 130 zł.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- w podatku rolnym                                                 40 492 zł.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Zastosowane przez Radę Gminy zwolnienia przedmiotowe w podatku  od nieruchomości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  <w:tab w:val="left" w:pos="6840" w:leader="none"/>
        </w:tabs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bniżyły możliwe do uzyskania dochody  o kwotę 56 338 zł.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  <w:tab w:val="left" w:pos="6660" w:leader="none"/>
          <w:tab w:val="left" w:pos="6840" w:leader="none"/>
        </w:tabs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"/>
        <w:rPr>
          <w:sz w:val="22"/>
        </w:rPr>
      </w:pPr>
      <w:r>
        <w:rPr>
          <w:sz w:val="22"/>
        </w:rPr>
        <w:t>Wójt Gminy rozpatrując indywidualne podania w sprawie udzielenia ulg w spłacie należności gminy wydał decyzje o umorzeniu, rozłożeniu na raty, odroczeniu terminu płatności. Wartość decyzji mających wpływ na obniżenie realizacji dochodów wyniosła    390 329 zł.,  z tego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a</w:t>
      </w:r>
      <w:r>
        <w:rPr>
          <w:rFonts w:cs="Arial" w:ascii="Arial" w:hAnsi="Arial"/>
          <w:b/>
          <w:bCs/>
          <w:sz w:val="22"/>
          <w:szCs w:val="14"/>
        </w:rPr>
        <w:t>)  u m o r z e n i a</w:t>
      </w:r>
    </w:p>
    <w:p>
      <w:pPr>
        <w:pStyle w:val="Normal"/>
        <w:tabs>
          <w:tab w:val="clear" w:pos="708"/>
          <w:tab w:val="left" w:pos="6915" w:leader="none"/>
        </w:tabs>
        <w:ind w:left="36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14"/>
          <w:u w:val="single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  <w:t>podatku od nieruchomości</w:t>
      </w:r>
    </w:p>
    <w:p>
      <w:pPr>
        <w:pStyle w:val="Normal"/>
        <w:tabs>
          <w:tab w:val="clear" w:pos="708"/>
          <w:tab w:val="left" w:pos="684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fizyczne  :       55 decyzji    na   kwotę         13 440 zł.</w:t>
      </w:r>
    </w:p>
    <w:p>
      <w:pPr>
        <w:pStyle w:val="Normal"/>
        <w:tabs>
          <w:tab w:val="clear" w:pos="708"/>
          <w:tab w:val="left" w:pos="684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prawne   :         3 decyzje   na   kwotę         12 351 zł.</w:t>
      </w:r>
    </w:p>
    <w:p>
      <w:pPr>
        <w:pStyle w:val="Normal"/>
        <w:rPr>
          <w:rFonts w:ascii="Arial" w:hAnsi="Arial" w:eastAsia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2"/>
          <w:szCs w:val="14"/>
          <w:u w:val="single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  <w:t>podatku  rolnego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66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 fizyczne :       30 decyzji    na   kwotę           5 655 zł.</w:t>
      </w:r>
    </w:p>
    <w:p>
      <w:pPr>
        <w:pStyle w:val="Normal"/>
        <w:tabs>
          <w:tab w:val="clear" w:pos="708"/>
          <w:tab w:val="left" w:pos="594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sz w:val="22"/>
          <w:szCs w:val="14"/>
        </w:rPr>
        <w:t xml:space="preserve">-    </w:t>
      </w:r>
      <w:r>
        <w:rPr>
          <w:rFonts w:cs="Arial" w:ascii="Arial" w:hAnsi="Arial"/>
          <w:b/>
          <w:bCs/>
          <w:sz w:val="22"/>
          <w:szCs w:val="14"/>
          <w:u w:val="single"/>
        </w:rPr>
        <w:t>podatku leśnego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              </w:t>
      </w:r>
      <w:r>
        <w:rPr>
          <w:rFonts w:cs="Arial" w:ascii="Arial" w:hAnsi="Arial"/>
          <w:sz w:val="22"/>
          <w:szCs w:val="14"/>
        </w:rPr>
        <w:t>osoby fizyczne :          2 decyzje   na  kwotę              202 zł.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  <w:u w:val="single"/>
        </w:rPr>
      </w:pPr>
      <w:r>
        <w:rPr>
          <w:rFonts w:eastAsia="Arial" w:cs="Arial" w:ascii="Arial" w:hAnsi="Arial"/>
          <w:sz w:val="22"/>
          <w:szCs w:val="14"/>
        </w:rPr>
        <w:t xml:space="preserve">            </w:t>
      </w:r>
      <w:r>
        <w:rPr>
          <w:rFonts w:cs="Arial" w:ascii="Arial" w:hAnsi="Arial"/>
          <w:sz w:val="22"/>
          <w:szCs w:val="14"/>
        </w:rPr>
        <w:t xml:space="preserve">-     </w:t>
      </w:r>
      <w:r>
        <w:rPr>
          <w:rFonts w:cs="Arial" w:ascii="Arial" w:hAnsi="Arial"/>
          <w:b/>
          <w:bCs/>
          <w:sz w:val="22"/>
          <w:szCs w:val="14"/>
          <w:u w:val="single"/>
        </w:rPr>
        <w:t>podatku od środków transportowych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6840" w:leader="none"/>
          <w:tab w:val="left" w:pos="7560" w:leader="none"/>
        </w:tabs>
        <w:ind w:left="-14" w:hanging="0"/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              </w:t>
      </w:r>
      <w:r>
        <w:rPr>
          <w:rFonts w:cs="Arial" w:ascii="Arial" w:hAnsi="Arial"/>
          <w:sz w:val="22"/>
          <w:szCs w:val="14"/>
        </w:rPr>
        <w:t>osoby  fizyczne   :       5 decyzji    na   kwotę           5 225 zł.</w:t>
      </w:r>
    </w:p>
    <w:p>
      <w:pPr>
        <w:pStyle w:val="Normal"/>
        <w:ind w:left="-248" w:hanging="0"/>
        <w:rPr/>
      </w:pPr>
      <w:r>
        <w:rPr>
          <w:rFonts w:eastAsia="Arial" w:cs="Arial" w:ascii="Arial" w:hAnsi="Arial"/>
          <w:sz w:val="22"/>
          <w:szCs w:val="14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17"/>
        </w:rPr>
        <w:t xml:space="preserve">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14"/>
          <w:u w:val="single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  <w:t>odsetek od nieterminowych wpłat podatków</w:t>
      </w:r>
    </w:p>
    <w:p>
      <w:pPr>
        <w:pStyle w:val="Normal"/>
        <w:tabs>
          <w:tab w:val="clear" w:pos="708"/>
          <w:tab w:val="left" w:pos="486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 fizyczne   :     10 decyzji    na   kwotę           7 066 zł.</w:t>
      </w:r>
    </w:p>
    <w:p>
      <w:pPr>
        <w:pStyle w:val="Normal"/>
        <w:tabs>
          <w:tab w:val="clear" w:pos="708"/>
          <w:tab w:val="left" w:pos="486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 prawne    :       3 decyzje   na   kwotę         24 607 zł.</w:t>
      </w:r>
    </w:p>
    <w:p>
      <w:pPr>
        <w:pStyle w:val="Normal"/>
        <w:tabs>
          <w:tab w:val="clear" w:pos="708"/>
          <w:tab w:val="left" w:pos="486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tabs>
          <w:tab w:val="clear" w:pos="708"/>
          <w:tab w:val="left" w:pos="486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       </w:t>
      </w:r>
      <w:r>
        <w:rPr>
          <w:rFonts w:cs="Arial" w:ascii="Arial" w:hAnsi="Arial"/>
          <w:sz w:val="22"/>
          <w:szCs w:val="14"/>
        </w:rPr>
        <w:t xml:space="preserve">-      </w:t>
      </w:r>
      <w:r>
        <w:rPr>
          <w:rFonts w:cs="Arial" w:ascii="Arial" w:hAnsi="Arial"/>
          <w:b/>
          <w:sz w:val="22"/>
          <w:szCs w:val="14"/>
          <w:u w:val="single"/>
        </w:rPr>
        <w:t>opłaty adiacenckiej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  <w:tab w:val="left" w:pos="6660" w:leader="none"/>
        </w:tabs>
        <w:rPr/>
      </w:pPr>
      <w:r>
        <w:rPr>
          <w:rFonts w:eastAsia="Arial" w:cs="Arial" w:ascii="Arial" w:hAnsi="Arial"/>
          <w:b/>
          <w:sz w:val="22"/>
          <w:szCs w:val="14"/>
        </w:rPr>
        <w:t xml:space="preserve">                   </w:t>
      </w:r>
      <w:r>
        <w:rPr>
          <w:rFonts w:cs="Arial" w:ascii="Arial" w:hAnsi="Arial"/>
          <w:sz w:val="22"/>
          <w:szCs w:val="14"/>
        </w:rPr>
        <w:t>osoby fizyczne   :        1 decyzja   na   kwotę          2 799 zł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2"/>
          <w:szCs w:val="14"/>
          <w:u w:val="single"/>
        </w:rPr>
        <w:t xml:space="preserve">                </w:t>
      </w:r>
      <w:r>
        <w:rPr>
          <w:rFonts w:eastAsia="Arial" w:cs="Arial" w:ascii="Arial" w:hAnsi="Arial"/>
          <w:sz w:val="22"/>
          <w:szCs w:val="14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  <w:t>odsetek od nieterminowych opłat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  <w:tab w:val="left" w:pos="4860" w:leader="none"/>
          <w:tab w:val="left" w:pos="6120" w:leader="none"/>
        </w:tabs>
        <w:ind w:left="1140" w:hanging="0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 fizyczne   :       3 decyzje   na   kwotę          1 149 zł.</w:t>
      </w:r>
    </w:p>
    <w:p>
      <w:pPr>
        <w:pStyle w:val="Normal"/>
        <w:rPr>
          <w:rFonts w:ascii="Arial" w:hAnsi="Arial" w:eastAsia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     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color w:val="FF0000"/>
          <w:sz w:val="22"/>
          <w:szCs w:val="14"/>
          <w:u w:val="single"/>
        </w:rPr>
      </w:pPr>
      <w:r>
        <w:rPr>
          <w:rFonts w:eastAsia="Arial" w:cs="Arial" w:ascii="Arial" w:hAnsi="Arial"/>
          <w:b/>
          <w:bCs/>
          <w:sz w:val="22"/>
          <w:szCs w:val="14"/>
          <w:u w:val="single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b/>
          <w:bCs/>
          <w:sz w:val="22"/>
          <w:szCs w:val="14"/>
        </w:rPr>
        <w:t xml:space="preserve">  </w:t>
      </w:r>
      <w:r>
        <w:rPr>
          <w:rFonts w:cs="Arial" w:ascii="Arial" w:hAnsi="Arial"/>
          <w:b/>
          <w:bCs/>
          <w:sz w:val="22"/>
          <w:szCs w:val="14"/>
        </w:rPr>
        <w:t>R A Z E M :   112   DECYZJI    NA   KWOTĘ    72 494 ZŁ.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14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  <w:t>p r z e s u n i ę c i a   t e r m i n u   p ł a t n o ś c i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sz w:val="22"/>
          <w:szCs w:val="14"/>
        </w:rPr>
      </w:pPr>
      <w:r>
        <w:rPr>
          <w:rFonts w:eastAsia="Arial" w:cs="Arial" w:ascii="Arial" w:hAnsi="Arial"/>
          <w:b/>
          <w:bCs/>
          <w:sz w:val="22"/>
          <w:szCs w:val="14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14"/>
          <w:u w:val="single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  <w:t xml:space="preserve">podatku od nieruchomości     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fizyczne:          7  decyzji   na   kwotę           46 356 zł.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1140" w:hanging="0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-  2  -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1140" w:hanging="0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prawne:           2  decyzje  na   kwotę         230 214 zł.</w:t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2"/>
          <w:szCs w:val="14"/>
          <w:u w:val="single"/>
        </w:rPr>
        <w:t>podatku rolnego</w:t>
      </w:r>
    </w:p>
    <w:p>
      <w:pPr>
        <w:pStyle w:val="Normal"/>
        <w:ind w:left="1140" w:hanging="0"/>
        <w:rPr>
          <w:rFonts w:ascii="Arial" w:hAnsi="Arial" w:cs="Arial"/>
          <w:bCs/>
          <w:sz w:val="22"/>
          <w:szCs w:val="14"/>
        </w:rPr>
      </w:pPr>
      <w:r>
        <w:rPr>
          <w:rFonts w:cs="Arial" w:ascii="Arial" w:hAnsi="Arial"/>
          <w:bCs/>
          <w:sz w:val="22"/>
          <w:szCs w:val="14"/>
        </w:rPr>
        <w:t xml:space="preserve">osoby fizyczne:          7 decyzji     na    kwotę          3 062 zł.  </w:t>
      </w:r>
    </w:p>
    <w:p>
      <w:pPr>
        <w:pStyle w:val="Normal"/>
        <w:ind w:left="1140" w:hanging="0"/>
        <w:rPr>
          <w:rFonts w:ascii="Arial" w:hAnsi="Arial" w:cs="Arial"/>
          <w:bCs/>
          <w:sz w:val="22"/>
          <w:szCs w:val="14"/>
        </w:rPr>
      </w:pPr>
      <w:r>
        <w:rPr>
          <w:rFonts w:cs="Arial" w:ascii="Arial" w:hAnsi="Arial"/>
          <w:bCs/>
          <w:sz w:val="22"/>
          <w:szCs w:val="1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14"/>
          <w:u w:val="single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  <w:t>podatku od środków transportowych</w:t>
      </w:r>
    </w:p>
    <w:p>
      <w:pPr>
        <w:pStyle w:val="Normal"/>
        <w:ind w:left="1140" w:hanging="0"/>
        <w:rPr>
          <w:rFonts w:ascii="Arial" w:hAnsi="Arial" w:cs="Arial"/>
          <w:bCs/>
          <w:sz w:val="22"/>
          <w:szCs w:val="14"/>
        </w:rPr>
      </w:pPr>
      <w:r>
        <w:rPr>
          <w:rFonts w:cs="Arial" w:ascii="Arial" w:hAnsi="Arial"/>
          <w:bCs/>
          <w:sz w:val="22"/>
          <w:szCs w:val="14"/>
        </w:rPr>
        <w:t xml:space="preserve">osoby fizyczne:          4 decyzje    na    kwotę          5 723 zł.  </w:t>
      </w:r>
    </w:p>
    <w:p>
      <w:pPr>
        <w:pStyle w:val="Normal"/>
        <w:ind w:left="1140" w:hanging="0"/>
        <w:rPr>
          <w:rFonts w:ascii="Arial" w:hAnsi="Arial" w:cs="Arial"/>
          <w:bCs/>
          <w:sz w:val="22"/>
          <w:szCs w:val="14"/>
        </w:rPr>
      </w:pPr>
      <w:r>
        <w:rPr>
          <w:rFonts w:cs="Arial" w:ascii="Arial" w:hAnsi="Arial"/>
          <w:bCs/>
          <w:sz w:val="22"/>
          <w:szCs w:val="1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14"/>
          <w:u w:val="single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  <w:t>opłaty adiacenckiej</w:t>
      </w:r>
    </w:p>
    <w:p>
      <w:pPr>
        <w:pStyle w:val="Normal"/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fizyczne:          4 decyzje    na    kwotę        26 580 zł.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14"/>
          <w:u w:val="single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  <w:t>odsetek od podatków</w:t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ind w:left="114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soby fizyczne           1 decyzja    na    kwotę               18 zł.</w:t>
      </w:r>
    </w:p>
    <w:p>
      <w:pPr>
        <w:pStyle w:val="Normal"/>
        <w:tabs>
          <w:tab w:val="clear" w:pos="708"/>
          <w:tab w:val="left" w:pos="180" w:leader="none"/>
        </w:tabs>
        <w:ind w:left="780" w:hanging="0"/>
        <w:rPr>
          <w:rFonts w:ascii="Arial" w:hAnsi="Arial" w:cs="Arial"/>
          <w:b/>
          <w:b/>
          <w:bCs/>
          <w:sz w:val="22"/>
          <w:szCs w:val="14"/>
          <w:u w:val="single"/>
        </w:rPr>
      </w:pPr>
      <w:r>
        <w:rPr>
          <w:rFonts w:cs="Arial" w:ascii="Arial" w:hAnsi="Arial"/>
          <w:b/>
          <w:bCs/>
          <w:sz w:val="22"/>
          <w:szCs w:val="14"/>
          <w:u w:val="single"/>
        </w:rPr>
      </w:r>
    </w:p>
    <w:p>
      <w:pPr>
        <w:pStyle w:val="Normal"/>
        <w:ind w:left="780" w:hanging="0"/>
        <w:rPr/>
      </w:pPr>
      <w:r>
        <w:rPr>
          <w:b/>
          <w:bCs/>
          <w:szCs w:val="14"/>
          <w:u w:val="single"/>
        </w:rPr>
        <w:t xml:space="preserve">  </w:t>
      </w:r>
      <w:r>
        <w:rPr>
          <w:szCs w:val="14"/>
        </w:rPr>
        <w:t xml:space="preserve"> </w:t>
      </w:r>
    </w:p>
    <w:p>
      <w:pPr>
        <w:pStyle w:val="Normal"/>
        <w:rPr>
          <w:szCs w:val="14"/>
        </w:rPr>
      </w:pPr>
      <w:r>
        <w:rPr>
          <w:szCs w:val="14"/>
        </w:rPr>
        <w:t xml:space="preserve">             </w:t>
      </w:r>
      <w:r>
        <w:rPr>
          <w:b/>
          <w:bCs/>
          <w:szCs w:val="14"/>
        </w:rPr>
        <w:t>R A Z E M  :       25  DECYZJI   NA   KWOTĘ   311 953 ZŁ.</w:t>
      </w:r>
    </w:p>
    <w:p>
      <w:pPr>
        <w:pStyle w:val="Normal"/>
        <w:ind w:left="42" w:hanging="0"/>
        <w:jc w:val="center"/>
        <w:rPr>
          <w:szCs w:val="14"/>
        </w:rPr>
      </w:pPr>
      <w:r>
        <w:rPr>
          <w:szCs w:val="14"/>
        </w:rPr>
      </w:r>
    </w:p>
    <w:p>
      <w:pPr>
        <w:pStyle w:val="Normal"/>
        <w:ind w:left="1140" w:hanging="1098"/>
        <w:rPr>
          <w:szCs w:val="14"/>
        </w:rPr>
      </w:pPr>
      <w:r>
        <w:rPr>
          <w:szCs w:val="14"/>
        </w:rPr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Wójt Gminy wydał również 6 postanowień na kwotę  5 882 zł. o wyrażeniu zgody na zastosowanie ulg w zakresie podatków i opłat stanowiących dochody gminy a pobieranych przez Urząd Skarbowy.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 xml:space="preserve">Na podstawie tych postanowień  Naczelnik Drugiego Urzędu Skarbowego w Toruniu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umorzył podatek od spadków i darowizn w kwocie 2 506 zł. i opłatę skarbową</w:t>
      </w:r>
    </w:p>
    <w:p>
      <w:pPr>
        <w:pStyle w:val="TextBodyIndent"/>
        <w:ind w:left="780" w:hanging="0"/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 </w:t>
      </w:r>
      <w:r>
        <w:rPr>
          <w:rFonts w:cs="Arial" w:ascii="Arial" w:hAnsi="Arial"/>
          <w:sz w:val="22"/>
          <w:szCs w:val="14"/>
        </w:rPr>
        <w:t xml:space="preserve">w kwocie 727 zł. oraz odsetki od tej opłaty w kwocie 944 zł.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rozłożył na raty podatek od spadków i darowizn w kwocie 1705 zł.</w:t>
      </w:r>
    </w:p>
    <w:p>
      <w:pPr>
        <w:pStyle w:val="TextBodyIndent"/>
        <w:ind w:left="0" w:hanging="0"/>
        <w:rPr>
          <w:rFonts w:ascii="Arial" w:hAnsi="Arial" w:eastAsia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</w:t>
      </w:r>
    </w:p>
    <w:p>
      <w:pPr>
        <w:pStyle w:val="TextBodyIndent"/>
        <w:ind w:left="780" w:hanging="0"/>
        <w:rPr>
          <w:rFonts w:ascii="Arial" w:hAnsi="Arial" w:eastAsia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</w:t>
      </w:r>
    </w:p>
    <w:p>
      <w:pPr>
        <w:pStyle w:val="TextBodyIndent"/>
        <w:ind w:left="-180" w:firstLine="180"/>
        <w:jc w:val="both"/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    </w:t>
      </w:r>
      <w:r>
        <w:rPr>
          <w:rFonts w:cs="Arial" w:ascii="Arial" w:hAnsi="Arial"/>
          <w:sz w:val="22"/>
          <w:szCs w:val="14"/>
        </w:rPr>
        <w:t>Decyzje o zastosowaniu ulg podejmowane były w przypadkach uzasadnionych ważnym interesem podatnika lub interesem publicznym. Głównymi  przesłankami do ich stosowania były następujące okoliczności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utrata źródeł dochodu  (postępujące bezrobocie),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wypadki losowe   (choroba, śmierć podatnika)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14"/>
        </w:rPr>
        <w:t>sytuacja finansowa zagrażająca egzystencji podatnika.</w:t>
      </w:r>
    </w:p>
    <w:p>
      <w:pPr>
        <w:pStyle w:val="TextBodyIndent"/>
        <w:ind w:left="78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gólna kwota skutków zastosowanych  ulg w spłacie należności stanowi 12%zrealizowanych dochodów z tytułu podatków i opłat (w tym kwota umorzeń stanowi 2%).</w:t>
      </w:r>
    </w:p>
    <w:p>
      <w:pPr>
        <w:pStyle w:val="TextBodyIndent"/>
        <w:ind w:left="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</w:t>
      </w:r>
      <w:r>
        <w:rPr>
          <w:rFonts w:cs="Arial" w:ascii="Arial" w:hAnsi="Arial"/>
          <w:sz w:val="22"/>
          <w:szCs w:val="14"/>
        </w:rPr>
        <w:t>Ustalone na dzień 30.06.2005r. zaległości w dochodach z tytułu należnych podatków i opłat wyniosły 2 296 677 zł. (stanowi to 26 % należnych dochodów z w/w tytułów), z tego kwota 1 590 252 zł. to zaległości główne ( 69,2%) a pozostała kwota 706 425zł. dotyczy odsetek od zaległych zobowiązań i należności ( 20,8 %).</w:t>
      </w:r>
    </w:p>
    <w:p>
      <w:pPr>
        <w:pStyle w:val="TextBodyIndent"/>
        <w:ind w:left="0"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  </w:t>
      </w:r>
      <w:r>
        <w:rPr>
          <w:rFonts w:cs="Arial" w:ascii="Arial" w:hAnsi="Arial"/>
          <w:sz w:val="22"/>
          <w:szCs w:val="14"/>
        </w:rPr>
        <w:t xml:space="preserve">Znaczny udział w ogólnej kwocie zaległości stanowią zobowiązania podatników podatku od nieruchomości w kwocie 1 264 806 zł.  ( tj. 55,1 % ogólnej kwoty zaległości ), w tym kwota  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797 855 zł. dotyczy  osób prawnych ( podmioty w upadłości : Rolno-Przemysłowe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Towarzystwo Inwestycyjne ,,PZZ” –  473 868 zł. i Przedsiębiorstwo Rolno-Spożywcze ,,AKRA”- 4 932 zł.). Zaległości upadłych przedsiębiorstw, zgłoszone są do masy upadłości do Sądu Rejonowego Wydział Gospodarczy w Toruniu.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W stosunku do pozostałych podmiotów mających osobowość prawną prowadzone jest           postępowanie egzekucyjne (w I półroczu 2005r. wystawiono 34 wezwania do zapłaty na kwotę 762 191 zł. i 10 tytułów wykonawczych na kwotę 40 669 zł).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Pozostałe zaległości z tytułu podatku od nieruchomości w kwocie 466 951 zł. dotyczą osób fizycznych (stanowią 20,3 % ogółu zaległości). W okresie I półrocza 2005r. wysłano 919 wezwań do zapłaty na kwotę 360 488 zł.  W urzędach skarbowych zostało złożonych 105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 xml:space="preserve">tytułów wykonawczych  na kwotę 78 199 zł. Urzędy skarbowe zwracają część tytułów wykonawczych wraz z postanowieniami o umorzeniu postępowania egzekucyjnego z uwagi na brak możliwości wyegzekwowania długu. Na wniosek tut. organu podatkowego dokonano wpisu 13 hipotek przymusowych z tytułu zaległości podatkowych na kwotę 112 812 zł. </w:t>
      </w:r>
    </w:p>
    <w:p>
      <w:pPr>
        <w:pStyle w:val="TextBodyIndent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</w:t>
      </w:r>
      <w:r>
        <w:rPr>
          <w:rFonts w:cs="Arial" w:ascii="Arial" w:hAnsi="Arial"/>
          <w:sz w:val="22"/>
          <w:szCs w:val="14"/>
        </w:rPr>
        <w:t>Trzecią  pod względem stanu zaległości grupę stanowią należności z tytułu podatku od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 xml:space="preserve">środków transportowych w kwocie 145 459 zł. (stanowią 6,3 % ogółu zaległości). 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W Urzędzie Skarbowym złożono 20 tytułów wykonawczych na kwotę 34 216 zł. oraz w Sądzie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 xml:space="preserve">Rejonowym dokonano wpisu 2 hipotek przymusowych na kwotę 24 416 zł. 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Mimo wszczętych i prowadzonych postępowań egzekucyjnych skuteczność tych działań jest znikoma Urzędy Skarbowe bardzo często umarzają postępowanie egzekucyjne, a ponowne wszczęcie egzekucji może nastąpić dopiero po ujawnieniu przez  Urząd Gminy majątku lub źródła dochodu zobowiązanego.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eastAsia="Arial" w:cs="Arial" w:ascii="Arial" w:hAnsi="Arial"/>
          <w:sz w:val="22"/>
          <w:szCs w:val="14"/>
        </w:rPr>
        <w:t xml:space="preserve">  </w:t>
      </w:r>
      <w:r>
        <w:rPr>
          <w:rFonts w:cs="Arial" w:ascii="Arial" w:hAnsi="Arial"/>
          <w:sz w:val="22"/>
          <w:szCs w:val="14"/>
        </w:rPr>
        <w:t xml:space="preserve">Znaczne zaległości w kwocie 94 774 zł. (stanowią 4,1% ogółu zaległości) dotyczą należności z tytułu rent planistycznych. Do dłużników wysłano 4 wezwania do zapłaty na kwotę 20 128 zł. i wystawiono  3 tytuły wykonawcze na kwotę 5 650 zł. 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W Sądzie Rejonowym dokonano wpisu 2 hipotek przymusowych na kwotę 28 871 zł. oraz złożono wniosek  o wpis hipoteki przymusowej na kwotę 1 044zł.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Prowadzone jest postępowanie w sprawie odpowiedzialności spadkobierców za długi zmarłego podatnika – zaległości w kwocie 38.256 zł.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 xml:space="preserve">Zaległości w podatku rolnym wynoszą 76 561 zł. (stanowią 3,3 % ogółu zaległości) są to zaległości od osób fizycznych. W stosunku do dłużników prowadzone jest postępowanie egzekucyjne, wysłano 152 wezwania do zapłaty na kwotę 61 530 zł. i wystawiono 19 tytułów wykonawczych na kwotę 27 417 zł.  W Sądzie Rejonowym dokonano 5 wpisów hipotek przymusowych na kwotę 41 022 zł. oraz złożono wniosek o wpisanie hipoteki na kwotę 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2 506 zł.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 xml:space="preserve">Znaczący wpływ na wzrost stanu zaległości  z tytułu podatków i opłat ma naliczanie na koniec każdego kwartału odsetek od zaległości. </w:t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gólny stopień wykonania dochodów budżetowych  za pół roku  na poziomie 47,7% planu należy oceniać pozytywnie  pod względem  realności wykonania całego budżetu za 2005r.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Jednakże takie pozycje planu dochodów jak wpływy ze sprzedaży  nieruchomości komunalnych (9.9% planu), opłaty adiacenckie (9,2% planu),  podatek od spadków i darowizn (26,4% planu) oraz podatek w formie karty podatkowej (21,7%) wskazują na konieczność korekty  prognozy wpływów w tym zakresie. Poziom dochodów  ze sprzedaży nieruchomości  opiera się w zasadzie na transakcji związanej z wykupem  nieruchomości od  Powiatu Toruńskiego i związanej z tym sprzedaży działek budowlanych (po uprzedniej zmianie planów zagospodarowania).Jednakże przeszkody  formalne uniemożliwiły przeprowadzenie transakcji w I półroczu, co prawdopodobnie doprowadzi do  konieczności  zdjęcia  z planu  zarówno wydatków jak i dochodów  z tym przedsięwzięciem związanych. W zakresie opłat adiacenckich  niska realizacja planu wynika  z nieefektywnej egzekucji przez Urząd Skarbowy, ale też przebieg wykonania planu wskazuje , iż  w II półroczu trzeba skorygować prognozę wpływów do wielkości  realnej do osiągnięcia. W zakresie należności z tytułu podatku od spadków i darowizn oraz z tyt. podatku w formie karty podatkowej (pobierane przez urzędy skarbowe)  trudności stwarza prognozowanie  realnej wielkości wpływów na rok budżetowy. Ze względu na poziom wykonania tych dochodów za I półrocze wydaje się  konieczne zmniejszenie  wielkości założonych w budżecie  wpływów.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Realizacja takich pozycji dochodów jak  wpływy środków pomocowych z tyt. realizacji  programu ZPORR (953 tys. zł), dofinansowanie  budowy sali gimnastycznej ze środków Funduszu Rozwoju Kultury Fizycznej (300 tys. zł), dofinansowanie modernizacji drogi ze środków FOGR Woj. Kuj.-Pom. (40 tys.zł) przewidywana jest w II półroczu 2005r.</w:t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TextBodyIndent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709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95"/>
        </w:tabs>
        <w:ind w:left="1095" w:hanging="735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49:00Z</dcterms:created>
  <dc:creator>Urzad Gminy Lubicz</dc:creator>
  <dc:description/>
  <dc:language>en-US</dc:language>
  <cp:lastModifiedBy>anonymus</cp:lastModifiedBy>
  <cp:lastPrinted>2005-08-23T12:10:00Z</cp:lastPrinted>
  <dcterms:modified xsi:type="dcterms:W3CDTF">2005-08-23T10:10:00Z</dcterms:modified>
  <cp:revision>4</cp:revision>
  <dc:subject/>
  <dc:title>INFORMACJA  DO SPRAWOZDANIA BUDŻETOWEGO</dc:title>
</cp:coreProperties>
</file>