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sz w:val="28"/>
        </w:rPr>
        <w:t>IV.</w:t>
      </w:r>
      <w:r>
        <w:rPr>
          <w:b/>
          <w:bCs/>
        </w:rPr>
        <w:t xml:space="preserve"> </w:t>
      </w:r>
      <w:r>
        <w:rPr>
          <w:b/>
          <w:bCs/>
          <w:sz w:val="28"/>
          <w:u w:val="single"/>
        </w:rPr>
        <w:t>Wynik budżetu. Przychody i rozchody budżetu.</w:t>
      </w:r>
    </w:p>
    <w:p>
      <w:pPr>
        <w:pStyle w:val="TextBody"/>
        <w:rPr/>
      </w:pPr>
      <w:r>
        <w:rPr>
          <w:rFonts w:eastAsia="Arial"/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Dług gmin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1.Wynik budże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Uchwała budżetowa na 2005 r. określiła ujemną różnicę między  dochodami, a wydatkami budżetowymi tj. deficyt w  wysokości 4.752.790 zł.</w:t>
      </w:r>
    </w:p>
    <w:p>
      <w:pPr>
        <w:pStyle w:val="TextBody"/>
        <w:rPr/>
      </w:pPr>
      <w:r>
        <w:rPr/>
        <w:t xml:space="preserve">Wykonanie   budżetu    za I półrocze  wykazuje   wydatki   wyższe   od   dochodów   o </w:t>
      </w:r>
    </w:p>
    <w:p>
      <w:pPr>
        <w:pStyle w:val="TextBody"/>
        <w:rPr/>
      </w:pPr>
      <w:r>
        <w:rPr/>
        <w:t>151.833  z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Przychody budże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Rada Gminy określiła uchwałą budżetową (załącznik nr 3), iż tytuły przychodów budżetu na 2005 r. stanowią:</w:t>
      </w:r>
    </w:p>
    <w:p>
      <w:pPr>
        <w:pStyle w:val="TextBody"/>
        <w:numPr>
          <w:ilvl w:val="0"/>
          <w:numId w:val="1"/>
        </w:numPr>
        <w:rPr/>
      </w:pPr>
      <w:r>
        <w:rPr/>
        <w:t>pożyczka  krótkoterminowa (rozliczenie środków ZPORR przewidziana do końca roku) na prefinansowanie zadania inwestycyjnego realizowanego z udziałem środków z Unii Europejskiej (program ZPORR) - 840.551 zł</w:t>
      </w:r>
    </w:p>
    <w:p>
      <w:pPr>
        <w:pStyle w:val="TextBody"/>
        <w:numPr>
          <w:ilvl w:val="0"/>
          <w:numId w:val="1"/>
        </w:numPr>
        <w:rPr/>
      </w:pPr>
      <w:r>
        <w:rPr/>
        <w:t>zaciągnięty kredyt długoterminowy:</w:t>
      </w:r>
    </w:p>
    <w:p>
      <w:pPr>
        <w:pStyle w:val="TextBody"/>
        <w:numPr>
          <w:ilvl w:val="1"/>
          <w:numId w:val="1"/>
        </w:numPr>
        <w:rPr/>
      </w:pPr>
      <w:r>
        <w:rPr/>
        <w:t>na finansowanie deficytu budżetu – 4.752.790 zł</w:t>
      </w:r>
    </w:p>
    <w:p>
      <w:pPr>
        <w:pStyle w:val="TextBody"/>
        <w:numPr>
          <w:ilvl w:val="1"/>
          <w:numId w:val="1"/>
        </w:numPr>
        <w:rPr/>
      </w:pPr>
      <w:r>
        <w:rPr/>
        <w:t>na spłatę wcześniej zaciągniętych pożyczek i kredytów – 1.487.519 zł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olne środki z rozliczenia kredytów i pożyczek z lat ubiegłych – 731.281 zł</w:t>
      </w:r>
    </w:p>
    <w:p>
      <w:pPr>
        <w:pStyle w:val="TextBody"/>
        <w:rPr/>
      </w:pPr>
      <w:r>
        <w:rPr/>
        <w:t>W I półroczu wykonano przychody w wysokości 2.467.972 zł, z tego: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</w:t>
      </w:r>
      <w:r>
        <w:rPr/>
        <w:t>a)             pożyczka na prefinansowanie programu ZPORR – 454.597 zł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</w:t>
      </w:r>
      <w:r>
        <w:rPr/>
        <w:t xml:space="preserve">b)             kredyt   w rachunku budżetu (zgodnie z upoważnieniem zawartym w 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t xml:space="preserve">§  15  uchwały     budżetowej)    na pokrycie  niedoboru  budżetu   w 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t>I  półroczu –  na  dzień 30.VI.05 r.  saldo   kredytowe   1.282.094   zł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/>
        <w:t>c)             wolne środki z rozliczenia kredytów i pożyczek z lat ub. – 731.281 zł.</w:t>
      </w:r>
    </w:p>
    <w:p>
      <w:pPr>
        <w:pStyle w:val="TextBody"/>
        <w:rPr/>
      </w:pPr>
      <w:r>
        <w:rPr/>
        <w:t xml:space="preserve">Rozpoczęto procedurę przetargową na kredyt długoterminowy na pokrycie deficytu budżetu oraz na spłatę wcześniej zaciągniętych kredytów i pożyczek. Rozstrzygnięcie przetargu przewidziano na  9 sierpnia 2005r. </w:t>
      </w:r>
    </w:p>
    <w:p>
      <w:pPr>
        <w:pStyle w:val="TextBody"/>
        <w:ind w:left="390" w:hanging="0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3. Rozchody budżet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/>
        <w:t xml:space="preserve">Rozchody budżetu wynikają: </w:t>
      </w:r>
    </w:p>
    <w:p>
      <w:pPr>
        <w:pStyle w:val="TextBody"/>
        <w:ind w:firstLine="708"/>
        <w:rPr/>
      </w:pPr>
      <w:r>
        <w:rPr/>
        <w:t>- ze  zobowiązań z tytułu przypadających do spłaty w 2005 roku kredytów i   pożyczek w wys. 2.218.800 zł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-  ze spłaty pożyczki (w toku realizacji) na prefinansowanie programu ZPORR – 840.551 zł.</w:t>
      </w:r>
    </w:p>
    <w:p>
      <w:pPr>
        <w:pStyle w:val="TextBody"/>
        <w:rPr/>
      </w:pPr>
      <w:r>
        <w:rPr/>
        <w:t>Razem roczny plan  rozchodów budżetu wynosi 3.059.351 zł. W I półroczu dokonano spłat kredytów i pożyczek zgodnie z harmonogramem spłat - w wys. 991.520 zł. Nie wystąpiły zobowiązania wymagalne z tyt. udzielonych w 2003 r. poręczeń.</w:t>
      </w:r>
    </w:p>
    <w:p>
      <w:pPr>
        <w:pStyle w:val="TextBody"/>
        <w:rPr/>
      </w:pPr>
      <w:r>
        <w:rPr/>
        <w:t>Spłaty kredytów i pożyczek łącznie z odsetkami wyniosły w I półroczu 1.322.212 zł, co stanowi 4,2% planu dochodów budżetu.</w:t>
      </w:r>
    </w:p>
    <w:p>
      <w:pPr>
        <w:pStyle w:val="TextBody"/>
        <w:rPr/>
      </w:pPr>
      <w:r>
        <w:rPr/>
        <w:t xml:space="preserve">Przebieg realizacji budżetu wskazuje, iż roczny wskaźnik spłat długu w stosunku  do dochodów ustali się na poziomie 13,5%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4. Stan zobowiązań według tytułów dłużny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adłużenie Gminy z tytułu zaciągniętych kredytów i pożyczek wyniosło na 30.VI.2005r.  10.484.605 zł, z tego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</w:t>
      </w:r>
      <w:r>
        <w:rPr/>
        <w:t>-  krótkoterminowe (spłata. do 31.XII.2006r.) – 3.756.002 zł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- długoterminowe  (spłata po 31.XII.2006r.-max. 2014r.)  – 6.782.603 zł</w:t>
      </w:r>
    </w:p>
    <w:p>
      <w:pPr>
        <w:pStyle w:val="TextBody"/>
        <w:numPr>
          <w:ilvl w:val="0"/>
          <w:numId w:val="2"/>
        </w:numPr>
        <w:rPr/>
      </w:pPr>
      <w:r>
        <w:rPr/>
        <w:t>wymagalne zobowiązania ( z tyt. nadpłat w należnościach budżetowych) – 5.668 zł.</w:t>
      </w:r>
    </w:p>
    <w:p>
      <w:pPr>
        <w:pStyle w:val="TextBody"/>
        <w:ind w:left="360" w:hanging="0"/>
        <w:rPr/>
      </w:pPr>
      <w:r>
        <w:rPr/>
        <w:t>Ogółem dług Gminy na 30.VI.05r. wynosi 10.490.273 zł, co stanowi 33,7% planu dochodów na 2005 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3:02:00Z</dcterms:created>
  <dc:creator>UG Lubicz</dc:creator>
  <dc:description/>
  <dc:language>en-US</dc:language>
  <cp:lastModifiedBy>anonymus</cp:lastModifiedBy>
  <cp:lastPrinted>2005-08-23T12:19:00Z</cp:lastPrinted>
  <dcterms:modified xsi:type="dcterms:W3CDTF">2005-08-23T10:19:00Z</dcterms:modified>
  <cp:revision>23</cp:revision>
  <dc:subject/>
  <dc:title>IV</dc:title>
</cp:coreProperties>
</file>