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formacja dotycząca finansowania inwestycji i zakupów inwestycyjnych –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 I półrocze 2005 rok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Dział 010 – Rolnictwo i łowiectwo</w:t>
      </w:r>
    </w:p>
    <w:p>
      <w:pPr>
        <w:pStyle w:val="Heading2"/>
        <w:rPr/>
      </w:pPr>
      <w:r>
        <w:rPr/>
        <w:t>Rozdz. 01010 infrastruktura wodociągowa i sanitacyjna ws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udowa oczyszczalni przyzagrodowych w Brzeźnie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an wydatków – 100.000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W I półroczu br wydatków nie poniesiono. 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 trakcie opracowywania znajdują się projekty techniczne dla 9 szt. przyzagrodowych oczyszczalni ścieków. Wykonawca projektów – Pracownia Projektowa J.Kretkowski w Toruniu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ealizacja robót przewidziana w II półroczu 2005r.</w:t>
      </w:r>
    </w:p>
    <w:p>
      <w:pPr>
        <w:pStyle w:val="TextBody"/>
        <w:rPr>
          <w:rFonts w:ascii="Arial" w:hAnsi="Arial" w:eastAsia="Arial Unicode MS" w:cs="Arial"/>
        </w:rPr>
      </w:pPr>
      <w:r>
        <w:rPr>
          <w:rFonts w:eastAsia="Arial Unicode MS"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westycje finansowane z Gminnego Funduszu Ochrony Środowiska i Gospodarki Wodnej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rządzenie ogrodu dendrologicznego „Zielona Szkoła” przy SP w Lubiczu Dolnym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an wydatków – 217.100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ykonanie wydatków na dzień 30.06.2005r. zamknęło się kwotą 14.509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ydatki obejmują sfinansowanie kosztów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ktualizacji mapy sytuacyjno-wysokościowej dla celów projektowych, sporządzonej przez Zakład Usług Geodezyjnych w Toruniu - 366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>przygotowania raportu dotyczącego możliwości pozyskania dofinansowania ze środków Unii Europejskiej – 732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ykonania projektu zagospodarowania terenu Szkoły Podstawowej w Lubiczu Dolnym z boiskami i urządzeniami sportowymi z torem wrotek wraz z kosztorysami inwestorskimi – 8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ojektu budowlanego oświetlenia terenu (doświetlenie poprzez zamontowanie 12 szt. opraw parkowych) – 2.44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pracowania przez „Budoprojekt” Toruń dokumentacji projektowo-kosztorysowej budowy kanalizacji odwodnienia budynku SP, przyłączy wodociągowych oraz przebudowy kanalizacji sanitarnej – 2.928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a wypisu z rejestru gruntów – 43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a wystąpiła z wnioskiem do Urzędu Marszałkowskiego w Toruniu – Departamentu Rolnictwa i Aktywizacji Obszarów Wiejskich o dofinansowanie zadania. W związku z koniecznością dostosowania wniosku do zasad obowiązujących przy ubieganiu się o dofinansowanie zadań w ramach Sektorowego Programu Operacyjnego, gmina podjęła działania zmierzające do korekty w zakresie realizacji przedsięwzięcia w cyklu wieloletnim (2005-2007)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uaktualni wieloletni program inwestycyjny, w którym zamieści na 2005r. wydatki w kwocie 15,0 tys.zł, związane wyłącznie z przygotowaniem zadania do realizacji (wydatki zrealizowane do 30.06.2005r.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loletni program inwestycyjny będzie zakładał na rok 2006 wydatki w wysokości 626,0 tys. zł, z czego 450,0 tys.zł pochodzić ma z dotacji, natomiast wydatki w kwocie 176,0 tys.zł przewiduje się sfinansować ze środków GFOŚiGW. Na rok 2007 zakłada się wydatki w wysokości 681,0 tys.zł, z czego 200,0 tys.zł zostanie sfinansowane ze środków GFOŚiGW zaś pozostała kwota stanowić będzie wydatki budżet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600 Transport i łączność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60016 Drogi publiczne gminne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deszczowej w ul.Kazimierza Wlk.w Złotori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2.200 z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W I półroczu 2005r. nie poniesiono wydatków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DGM i K w Lubiczu jest w posiadaniu dokumentacji technicznej. Realizacja robót rozpocznie się w II półroczu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deszczowej w ul.Tulipanowej Lubicz Doln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37.5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uchwalonego planu do 30.06.2005r. sfinansowano ze środków własnych gminy wydatek w wysokości 5.786 zł, obejmujący zapłatę z tytułu opracowania dokumentacji technicznej oraz wykonania odcinka kanalizacj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0.06.2005r. pozostały nakłady nie sfinansowane w wysokości 29.874 zł. które stanowią zobowiązania niewymagalne z tytułu robót wykonanych przez firmę „EKOTECH” w Toruniu. Termin zapłaty – 12.07.2005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zakończone i odebrane 28.06.2005r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realizacji inwestycji uzyskano efekt rzeczowy w postaci 89,4 mb kolektora deszczowego z rur wipro Ø 200 i Ø 3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przebudowy ul.Leśnej w Złotori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4.3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 wydatków nie zrealizowan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w trakcie opracowywania przez Przedsiębiorstwo Wielobranżowe „PROJMASZ” R.Cieszyński w Toru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na budowę drogi w Lubiczu Dolnym (Małgorzatowo) II e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7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nia 30.06.2005r. nie poniesiono wydatków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okumentacja  w trakcie realizacji. Projektant – W. Czyżniewski w Toru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przebudowy ul.Rzemieślniczej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9.154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 nie poniesiono wydatków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w trakcie opracowywania przez Przedsiębiorstwo Wielobranżowe „PROJMASZ” R.Cieszyński w Toru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drogi nr 100758C Mierzynek-Lelitowo (zad. dofin.ze środków FOGR – 40.000 zł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5r. nie poniesiono wydatków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Zadanie w fazie przygotowania. Sporządzono materiały niezbędne do wszczęcia postępowania o zamówienie publiczne. Przewidywany okres realizacji inwestycji – 16.08. – 30.09.2005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ą objęta jest droga o długości 1.456 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ul.Piaskowej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90.64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30.06.2005r. nie poniesiono wydatków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na etapie przygotowania. W I półroczu Przedsiębiorstwo Wielobranżowe „PROJMASZ” R Cieszyński w Toruniu rozpoczęło prace projektowe. Zadanie przewidziane do realizacji w II półroczu b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ul.Tulipanowej w Lubiczu Dol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.109.628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ycja współfinansowana ze środków Europejskiego Funduszu Rozwoju Regionalnego w ramach Zintegrowanego Programu Operacyjnego Rozwoju Regionalnego, na podstawie umowy o dofinansowanie zadania zawartej z Wojewodą Kujawsko-Pomorskim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 I półrocze br w wysokości 610.395 zł obejmują zapłatę za zrealizowane przez PRD w Toruniu roboty drogowe (601.319 zł), za nadzór inwestorski (4.810 zł) oraz wydatki pozostałe, związane z realizacją zadania inwestycyjnego (4.266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własnych gmina sfinansowała wydatki w kwocie 155.798 zł, z czego 10 % wydatków kwalifikowalnych tj. 15.153 zł zostanie zrefundowane ze środków budżetu państwa, natomiast wydatki w wysokości 454.597 zł zostały sfinansowane ze środków na prefinansowanie tzn. środków pochodzących z preferencyjnej pożyczki z budżetu państwa przeznaczonych na pokrycie kosztów realizacji inwestycji do czasu otrzymania zwrotu poniesionych nakładów ze środków EFR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zgodnie z harmonogramem rzeczowo-finansowym. Termin zakończenia – 30.09.2005r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Na dzień 30.06.2005r. pozostały nakłady nie sfinansowane w wysokości 255.659 zł. Stanowią one zobowiązanie niewymagalne wynikające z faktury za roboty drogowe zrealizowane w miesiącu czerwcu 2005r. przez Przedsiębiorstwo Robót Drogowych w Toruniu. Termin zapłaty – do 30.07.2005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60095 Pozostała działalnoś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wzdłuż drogi woj.552 Grębocin-Papowo To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3.7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 nie poniesiono wydatków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znajduje się dokumentacja projektowa. Wykonawcą projektu jest Firma Projektowa „TRAKT” Gruszczyński w Toru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700 Gospodarka mieszkaniowa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70005Gospodarka gruntami i nieruchomościam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nieruchomośc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.253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 dokonano wydatków łącznie na kwotę 68.912 zł, w tym 63.169 zł poniesiono na wykup działek oraz 5.743 zł na opłaty za usługi notarial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/w wydatków Gmina Lubicz nabyła następujące nieruchomości gruntow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ziałki 115/2 i 116/2 położone w Nowej Wsi o powierzchni 4.371 m² (zamiana działek nr 400 i 401 w Krobii o łącznej powierzchni 4.250 m²). Z tytułu zamiany gmina poniosła wydatek w kwocie 5.169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ka nr 450 o powierzchni 5.233 m² położona w Lubiczu Górnym – za kwotę 58.000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ość wydatków sfinansowano ze środków własnych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Times New Roman" w:cs="Times New Roman"/>
        </w:rPr>
        <w:t>Dział 750 Administracja publiczna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75023 Urzędy gmi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aptacja budynku byłego Przedszkola w Lubiczu Dolnym na cele administracji samorządowej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60.86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własnych gminy sfinansowano wydatek w wysokości 9.209.zł, w ramach którego wykonano projekt budowlany adaptacji budynku. Uzyskano pozwolenie na budowę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0.06.2005r. pozostały nakłady nie sfinansowane w kwocie 1.651 zł. Są to zobowiązania niewymagalne z tytułu podatku dochodowego od osób fizycznych, płatnego w lipcu, od wynagrodzenia z umowy o dzieł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801 Oświata i wychowanie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80101 Szkoły podstawow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placu apelowego przy SP w Lubiczu Dol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17.000 z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W I półroczu br nie poniesiono wydatków. Zadanie w fazie przygotowania. Wszczęto postępowanie o udzielenie zamówienia publicznego na wykonanie robót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li gimnastycznej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900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 I półrocze 2005r. wynoszą 7.442 zł. Ze środków własnych gminy sfinansowano wykonanie aktualizacji dokumentacji projektowo-kosztorysowej branży technologicznej (1.220 zł) oraz specyfikacji technicznej wykonania i odbioru robót, niezbędnej dla przeprowadzenia procedury przetargowej (6.222 zł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m-cu czerwcu rozstrzygnięto przetarg. W wyniku wyboru najkorzystniejszej oferty, wykonawcą inwestycji został „WIKSBUD” sp. z o.o.w Lipni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ubiega się o dofinansowanie zadania ze środków Ministerstwa Edukacji Narodowej i Spor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budynku SP w Grębocini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.196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lanu na 2005r. „INWESTPROJEKT” Bydgoszcz. wykonuje opinię techniczną dla modernizacji i powiększenia sali gimnastycznej. Wydatek z tym związany  przewidziany do poniesienia w miesiącu lipcu b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  <w:u w:val="none"/>
        </w:rPr>
      </w:pPr>
      <w:r>
        <w:rPr>
          <w:rFonts w:eastAsia="Times New Roman" w:cs="Times New Roman"/>
          <w:u w:val="none"/>
        </w:rPr>
        <w:t>Rozdz. 80110 Gimnaz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Gimnazjum w Grębocinie oraz modern.istn.SP wraz z infrastrukturą towarzyszącą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861.7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 I półrocze br w wysokości 466.674 zł obejmują zapłatę rat kapitałowych wraz z odsetkami na rzecz Nordea Bank Polska S.A. w Gdyni – 370.295 zł oraz prowizji i odsetek na rzecz Banku Ochrony Środowiska S.A. w Toruniu – 96.379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II półroczu wznowione zostaną roboty związane z instalacją c.o. oraz roboty elektryczne w istniejącym budynku SP. Kompleksowe zakończenie zadania przewidziane na 08.10.2005r. (zgodnie z umową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0.06.2005r. pozostały nakłady nie sfinansowane w wysokości 4.646.875 zł, z tego kwota 2.812.053 zł stanowi niewymagalne zobowiązania wobec Nordea Bank Polska S.A. w Gdyni wynikające z ugody zawartej w 2004r. pomiędzy Gminą a w/w Bankiem, natomiast kwota 1.834.822 stanowi niewymagalne zobowiązania z tytułu Ugody bankowej zawartej w 2005r. z Bankiem Ochrony Środowiska S.A. w Toruniu. Obie ugody dotyczą rozterminowania zadłuż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852 Pomoc społeczna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85219 Ośrodki pomocy społeczne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daptacja obiektu przy ul.Tulipanowej w Lubiczu Dolnym na potrzeby GOP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2.000 z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W I półroczu br sfinansowano ze środków własnych gminy wydatek w wysokości 8.900 zł, stanowiący zapłatę za sporządzenie dokumentacji projektowo-kosztorysowej adaptacji przedmiotowego budynk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łączono budynek do gazociągu średniego ciśn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921 Kultura i ochrona dziedzictwa narodowego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92109 Domy i ośrodki kultury, świetlice i klu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nitariatu – świetlica Kopanin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8.7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 I półrocze 2005r. wynoszą 2.707 zł, co stanowi 31,11 % planu. Zostały sfinansowane ze środków własnych gminy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o 30.06.2005r. posadowiono zbiornik na ścieki. W budynku świetlicy wydzielono pomieszczenie na WC. Przewidywany termin zakończenia – 20.07.2005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eń 30.06.2005r. pozostały nakłady nie sfinansowane w kwocie 776 zł, które stanowią zobowiązania niewymagalne z tytułu zakupu materiałów niezbędnych do wykonania zadania inwestycyjneg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nitariatu – świetlica w Nowej Ws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6.3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przewidywane do realizacji w lipcu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4" w:gutter="0" w:header="0" w:top="1418" w:footer="709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38:00Z</dcterms:created>
  <dc:creator>admin</dc:creator>
  <dc:description/>
  <dc:language>en-US</dc:language>
  <cp:lastModifiedBy>anonymus</cp:lastModifiedBy>
  <dcterms:modified xsi:type="dcterms:W3CDTF">2005-08-23T09:40:00Z</dcterms:modified>
  <cp:revision>3</cp:revision>
  <dc:subject/>
  <dc:title>Informacja dotycząca finansowania inwestycji i zakupów inwestycyjnych – </dc:title>
</cp:coreProperties>
</file>