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II. Realizacja  planu wydatk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budżetowe  za I półrocze 2005r. zostały wykonane w wysokości 15.032.205 zł, co stanowi 41,9% planu rocznego 35.916.255 zł), z tego wydatki bieżące wykonano w wysokości 45% planu, a wydatki majątkowe w wysokości 22,9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wydatków bieżących przebiega  równomiernie, zgodnie z charakterem zadań  spoczywających na  samorządzie gminnym, tym bardziej, że uruchomienie kredytu  w rachunku bieżącym budżetu  na  pokrycie niedoboru budżetu w ciągu roku stwarza  możliwość swobodnego i terminowego wykonywania wydatków, bez względu na opóźnienia w realizacji poszczególnych pozycji dochodów budże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dotacji na dofinansowanie inwestycji w ramach porozumienia  z Powiatem Toruńskim ze względu na  brak możliwości realizacji zadań  przez Starostwo nie będzie możliwe w tej formie. Natomiast w wyniku korekty planu  zadania zostaną włączone do programu inwestycyjnego Gminy  w II półroczu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ebieg realizacji wydatków inwestycyjnych  zostało omówione w  odrębnej części sprawozdania. 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4"/>
        <w:gridCol w:w="1719"/>
        <w:gridCol w:w="1625"/>
        <w:gridCol w:w="976"/>
        <w:gridCol w:w="1736"/>
      </w:tblGrid>
      <w:tr>
        <w:trPr>
          <w:trHeight w:val="290" w:hRule="atLeast"/>
        </w:trPr>
        <w:tc>
          <w:tcPr>
            <w:tcW w:w="940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niższe zestawienie przedstawia wykonanie podstawowych grup wydatków budżetu:</w:t>
            </w:r>
          </w:p>
        </w:tc>
      </w:tr>
      <w:tr>
        <w:trPr>
          <w:trHeight w:val="247" w:hRule="atLeast"/>
        </w:trPr>
        <w:tc>
          <w:tcPr>
            <w:tcW w:w="33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4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lan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konani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rupy wydatków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 zł 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 zł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 % 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truktura  </w:t>
            </w:r>
          </w:p>
        </w:tc>
      </w:tr>
      <w:tr>
        <w:trPr>
          <w:trHeight w:val="247" w:hRule="atLeast"/>
        </w:trPr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ydatków w % </w:t>
            </w:r>
          </w:p>
        </w:tc>
      </w:tr>
      <w:tr>
        <w:trPr>
          <w:trHeight w:val="247" w:hRule="atLeast"/>
        </w:trPr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Wydatki majątkowe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164 578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85 125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,9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,9</w:t>
            </w:r>
          </w:p>
        </w:tc>
      </w:tr>
      <w:tr>
        <w:trPr>
          <w:trHeight w:val="247" w:hRule="atLeast"/>
        </w:trPr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z tego: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 wydatki inwestycyjne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i na zakupy inwestycyjne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 114 478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 180 025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7,9</w:t>
            </w:r>
          </w:p>
        </w:tc>
      </w:tr>
      <w:tr>
        <w:trPr>
          <w:trHeight w:val="247" w:hRule="atLeast"/>
        </w:trPr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 dotacja na dofinansowanie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inwestycji w ramach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porozumienia Gminy z Powiatem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5 000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- dotacja na sfinansowanie 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zakupów inwest. ZOZ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 100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 10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 Wydatki bieżące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 751 677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 847 08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,1</w:t>
            </w:r>
          </w:p>
        </w:tc>
      </w:tr>
      <w:tr>
        <w:trPr>
          <w:trHeight w:val="247" w:hRule="atLeast"/>
        </w:trPr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z tego: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 wynagrodzenia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1 319 878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 667 472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0,1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7,7</w:t>
            </w:r>
          </w:p>
        </w:tc>
      </w:tr>
      <w:tr>
        <w:trPr>
          <w:trHeight w:val="247" w:hRule="atLeast"/>
        </w:trPr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 pochodne od wynagrodzeń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 430 810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 228 472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,2</w:t>
            </w:r>
          </w:p>
        </w:tc>
      </w:tr>
      <w:tr>
        <w:trPr>
          <w:trHeight w:val="247" w:hRule="atLeast"/>
        </w:trPr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 dotacje z budżetu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927 218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96 584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3,6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,3</w:t>
            </w:r>
          </w:p>
        </w:tc>
      </w:tr>
      <w:tr>
        <w:trPr>
          <w:trHeight w:val="247" w:hRule="atLeast"/>
        </w:trPr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 obsługa długu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 470 000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30 692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247" w:hRule="atLeast"/>
        </w:trPr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 poręczenia i gwarancje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758 900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 pozostałe wydatki bieżące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3 844 871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 123 86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0,7</w:t>
            </w:r>
          </w:p>
        </w:tc>
      </w:tr>
      <w:tr>
        <w:trPr>
          <w:trHeight w:val="276" w:hRule="atLeast"/>
        </w:trPr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916 255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32 205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9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8:12:00Z</dcterms:created>
  <dc:creator>anonymus</dc:creator>
  <dc:description/>
  <dc:language>en-US</dc:language>
  <cp:lastModifiedBy>anonymus</cp:lastModifiedBy>
  <cp:lastPrinted>2005-08-23T12:12:00Z</cp:lastPrinted>
  <dcterms:modified xsi:type="dcterms:W3CDTF">2005-08-23T10:12:00Z</dcterms:modified>
  <cp:revision>6</cp:revision>
  <dc:subject/>
  <dc:title>Poniższe zestawienie przedstawia wykonanie podstawowych grup wydatków budżetu:</dc:title>
</cp:coreProperties>
</file>