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PRAWOZDANIE   </w:t>
      </w:r>
    </w:p>
    <w:p>
      <w:pPr>
        <w:pStyle w:val="Heading"/>
        <w:rPr>
          <w:i w:val="false"/>
          <w:i w:val="false"/>
          <w:iCs w:val="false"/>
        </w:rPr>
      </w:pPr>
      <w:r>
        <w:rPr>
          <w:rFonts w:eastAsia="Arial"/>
        </w:rPr>
        <w:t xml:space="preserve"> </w:t>
      </w:r>
      <w:r>
        <w:rPr/>
        <w:t xml:space="preserve">WÓJTA  GMINY  LUBICZ 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     WYKONANIA  BUDŻETU GMINY LUBICZ 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   2004 R.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Stosownie do art. 136 ust.1 ustawy o finansach publicznych Wójt Gminy Lubicz przedkłada sprawozdanie z  wykonania budżetu  Gminy Lubicz za  2004 rok.</w:t>
      </w:r>
    </w:p>
    <w:p>
      <w:pPr>
        <w:pStyle w:val="TextBody"/>
        <w:rPr>
          <w:sz w:val="24"/>
        </w:rPr>
      </w:pPr>
      <w:r>
        <w:rPr>
          <w:sz w:val="24"/>
        </w:rPr>
        <w:t>Sprawozdanie zostało opracowane na podstawie dokumentów sporządzonych zgodnie z wymogami  Rozporządzenia Ministra Finansów z dnia 13 marca 2001r. w sprawie sprawozdawczości budżetowej: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 xml:space="preserve">Rb-27S    –roczne sprawozdanie z wykonania planu dochodów budżetowych,                        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Rb-27ZZ  - kwartalne sprawozdanie z wykonania planu dochodów związanych  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z realizacją zadań z zakresu administracji rządowej oraz innych za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dań zleconych ustawami,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iCs/>
          <w:sz w:val="24"/>
        </w:rPr>
        <w:t>Rb-PDP   - roczne sprawozdanie z wykonania podstawowych  dochodów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 xml:space="preserve">podatkowych,                                                </w:t>
      </w:r>
    </w:p>
    <w:p>
      <w:pPr>
        <w:pStyle w:val="TextBody"/>
        <w:numPr>
          <w:ilvl w:val="0"/>
          <w:numId w:val="4"/>
        </w:numPr>
        <w:rPr>
          <w:i/>
          <w:i/>
          <w:iCs/>
          <w:sz w:val="24"/>
        </w:rPr>
      </w:pPr>
      <w:r>
        <w:rPr>
          <w:i/>
          <w:iCs/>
          <w:sz w:val="24"/>
        </w:rPr>
        <w:t>Rb-28S   - roczne sprawozdanie z wykonania planu wydatków budżetowych,</w:t>
      </w:r>
    </w:p>
    <w:p>
      <w:pPr>
        <w:pStyle w:val="TextBody"/>
        <w:numPr>
          <w:ilvl w:val="0"/>
          <w:numId w:val="4"/>
        </w:numPr>
        <w:rPr>
          <w:i/>
          <w:i/>
          <w:iCs/>
          <w:sz w:val="24"/>
        </w:rPr>
      </w:pPr>
      <w:r>
        <w:rPr>
          <w:i/>
          <w:iCs/>
          <w:sz w:val="24"/>
        </w:rPr>
        <w:t>Rb-NDS  - kwartalne sprawozdanie o nadwyżce/deficycie,</w:t>
      </w:r>
    </w:p>
    <w:p>
      <w:pPr>
        <w:pStyle w:val="TextBody"/>
        <w:numPr>
          <w:ilvl w:val="0"/>
          <w:numId w:val="4"/>
        </w:numPr>
        <w:rPr>
          <w:i/>
          <w:i/>
          <w:iCs/>
          <w:sz w:val="24"/>
        </w:rPr>
      </w:pPr>
      <w:r>
        <w:rPr>
          <w:i/>
          <w:iCs/>
          <w:sz w:val="24"/>
        </w:rPr>
        <w:t>Rb-Z        - kwartalne sprawozdanie o stanie zobowiązań,</w:t>
      </w:r>
    </w:p>
    <w:p>
      <w:pPr>
        <w:pStyle w:val="TextBody"/>
        <w:numPr>
          <w:ilvl w:val="0"/>
          <w:numId w:val="4"/>
        </w:numPr>
        <w:rPr>
          <w:i/>
          <w:i/>
          <w:iCs/>
          <w:sz w:val="24"/>
        </w:rPr>
      </w:pPr>
      <w:r>
        <w:rPr>
          <w:i/>
          <w:iCs/>
          <w:sz w:val="24"/>
        </w:rPr>
        <w:t>Rb-N       - kwartalne sprawozdanie o stanie należności,</w:t>
      </w:r>
    </w:p>
    <w:p>
      <w:pPr>
        <w:pStyle w:val="TextBody"/>
        <w:numPr>
          <w:ilvl w:val="0"/>
          <w:numId w:val="4"/>
        </w:numPr>
        <w:rPr>
          <w:i/>
          <w:i/>
          <w:iCs/>
          <w:sz w:val="24"/>
        </w:rPr>
      </w:pPr>
      <w:r>
        <w:rPr>
          <w:i/>
          <w:iCs/>
          <w:sz w:val="24"/>
        </w:rPr>
        <w:t>Rb-50     - kwartalne sprawozdanie o dotacjach/wydatkach związanych z wyko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 xml:space="preserve">naniem zadań z zakresu administracji rządowej oraz  innych   zadań 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>zleconych gminie ustawami,</w:t>
      </w:r>
    </w:p>
    <w:p>
      <w:pPr>
        <w:pStyle w:val="TextBody"/>
        <w:numPr>
          <w:ilvl w:val="0"/>
          <w:numId w:val="1"/>
        </w:numPr>
        <w:rPr>
          <w:i/>
          <w:i/>
          <w:iCs/>
          <w:sz w:val="24"/>
        </w:rPr>
      </w:pPr>
      <w:r>
        <w:rPr>
          <w:i/>
          <w:iCs/>
          <w:sz w:val="24"/>
        </w:rPr>
        <w:t>Rb-3x     - sprawozdania roczne  z  wykonania  planów finansowych zakła-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 xml:space="preserve">dów budżetowych,  gospodarstw    pomocniczych, środków   spe- 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>cjalnych oraz funduszy nie posiadających osobowości prawnej.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/>
          <w:b/>
          <w:bCs w:val="false"/>
          <w:i/>
          <w:i/>
          <w:iCs/>
          <w:sz w:val="24"/>
          <w:u w:val="single"/>
        </w:rPr>
      </w:pPr>
      <w:r>
        <w:rPr>
          <w:b/>
          <w:bCs w:val="false"/>
          <w:u w:val="single"/>
        </w:rPr>
        <w:t>I. Informacje ogólne</w:t>
      </w:r>
      <w:r>
        <w:rPr>
          <w:i/>
          <w:iCs/>
          <w:sz w:val="24"/>
          <w:u w:val="single"/>
        </w:rPr>
        <w:t xml:space="preserve"> </w:t>
      </w:r>
      <w:r>
        <w:rPr>
          <w:b/>
          <w:bCs w:val="false"/>
          <w:u w:val="single"/>
        </w:rPr>
        <w:t>o budżecie</w:t>
      </w:r>
    </w:p>
    <w:p>
      <w:pPr>
        <w:pStyle w:val="TextBody"/>
        <w:rPr>
          <w:b/>
          <w:b/>
          <w:bCs w:val="false"/>
          <w:i/>
          <w:i/>
          <w:iCs/>
          <w:sz w:val="24"/>
          <w:u w:val="single"/>
        </w:rPr>
      </w:pPr>
      <w:r>
        <w:rPr>
          <w:b/>
          <w:bCs w:val="false"/>
          <w:i/>
          <w:i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Budżet Gminy Lubicz na 2004 rok został przyjęty uchwałą Nr XV/230/04 Rady Gminy Lubicz z dnia 4 lutego 2004r.</w:t>
      </w:r>
    </w:p>
    <w:p>
      <w:pPr>
        <w:pStyle w:val="TextBody"/>
        <w:rPr>
          <w:sz w:val="24"/>
        </w:rPr>
      </w:pPr>
      <w:r>
        <w:rPr>
          <w:sz w:val="24"/>
        </w:rPr>
        <w:t>Uchwała budżetowa zawiera  11 załączników, z tego: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Zał. nr 1 – Plan dochodów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a – Plan finansowy zadań z zakresu administracji rządowej i innych zadań zleconych gminie  - Dochody,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Zał. nr 1b – Plan finansowy dochodów związanych z realizacją zadań z zakresu administracji rządowej i innych zadań zleconych gminie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2 - Plan wydatków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2a – Plan finansowy zadań z zakresu administracji rządowej i innych zadań zleconych gminie – Wydatki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3 – Plan przychodów i rozchodów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4 -  Wykaz inwestycji,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Zał. Nr 5 – Wykaz wydatków na wieloletnie programy inwestycyjne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Zał. Nr 6 – Plan przychodów i wydatków zakładu budżetowego (Przedszkole Publiczne)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7 – Plan przychodów i wydatków Gospodarstwa Pomocniczego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8 – Plany przychodów i wydatków środków specjalnych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9 – Plan przychodów i wydatków Gminnego Funduszu Ochrony Środowiska i Gospodarki Wodnej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0 i 11 – Prognoza długu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lony został plan dochodów w wysokości  23.933.167 zł i plan wydatków w wysokości 28.290.246 zł. Deficyt budżetu w wysokości 4.357.079 zł zostanie pokryty  pożyczką z Wojewódzkiego Funduszu Ochrony Środowiska i Gospodarki Wodnej- w wysokości 207.079 zł oraz kredytami bankowymi w wysokości 4.150.000 zł.</w:t>
      </w:r>
    </w:p>
    <w:p>
      <w:pPr>
        <w:pStyle w:val="TextBody"/>
        <w:rPr>
          <w:sz w:val="24"/>
        </w:rPr>
      </w:pPr>
      <w:r>
        <w:rPr>
          <w:sz w:val="24"/>
        </w:rPr>
        <w:t xml:space="preserve">Zgodnie z art.126 ustawy o finansach publicznych, Wójt Gminy zarządzeniem Nr FIN-0152-5/04 z dnia 25 lutego 2004r. ustalił układ wykonawczy budżetu, plany finansowe dla zadań z zakresu administracji rządowej i innych zadań zleconych gminie ustawami,  przekazał także podległym jednostkom organizacyjnym informacje o kwotach dochodów i wydatków wykonywanych przez te jednostki  oraz o wysokości dotacji dla zakładu budżetowego , gospodarstwa pomocniczego i dla instytucji kultury – Gminnej Biblioteki Publicznej.  </w:t>
      </w:r>
    </w:p>
    <w:p>
      <w:pPr>
        <w:pStyle w:val="TextBody"/>
        <w:rPr>
          <w:sz w:val="24"/>
        </w:rPr>
      </w:pPr>
      <w:r>
        <w:rPr>
          <w:sz w:val="24"/>
        </w:rPr>
        <w:t>Zadania określone  budżetem wykonują następujące jednostki organizacyjne :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  <w:i/>
          <w:iCs/>
          <w:sz w:val="24"/>
        </w:rPr>
        <w:t xml:space="preserve"> </w:t>
      </w:r>
      <w:r>
        <w:rPr>
          <w:sz w:val="24"/>
          <w:u w:val="single"/>
        </w:rPr>
        <w:t>Jednostki budżetowe</w:t>
      </w:r>
      <w:r>
        <w:rPr>
          <w:sz w:val="24"/>
        </w:rPr>
        <w:t xml:space="preserve"> :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Urząd Gminy Lubicz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Gminy Ośrodek Pomocy Społecznej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Lubiczu Dolnym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Złotorii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Gronowie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Młyńcu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Zespół Szkół  w Lubiczu Górnym,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Zespół Szkół w Grębocinie,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u w:val="single"/>
        </w:rPr>
        <w:t>Zakłady budżetowe</w:t>
      </w:r>
      <w:r>
        <w:rPr>
          <w:sz w:val="24"/>
        </w:rPr>
        <w:t xml:space="preserve"> :</w:t>
      </w:r>
    </w:p>
    <w:p>
      <w:pPr>
        <w:pStyle w:val="TextBody"/>
        <w:numPr>
          <w:ilvl w:val="0"/>
          <w:numId w:val="3"/>
        </w:numPr>
        <w:rPr>
          <w:i/>
          <w:i/>
          <w:iCs/>
          <w:sz w:val="24"/>
        </w:rPr>
      </w:pPr>
      <w:r>
        <w:rPr>
          <w:i/>
          <w:iCs/>
          <w:sz w:val="24"/>
        </w:rPr>
        <w:t>Przedszkole Publiczne w Lubiczu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u w:val="single"/>
        </w:rPr>
        <w:t>Gospodarstwa Pomocnicze</w:t>
      </w:r>
      <w:r>
        <w:rPr>
          <w:sz w:val="24"/>
        </w:rPr>
        <w:t xml:space="preserve"> :</w:t>
      </w:r>
    </w:p>
    <w:p>
      <w:pPr>
        <w:pStyle w:val="TextBody"/>
        <w:numPr>
          <w:ilvl w:val="0"/>
          <w:numId w:val="6"/>
        </w:numPr>
        <w:rPr>
          <w:i/>
          <w:i/>
          <w:iCs/>
          <w:sz w:val="24"/>
        </w:rPr>
      </w:pPr>
      <w:r>
        <w:rPr>
          <w:i/>
          <w:iCs/>
          <w:sz w:val="24"/>
        </w:rPr>
        <w:t>Gospodarstwo Pomocnicze przy Urzędzie Gminy Lubicz- likwidacja z dniem 31.12.2004r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Jednostki te sporządziły plany finansowe, które stanowiły podstawę ich gospodarki finansow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W ciągu I półrocza przyjęto 10 zmian budżetu gminy, i w II półroczu 10 zmian, z tego :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a) Wójt Gminy wydał w tym zakresie 7 zarządzeń na podstawie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art. 128 ust.1 pkt 1 ustawy o finansach publicznych (zmiany planu dochodów  i wydatków związanych z wprowadzanymi w trakcie roku budżetowego zmianami kwot dotacji celowych przekazywanych z budżetu państwa)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upoważnienia otrzymanego od Rady Gminy (§ 14 uchwały budżetowej) do dokonywania zmian w planie wydatków bieżących i majątkowych, między rozdziałami i paragrafami w ramach działów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Przesunięcia planu wydatków między rozdziałami i paragrafami , zgodnie z ograniczeniami wynikającymi z ustawy o finansach publicznych (art.128 ust.2 pkt 1) nie zmieniły struktury wydatków według działów budżetu uchwalonego przez Radę Gminy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b)Rada Gminy podjęła  13 uchwał zmieniających budżet gminy 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 xml:space="preserve">Po przyjętych w trakcie roku zmianach budżet po stronie dochodów wynosi 23.966.828 zł  , a po stronie wydatków 27.153.532 zł. Plan deficytu budżetu został zmniejszony w stosunku do wysokości pierwotnej o 1.170.375 zł i po zmianach wynosi 3.186.704zł. </w:t>
      </w:r>
    </w:p>
    <w:p>
      <w:pPr>
        <w:pStyle w:val="TextBody"/>
        <w:rPr>
          <w:sz w:val="24"/>
        </w:rPr>
      </w:pPr>
      <w:r>
        <w:rPr>
          <w:sz w:val="24"/>
        </w:rPr>
        <w:t xml:space="preserve">Plan finansowy zadań z zakresu administracji rządowej i innych zadań zleconych gminie ustawami po zmianach  wynosi  2.858.477 zł.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37:00Z</dcterms:created>
  <dc:creator>Urząd Gminy w Lubiczu</dc:creator>
  <dc:description/>
  <dc:language>en-US</dc:language>
  <cp:lastModifiedBy>UG Lubicz</cp:lastModifiedBy>
  <cp:lastPrinted>2005-04-04T11:15:00Z</cp:lastPrinted>
  <dcterms:modified xsi:type="dcterms:W3CDTF">2005-04-06T06:37:00Z</dcterms:modified>
  <cp:revision>2</cp:revision>
  <dc:subject/>
  <dc:title>SPRAWOZDANIE  ROCZNE</dc:title>
</cp:coreProperties>
</file>