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formacja dotycząca finansowania inwestycji i zakupów inwestycyjnych –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 2004 rok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1"/>
        <w:rPr/>
      </w:pPr>
      <w:r>
        <w:rPr/>
        <w:t>Dział 010 – Rolnictwo i łowiectwo</w:t>
      </w:r>
    </w:p>
    <w:p>
      <w:pPr>
        <w:pStyle w:val="Heading2"/>
        <w:rPr/>
      </w:pPr>
      <w:r>
        <w:rPr/>
        <w:t>Rozdz. 01010 infrastruktura wodociągowa i sanitacyjna ws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oczyszczalni przyzagrodowych w Brzeźnie i Mierzynku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207.079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2004r. zrealizowano wydatki w kwocie 207.078 zł, które w całości zostały sfinansowane z pożyczki otrzymanej z WFOŚ i GW w Toruniu, na podstawie umowy zawartej z funduszem w 2003 roku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poniesionych wydatków Przedsiębiorstwo Wielobranżowe „SOLO” T.Koczyński w Tucholi wykonało 35 szt. oczyszczalni przyzagrodowych w Brzeźnie, które zostały odebrane protokołami z dnia 27.04.2004r., 29.04.2004r., 30.04.2004r., 11.06.2004r. oraz przekazane w użytkowanie właścicielom gospodarstw rolnych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danie to było współfinansowane środkami GFOŚ i GW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lanie GFOŚ i GW na 2004r. zabezpieczono środki w wysokości 36.721 zł. W ramach planu zrealizowano wydatki wyłączone przez WFOŚ i GW z finansowania ze środków pożyczki, obejmujące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dzór inwestorski – 1.036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i montaż oczyszczalni ścieków przy świetlicy gminnej w Brzeźnie (termin odbioru – 14.06.2004r.) – 7.600 zł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oty dodatkowe (podniesienie drenażu rozsączającego na działkach, które ulegają okresowemu zalewaniu, oraz na których występuje podsiąkanie wód opadowych i gruntowych, zamiana zbiorników gnilnych na większe) – 8.535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zakończone i rozliczo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fektem inwestowania w latach 2003-2004 (dokumentacja sporządzona w 2000r.)  jest wybudowanie 53 przyzagrodowych oczyszczalni ścieków w Brzeźnie i Mierzynku oraz 1 oczyszczalni przy świetlicy gminnej w Brzeźni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y koszt zadania – 389.575 zł, sfinansowany z następujących źródeł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życzka z WFOŚ i GW -  313.078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rodki budżetowe           -    53.800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rodki z GFOŚ i GW      -     22.69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/>
        <w:t>Inwestycje z zakresu infrastruktury wodociągowo-kanalizacyjnej finansowane w całości z Gminnego Funduszu Ochrony Środowiska i Gospodarki Wodnej</w:t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numPr>
          <w:ilvl w:val="0"/>
          <w:numId w:val="6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Urządzenie terenów zieleni przy Zespole Szkół Nr 2 w Grębocinie.</w:t>
      </w:r>
    </w:p>
    <w:p>
      <w:pPr>
        <w:pStyle w:val="TextBodyIndent"/>
        <w:ind w:left="720" w:hanging="0"/>
        <w:rPr/>
      </w:pPr>
      <w:r>
        <w:rPr>
          <w:i w:val="false"/>
          <w:iCs w:val="false"/>
          <w:u w:val="none"/>
        </w:rPr>
        <w:t>Plan wydatków – 44.209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Wykonanie wydatków w 2004r. wynosi 17.734 zł, co stanowi 40,1 % planu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Ze środków GFOŚ i GW sfinansowano opracowanie dokumentacji budowlanej wraz z kosztorysami inwestorskimi i nakładczymi na wykonanie boisk i zieleni (9.150 zł) oraz wykonanie przebudowy kanalizacji deszczowej wraz ze studniami rewizyjnymi i zamontowanie osadników deszczowych (8.584 zł). Zadanie przewidziane do kontynuacji w następnych latach.</w:t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numPr>
          <w:ilvl w:val="0"/>
          <w:numId w:val="6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Urządzenie ogrodu dendrologicznego „Zielona Szkoła” przy SP w Lubiczu Dolnym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wydatków – 201.239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Wykonanie wydatków na dzień 31.12.2004r. zamknęło się kwotą 2.247 zł. 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W ramach wydatków sfinansowano koszty sporządzenia mapy sytuacyjno-wysokościowej dla celów projektowych wraz z mapą stanu prawnego dla terenu Szkoły Podstawowej (642 zł) oraz koszty wykonania dokumentacji geotechnicznej likwidacji dwóch szamb (1.605 zł). 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Trwają prace projektowe obejmujące odwodnienie i zagospodarowanie terenu szkoły, przyłącza wodociągowe i przebudowę kanalizacji sanitarnej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Na dzień 31.12.2004r. pozostały nakłady nie sfinansowane w wysokości 732 zł, poniesione w związku z przygotowaniem raportu w sprawie możliwości pozyskania środków z Unii Europejskiej na realizację przedmiotowej inwestycji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Zadanie przewidziane do kontynuacji w 2005r.</w:t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Dział 600 Transport i łączność</w:t>
      </w:r>
    </w:p>
    <w:p>
      <w:pPr>
        <w:pStyle w:val="TextBodyIndent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Rozdz. 60016 Drogi publiczne gminne</w:t>
      </w:r>
    </w:p>
    <w:p>
      <w:pPr>
        <w:pStyle w:val="TextBodyIndent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</w:r>
    </w:p>
    <w:p>
      <w:pPr>
        <w:pStyle w:val="TextBodyIndent"/>
        <w:numPr>
          <w:ilvl w:val="0"/>
          <w:numId w:val="6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Dokumentacja techniczna przebudowy ul.Leśnej w Złotorii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wydatków – 24.300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W 2004r. nie poniesiono wydatków z przyczyn leżących po stronie wykonawcy dokumentacji – „PROJ-MASZ” w Toruniu. Mimo interwencji i ponagleń ze strony gminy projekt nie został opracowany. Rozważa się możliwość odstąpienia od umowy lub przyjęcia dokumentacji i żądania od projektanta zapłaty kar za zwłokę w wykonaniu przedmiotu umowy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5.   Dokumentacja techniczna przebudowy ul.Rzemieślniczej w Lubiczu Górnym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wydatków – 19.154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W 2004r. nie zrealizowano zaplanowanych wydatków.</w:t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numPr>
          <w:ilvl w:val="0"/>
          <w:numId w:val="14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Przebudowa ul.Piaskowej w Lubiczu Górnym.  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wydatków – 14.640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W 2004r. nie poniesiono wydatków.</w:t>
      </w:r>
    </w:p>
    <w:p>
      <w:pPr>
        <w:pStyle w:val="TextBodyIndent"/>
        <w:ind w:left="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</w:rPr>
        <w:t>Informacja dotycząca pkt. 5 i 6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W związku z planowaną realizacją inwestycji drogowych wymienionych w pkt. 5 i 6 zaszła konieczność dokonania zamiany gruntów w celu przejścia kolektorem sanitarnym do oczyszczalni ścieków. Pomimo prowadzenia w tym zakresie negocjacji pomiędzy Nadleśnictwem Dobrzejewice a Gminą Lubicz zamiana nie została sfinalizowana. W związku z powyższym Gmina wystąpiła o wyłączenie gruntów z produkcji leśnej, co umożliwi wykonanie dokumentacji branży drogowej łącznie z infrastrukturą kanalizacyjną.</w:t>
      </w:r>
    </w:p>
    <w:p>
      <w:pPr>
        <w:pStyle w:val="TextBodyIndent"/>
        <w:ind w:left="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7.  Dokumentacja techniczna na budowę drogi Lubicz Dolny Małgorzatowo (II etap)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wydatków – 12.000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W 2004r. nie poniesiono wydatków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W związku ze zmianą trasy połączenia drogi projektowanej przez Gminę Lubicz z drogą projektowaną przez Gminę Toruń, wystąpiono do Okręgowej Dyrekcji Lasów Państwowych o wyłączenie gruntów przewidzianych pod budowę w/w drogi z produkcji leśnej.</w:t>
      </w:r>
    </w:p>
    <w:p>
      <w:pPr>
        <w:pStyle w:val="TextBodyIndent"/>
        <w:numPr>
          <w:ilvl w:val="0"/>
          <w:numId w:val="3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rzebudowa ul.Tulipanowej w Lubiczu Dolnym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wydatków – 15.400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Ze środków własnych gminy sfinansowano w 2004r. wydatek w wysokości 15.372 zł z tytułu wykonania projektu technicznego wraz z kosztorysem nakładczym i inwestorskim, specyfikacją techniczną oraz z tytułu uzyskania pozwolenia na budowę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Na dzień 31.12.2004r. pozostały nakłady nie sfinansowane w kwocie 240 zł dotyczące zasilania oświetlenia drogowego (F-ra Zakładu Energetycznego w Toruniu – termin zapłaty – styczeń 2005r.)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W dniu 30.12.2004r. podpisano umowę z Wojewodą Kujawsko-Pomorskim o dofinansowanie zadania ze środków Europejskiego Funduszu Rozwoju Regionalnego w ramach Zintegrowanego Programu Operacyjnego Rozwoju Regionalnego. Maksymalna kwota dofinansowania wynosi 1.403.787 zł, z czego 1.238.636 zł  (75% wydatków kwalifikowanych) będą stanowić środki EFRR, środki w wysokości 165.151 zł przewidziano jako współfinansowanie z budżetu państwa (10% wydatków kwalifikowanych). Gmina na mocy wyżej powołanej umowy zobowiązana jest do zapewnienia udziału własnego w wysokości 247.727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odjęto działania w Banku Gospodarstwa Krajowego celem zapewnienia środków na prefinansowanie (pokrycie kosztów realizacji inwestycji do czasu otrzymania zawrotu poniesionych nakładów ze środków EFRR)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odjęto również czynności związane z przygotowaniem i wszczęciem procedury zamówień publicznych. Przewidywany termin rozpoczęcia robót – II kwartał 2005r.</w:t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i w:val="false"/>
          <w:iCs w:val="false"/>
          <w:u w:val="none"/>
        </w:rPr>
        <w:t>Zakup używanego samochodu na potrzeby Gospodarstwa Pomocniczego przy UG Lubicz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wydatków – 1.475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Wydatki zrealizowano w 100 %. 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W m-cu czerwcu dokonano zakupu używanego samochodu osobowo-towarowego za cenę 33.000 zł, który został przekazany Gospodarstwu Pomocniczemu. W części obejmującej kwotę 31.525 zł zakup został sfinansowany ze środków pochodzących z połowy zysku Gospodarstwa Pomocniczego za lata 2000, 2001 i 2002, zgromadzonych na rachunku depozytowym.</w:t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Rozdz. 60095 Pozostała działalność</w:t>
      </w:r>
    </w:p>
    <w:p>
      <w:pPr>
        <w:pStyle w:val="TextBodyIndent"/>
        <w:numPr>
          <w:ilvl w:val="0"/>
          <w:numId w:val="3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Sygnalizacja świetlna na przejściu dla pieszych w Gronowie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wydatków – 1.000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W 2004r. ze środków własnych gminy w wysokości 1.000 zł sfinansowano wykonanie projektu zasilania dla sygnalizacji drogowej .</w:t>
      </w:r>
    </w:p>
    <w:p>
      <w:pPr>
        <w:pStyle w:val="TextBodyIndent"/>
        <w:ind w:left="720" w:hanging="0"/>
        <w:rPr/>
      </w:pPr>
      <w:r>
        <w:rPr>
          <w:i w:val="false"/>
          <w:iCs w:val="false"/>
          <w:u w:val="none"/>
        </w:rPr>
        <w:t>Zadanie rozpoczęte w 2003r., zakończone i rozliczone w 2004r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Wartość całkowita zadania – 2.478 zł.</w:t>
      </w:r>
    </w:p>
    <w:p>
      <w:pPr>
        <w:pStyle w:val="TextBodyIndent"/>
        <w:ind w:left="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Dział 700 Gospodarka mieszkaniowa</w:t>
      </w:r>
    </w:p>
    <w:p>
      <w:pPr>
        <w:pStyle w:val="TextBodyIndent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Rozdz. 70004 Różne jednostki obsługi gospodarki mieszkaniowej</w:t>
      </w:r>
    </w:p>
    <w:p>
      <w:pPr>
        <w:pStyle w:val="TextBodyIndent"/>
        <w:numPr>
          <w:ilvl w:val="0"/>
          <w:numId w:val="3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Modernizacja ogrzewania lokalu mieszkalnego w budynku komunalnym Gronowo 66/5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wydatków – 10.800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Wydatki za 2004r. w wysokości 10.792 zł obejmują zapłatę za roboty instalacyjne zrealizowane przez firmę „STOL-BUD” w Lubiczu (10.509 zł), nadzór inwestorski pełniony przy realizacji robót (133 zł) oraz badanie drożności przewodów kominowych i wentylacyjnych (150 zł). Całość wydatków sfinansowano ze środków własnych gminy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Zadanie zakończone, odebrane protokołem w dniu 30.09.2004r. i rozliczone.</w:t>
      </w:r>
    </w:p>
    <w:p>
      <w:pPr>
        <w:pStyle w:val="TextBodyIndent"/>
        <w:ind w:left="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Rozdz. 70005 Gospodarka gruntami i nieruchomościami</w:t>
      </w:r>
    </w:p>
    <w:p>
      <w:pPr>
        <w:pStyle w:val="TextBodyIndent"/>
        <w:numPr>
          <w:ilvl w:val="0"/>
          <w:numId w:val="3"/>
        </w:numPr>
        <w:rPr>
          <w:i w:val="false"/>
          <w:i w:val="false"/>
          <w:iCs w:val="false"/>
          <w:u w:val="none"/>
        </w:rPr>
      </w:pPr>
      <w:r>
        <w:rPr>
          <w:rFonts w:eastAsia="Arial"/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>Wykup gruntów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wydatków – 34.100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W 2004r. wydatki łącznie zamknęły się kwotą 34.085 zł, w tym 31.280 zł poniesiono na wykup działek, 2.805 zł na opłaty za usługi notarialne. 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W ramach w/w wydatków Gmina Lubicz nabyła następujące nieruchomości gruntowe:</w:t>
      </w:r>
    </w:p>
    <w:p>
      <w:pPr>
        <w:pStyle w:val="TextBodyIndent"/>
        <w:numPr>
          <w:ilvl w:val="0"/>
          <w:numId w:val="8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część działki nr 110 w Lubiczu Górnym o pow. 600 m² (przeznaczenie – przepompownia ścieków) – za kwotę 9.000 zł (w 2003r. zapłacono zaliczkę w wysokości 9.000 zł),</w:t>
      </w:r>
    </w:p>
    <w:p>
      <w:pPr>
        <w:pStyle w:val="TextBodyIndent"/>
        <w:numPr>
          <w:ilvl w:val="0"/>
          <w:numId w:val="8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działka nr 107/27 w Lubiczu Dolnym o pow. 14 m² (przeznaczenie – poszerzenie drogi wojewódzkiej) – za kwotę 280 zł,</w:t>
      </w:r>
    </w:p>
    <w:p>
      <w:pPr>
        <w:pStyle w:val="TextBodyIndent"/>
        <w:numPr>
          <w:ilvl w:val="0"/>
          <w:numId w:val="8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działki nr 406/3, 406/47 i 406/53 w Grębocinie o pow. 6.543 m² (przeznaczenie – pod drogi) – za kwotę 22.000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Wydatki zostały sfinansowane w całości ze środków własnych gminy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Zadanie rozliczone.</w:t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Dział 710 Działalność usługowa</w:t>
      </w:r>
    </w:p>
    <w:p>
      <w:pPr>
        <w:pStyle w:val="TextBodyIndent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Rozdz. 71035 Cmentarze</w:t>
      </w:r>
    </w:p>
    <w:p>
      <w:pPr>
        <w:pStyle w:val="TextBodyIndent"/>
        <w:numPr>
          <w:ilvl w:val="0"/>
          <w:numId w:val="3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Zakup urządzenia chłodniczego do kaplicy pogrzebowej w Grębocinie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wydatków – 6.800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Wydatki zostały wykonane w 100 %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Inwestycja obejmuje zakup urządzenia chłodniczego wraz z montażem.</w:t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Dział 750 Administracja publiczna</w:t>
      </w:r>
    </w:p>
    <w:p>
      <w:pPr>
        <w:pStyle w:val="TextBodyIndent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Rozdz. 75023 Urzędy gmin</w:t>
      </w:r>
    </w:p>
    <w:p>
      <w:pPr>
        <w:pStyle w:val="TextBodyIndent"/>
        <w:numPr>
          <w:ilvl w:val="0"/>
          <w:numId w:val="3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Adaptacja budynku byłego przedszkola Lubicz ul.Toruńska 24 na cele administr. samorząd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wydatków – 10.860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na 2004r. został zabezpieczony na sfinansowanie wydatków związanych z opracowaniem projektu technicznego adaptacji istniejącego obiektu. Wydatków nie poniesiono z uwagi na nie zrealizowanie projektu do końca 2004r. z powodu przedłużającej się procedury uzgodnień z nadzorem konserwatorskim (obiekt znajduje się w strefie ochrony konserwatorskiej).</w:t>
      </w:r>
    </w:p>
    <w:p>
      <w:pPr>
        <w:pStyle w:val="TextBodyIndent"/>
        <w:ind w:left="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numPr>
          <w:ilvl w:val="0"/>
          <w:numId w:val="3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Zakup sprzętu komputerowego i oprogramowania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wydatków – 40.000 zł.</w:t>
      </w:r>
    </w:p>
    <w:p>
      <w:pPr>
        <w:pStyle w:val="TextBodyIndent"/>
        <w:ind w:left="720" w:hanging="0"/>
        <w:rPr/>
      </w:pPr>
      <w:r>
        <w:rPr>
          <w:i w:val="false"/>
          <w:iCs w:val="false"/>
          <w:u w:val="none"/>
        </w:rPr>
        <w:t>W bieżącym roku wydatków nie poniesiono.</w:t>
      </w:r>
    </w:p>
    <w:p>
      <w:pPr>
        <w:pStyle w:val="Tekstpodstawowywcity2"/>
        <w:rPr>
          <w:i/>
          <w:i/>
          <w:iCs/>
        </w:rPr>
      </w:pPr>
      <w:r>
        <w:rPr/>
        <w:t>Uchwałą Nr XXVIII/375/04 z dnia 30.12.2004 r. Rada Gminy Lubicz ustaliła wykaz nie zrealizowanych kwot wydatków zamieszczonych w budżecie Gminy Lubicz na 2004 rok, nie wygasających z upływem roku budżetowego. W wykazie tym ujęty został wydatek na zakupy inwestycyjne w kwocie 40.000 zł, z terminem realizacji – 30.06.2005 r.</w:t>
      </w:r>
    </w:p>
    <w:p>
      <w:pPr>
        <w:pStyle w:val="TextBodyInden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Dział 801 Oświata i wychowanie</w:t>
      </w:r>
    </w:p>
    <w:p>
      <w:pPr>
        <w:pStyle w:val="TextBodyIndent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Rozdz. 80101 Szkoły podstawowe</w:t>
      </w:r>
    </w:p>
    <w:p>
      <w:pPr>
        <w:pStyle w:val="TextBodyIndent"/>
        <w:numPr>
          <w:ilvl w:val="0"/>
          <w:numId w:val="3"/>
        </w:numPr>
        <w:rPr>
          <w:i w:val="false"/>
          <w:i w:val="false"/>
          <w:iCs w:val="false"/>
          <w:u w:val="none"/>
        </w:rPr>
      </w:pPr>
      <w:r>
        <w:rPr>
          <w:rFonts w:eastAsia="Arial"/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>Budowa sali gimnastycznej w Lubiczu Górnym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wydatków – 6.100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W 2004r. sfinansowano ze środków własnych gminy wydatek w wysokości 6.100 zł stanowiący zapłatę za studium wykonalności projektu, opracowane przez Przedsiębiorstwo Wielobranżowe „Top-Fok” w Toruniu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Gmina ubiegała się o dofinansowanie zadania ze środków Europejskiego Funduszu Rozwoju Regionalnego. Mimo wstępnej pozytywnej oceny wniosku, projekt nie został zakwalifikowany do dofinansowania przez Zarząd Województwa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Inwestycja przewidziana do kontynuacji w 2005r.</w:t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Rozdz. 80104 Przedszkola</w:t>
      </w:r>
    </w:p>
    <w:p>
      <w:pPr>
        <w:pStyle w:val="TextBodyIndent"/>
        <w:numPr>
          <w:ilvl w:val="0"/>
          <w:numId w:val="3"/>
        </w:numPr>
        <w:rPr/>
      </w:pPr>
      <w:r>
        <w:rPr>
          <w:i w:val="false"/>
          <w:iCs w:val="false"/>
          <w:u w:val="none"/>
        </w:rPr>
        <w:t>I wyposażenie obiektu Gimnazjum w Grębocinie – 2 klasy przedszkolne (realizacja w ramach PAOW)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wydatków – 9.923 zł.</w:t>
      </w:r>
    </w:p>
    <w:p>
      <w:pPr>
        <w:pStyle w:val="TextBodyIndent"/>
        <w:ind w:left="720" w:hanging="0"/>
        <w:rPr/>
      </w:pPr>
      <w:r>
        <w:rPr>
          <w:i w:val="false"/>
          <w:iCs w:val="false"/>
          <w:u w:val="none"/>
        </w:rPr>
        <w:t xml:space="preserve">Zadanie finansowane z dotacji Województwa Kujawsko-Pomorskiego (samorząd wojewódzki), na podstawie umowy z dnia 27.12.2004r. o finansowaniu w ramach Programu Aktywizacji Obszarów Wiejskich. </w:t>
      </w:r>
    </w:p>
    <w:p>
      <w:pPr>
        <w:pStyle w:val="Tekstpodstawowywcity2"/>
        <w:rPr/>
      </w:pPr>
      <w:r>
        <w:rPr/>
        <w:t>Z uwagi na brak możliwości zrealizowania wydatków w 2004r., uchwałą Nr XXVIII/375/04 z dnia 30.12.2004 r. Rada Gminy Lubicz ujęła 9.923 zł  w wykazie nie zrealizowanych kwot wydatków zamieszczonych w budżecie Gminy Lubicz na 2004 rok, nie wygasających z upływem roku budżetowego, z terminem realizacji – 30.11.2005 r.</w:t>
      </w:r>
    </w:p>
    <w:p>
      <w:pPr>
        <w:pStyle w:val="TextBodyIndent"/>
        <w:ind w:left="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numPr>
          <w:ilvl w:val="0"/>
          <w:numId w:val="3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I wyposażenie obiektu Gimnazjum w Grębocinie – 2 klasy przedszkolne (realizacja w ramach środków własnych gminy)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wydatków – 13.704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Zadanie realizowane na podstawie umowy z dnia 27.12.2004r. o finansowaniu w ramach Programu Aktywizacji Obszarów Wiejskich, na mocy której Gmina zobowiązała się do zapewnienia udziału środków własnych.</w:t>
      </w:r>
    </w:p>
    <w:p>
      <w:pPr>
        <w:pStyle w:val="Tekstpodstawowywcity2"/>
        <w:rPr>
          <w:i/>
          <w:i/>
          <w:iCs/>
        </w:rPr>
      </w:pPr>
      <w:r>
        <w:rPr/>
        <w:t>Z uwagi na brak możliwości zrealizowania wydatków w 2004r., uchwałą Nr XXVIII/375/04 z dnia 30.12.2004 r. Rada Gminy Lubicz ujęła 13.704 zł w wykazie nie zrealizowanych kwot wydatków zamieszczonych w budżecie Gminy Lubicz na 2004 rok, nie wygasających z upływem roku budżetowego, z terminem realizacji – 30.11.2005 r.</w:t>
      </w:r>
    </w:p>
    <w:p>
      <w:pPr>
        <w:pStyle w:val="TextBodyIndent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Rozdz. 80110 Gimnazja</w:t>
      </w:r>
    </w:p>
    <w:p>
      <w:pPr>
        <w:pStyle w:val="TextBodyIndent"/>
        <w:numPr>
          <w:ilvl w:val="0"/>
          <w:numId w:val="3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Budowa Gimnazjum w Grębocinie oraz modernizacja istniejącej Szkoły Podstawowej wraz z infrastrukturą towarzyszącą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wydatków – 1.115.840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W bieżącym roku wykonanie wydatków stanowi kwotę 1.098.740 zł, na którą składają się:</w:t>
      </w:r>
    </w:p>
    <w:p>
      <w:pPr>
        <w:pStyle w:val="TextBodyIndent"/>
        <w:numPr>
          <w:ilvl w:val="0"/>
          <w:numId w:val="2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koszty robót budowlanych zrealizowanych przez P.U.B. i T „MARBUD” w      Toruniu – 638.066 zł,</w:t>
      </w:r>
    </w:p>
    <w:p>
      <w:pPr>
        <w:pStyle w:val="TextBodyIndent"/>
        <w:numPr>
          <w:ilvl w:val="0"/>
          <w:numId w:val="2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nadzór inwestorski – 32.400 zł,</w:t>
      </w:r>
    </w:p>
    <w:p>
      <w:pPr>
        <w:pStyle w:val="TextBodyIndent"/>
        <w:numPr>
          <w:ilvl w:val="0"/>
          <w:numId w:val="2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race projektowe (kolorystyka, tablica mosiężna, projekt zasilania bud., projekt kotłowni) – 19.930 zł,</w:t>
      </w:r>
    </w:p>
    <w:p>
      <w:pPr>
        <w:pStyle w:val="TextBodyIndent"/>
        <w:numPr>
          <w:ilvl w:val="0"/>
          <w:numId w:val="2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rowizja oraz spłata rat kapitałowych wraz z odsetkami z tytułu rozterminowania zadłużenia wobec Nordea Bank Polska S.A.   – 400.322 zł,</w:t>
      </w:r>
    </w:p>
    <w:p>
      <w:pPr>
        <w:pStyle w:val="TextBodyIndent"/>
        <w:numPr>
          <w:ilvl w:val="0"/>
          <w:numId w:val="2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ozostałe wydatki (sprzęt p.poż., przyłączenie do sieci elektroenerg., oszacowanie wartości kotłowni, wydanie postanowienia PIP) – 8.022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Wydatki poniesione w 2004r. zostały sfinansowane z n/w źródeł:</w:t>
      </w:r>
    </w:p>
    <w:p>
      <w:pPr>
        <w:pStyle w:val="TextBodyIndent"/>
        <w:numPr>
          <w:ilvl w:val="0"/>
          <w:numId w:val="9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dotacja z Powiatowego Funduszu Ochrony Środowiska i Gospodarki Wodnej – 300.000 zł,</w:t>
      </w:r>
    </w:p>
    <w:p>
      <w:pPr>
        <w:pStyle w:val="TextBodyIndent"/>
        <w:numPr>
          <w:ilvl w:val="0"/>
          <w:numId w:val="9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kredyty z Banku Ochrony Środowiska – 330.000 zł,</w:t>
      </w:r>
    </w:p>
    <w:p>
      <w:pPr>
        <w:pStyle w:val="TextBodyIndent"/>
        <w:numPr>
          <w:ilvl w:val="0"/>
          <w:numId w:val="9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środki własne – 468.740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Obiekt Gimnazjum wraz z infrastrukturą towarzyszącą odebrano protokołem w dniu 09.08.2004r. i przekazano w użytkowanie. 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W wyniku inwestycji uzyskano budynek o kubaturze 14.500 m³ , pow.użytkowej 3.539,29 m² z 12 salami lekcyjnymi, salą ćwiczeń korekcyjnych, biblioteką z czytelnią, świetlicą, jadalnią, harcówką i sklepikiem uczniowskim. Zagospodarowanie terenu przylegającego do Gimnazjum obejmuje: drogę dojazdową dla autobusów, parking przy drodze, chodniki, plac przed wejściem do budynku, plac rekreacyjny, śmietniki, małą architekturę i zieleń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Na dzień 31.12.2004r. pozostały nakłady nie sfinansowane w wysokości 4.906.449 zł, z tego kwota 3.071.627 zł stanowi niewymagalne zobowiązania wobec Nordea Bank Polska S.A. w Gdyni wynikające z ugody w sprawie spłaty zadłużenia, zawartej w 2004r. pomiędzy Gminą a w/w Bankiem, natomiast kwota 1.834.822 zł stanowi niewymagalne zobowiązania z tytułu cesji wierzytelności wykonawcy robót  - Firmy „MARBUD” na rzecz Banku Ochrony Środowiska S.A. w Toruniu.</w:t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numPr>
          <w:ilvl w:val="0"/>
          <w:numId w:val="3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I wyposażenie Gimnazjum w Grębocinie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wydatków – 222.317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Wydatki w wysokości 180.922 zł wykonane zostały przez Zespół Szkól Nr 2 w Grębocinie - jednostkę realizującą przedmiotowe zadanie. Sfinansowane w całości ze środków własnych gminy.</w:t>
      </w:r>
    </w:p>
    <w:p>
      <w:pPr>
        <w:pStyle w:val="TextBodyIndent"/>
        <w:ind w:left="720" w:hanging="0"/>
        <w:rPr/>
      </w:pPr>
      <w:r>
        <w:rPr>
          <w:i w:val="false"/>
          <w:iCs w:val="false"/>
          <w:u w:val="none"/>
        </w:rPr>
        <w:t>W związku z brakiem pomieszczeń na składowanie zakupionego wyposażenia (trwają roboty w budynku SP), Rada Gminy Lubicz uchwałą Nr XXVIII/375/04 z dnia 30.12.2004 r. ujęła 41.317 zł  w wykazie nie zrealizowanych kwot wydatków zamieszczonych w budżecie Gminy Lubicz na 2004 rok, nie wygasających z upływem roku budżetowego, z terminem realizacji – 30.11.2005r.</w:t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numPr>
          <w:ilvl w:val="0"/>
          <w:numId w:val="3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Budowa Gimnazjum w Grębocinie oraz modernizacja istniejącej Szkoły Podstawowej wraz z infrastrukturą towarzyszącą (zakupy inwestycyjne)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wydatków – 170.060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W ramach planu wydatków sfinansowano ze środków własnych gminy zakup wraz z montażem platformy z szybem hydraulicznym oraz dźwigu hydraulicznego dla osób niepełnosprawnych (169.580 zł), a także koszty przeprowadzenia dozoru technicznego (478 zł). Łącznie wydatki wynoszą 170.058 zł.</w:t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Dział 851 Ochrona zdrowia</w:t>
      </w:r>
    </w:p>
    <w:p>
      <w:pPr>
        <w:pStyle w:val="TextBodyIndent"/>
        <w:rPr/>
      </w:pPr>
      <w:r>
        <w:rPr>
          <w:b/>
          <w:bCs/>
          <w:i w:val="false"/>
          <w:iCs w:val="false"/>
          <w:u w:val="none"/>
        </w:rPr>
        <w:t>Rozdz. 85154 Przeciwdziałanie alkoholizmowi</w:t>
      </w:r>
    </w:p>
    <w:p>
      <w:pPr>
        <w:pStyle w:val="TextBodyIndent"/>
        <w:numPr>
          <w:ilvl w:val="0"/>
          <w:numId w:val="3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Adaptacja pomieszczeń w obiekcie przy ul.Tulipanowej Lubicz Dolny na potrzeby grupy wsparcia dla ofiar przemocy w rodzinie oraz grupy AA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wydatków – 21.772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W bieżącym roku wydatków nie poniesiono.</w:t>
      </w:r>
    </w:p>
    <w:p>
      <w:pPr>
        <w:pStyle w:val="TextBodyIndent"/>
        <w:ind w:left="720" w:hanging="0"/>
        <w:rPr/>
      </w:pPr>
      <w:r>
        <w:rPr>
          <w:i w:val="false"/>
          <w:iCs w:val="false"/>
          <w:u w:val="none"/>
        </w:rPr>
        <w:t>Uchwałą Nr XXVIII/375/04 z dnia 30.12.2004 r. Rada Gminy Lubicz ustaliła wykaz nie zrealizowanych kwot wydatków zamieszczonych w budżecie Gminy Lubicz na 2004 rok, nie wygasających z upływem roku budżetowego. W wykazie tym ujęty został wydatek inwestycyjny w kwocie 21.772 zł, z terminem realizacji – 31.07.2005r.</w:t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Dział 852 Pomoc społeczna</w:t>
      </w:r>
    </w:p>
    <w:p>
      <w:pPr>
        <w:pStyle w:val="TextBodyIndent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Rozdz. 85212 Świadczenia rodzinne oraz składki na ubezpieczenia emerytalne i rentowe z ubezpieczenia społecznego</w:t>
      </w:r>
    </w:p>
    <w:p>
      <w:pPr>
        <w:pStyle w:val="TextBodyIndent"/>
        <w:numPr>
          <w:ilvl w:val="0"/>
          <w:numId w:val="3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Zakup sprzętu komputerowego i oprogramowania – zadanie zlecone realizowane w ramach dotacji z budżetu państwa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wydatków – 12.935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W 2004r. Gminny Ośrodek Pomocy Społecznej zrealizował wydatki w 100 %. Obejmują one koszty zakupu 3 zestawów komputerowych przeznaczonych dla nowo organizowanych stanowisk pracy, w związku z realizacją zadań z ustawy o świadczeniach rodzinnych. Źródłem pokrycia wydatków była dotacja z budżetu państwa.</w:t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Dział 854 Edukacyjna opieka wychowawcza</w:t>
      </w:r>
    </w:p>
    <w:p>
      <w:pPr>
        <w:pStyle w:val="TextBodyIndent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Rozdz. Świetlice szkolne</w:t>
      </w:r>
    </w:p>
    <w:p>
      <w:pPr>
        <w:pStyle w:val="TextBodyIndent"/>
        <w:numPr>
          <w:ilvl w:val="0"/>
          <w:numId w:val="3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Świetlica szkolna w obiekcie Gimnazjum w Grębocinie – I wyposażenie (realizacja w ramach PAOW)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wydatków – 16.403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Zadanie finansowane z dotacji Województwa Kujawsko-Pomorskiego (samorząd wojewódzki), na podstawie umowy z dnia 27.12.2004r. o finansowaniu w ramach Programu Aktywizacji Obszarów Wiejskich. </w:t>
      </w:r>
    </w:p>
    <w:p>
      <w:pPr>
        <w:pStyle w:val="Tekstpodstawowywcity2"/>
        <w:rPr/>
      </w:pPr>
      <w:r>
        <w:rPr/>
        <w:t>Z uwagi na brak możliwości zrealizowania wydatków w 2004r., uchwałą Nr XXVIII/375/04 z dnia 30.12.2004 r. Rada Gminy Lubicz ujęła 16.403 zł  w wykazie nie zrealizowanych kwot wydatków zamieszczonych w budżecie Gminy Lubicz na 2004 rok, nie wygasających z upływem roku budżetowego, z terminem realizacji – 30.11.2005 r.</w:t>
      </w:r>
    </w:p>
    <w:p>
      <w:pPr>
        <w:pStyle w:val="Tekstpodstawowywcity2"/>
        <w:ind w:left="36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i w:val="false"/>
          <w:iCs w:val="false"/>
          <w:u w:val="none"/>
        </w:rPr>
        <w:t>Świetlica szkolna w obiekcie Gimnazjum w Grębocinie – I wyposażenie</w:t>
      </w:r>
      <w:r>
        <w:rPr/>
        <w:t xml:space="preserve"> </w:t>
      </w:r>
      <w:r>
        <w:rPr>
          <w:i w:val="false"/>
          <w:iCs w:val="false"/>
          <w:u w:val="none"/>
        </w:rPr>
        <w:t>(realizacja w ramach środków własnych gminy)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Plan wydatków – 22.653 zł.</w:t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Zadanie realizowane na podstawie umowy z dnia 27.12.2004r. o finansowaniu w ramach Programu Aktywizacji Obszarów Wiejskich, na mocy której Gmina zobowiązała się do zapewnienia udziału środków własnych.</w:t>
      </w:r>
    </w:p>
    <w:p>
      <w:pPr>
        <w:pStyle w:val="Tekstpodstawowywcity2"/>
        <w:rPr/>
      </w:pPr>
      <w:r>
        <w:rPr/>
        <w:t>Z uwagi na brak możliwości zrealizowania wydatków w 2004r., uchwałą Nr XXVIII/375/04 z dnia 30.12.2004 r. Rada Gminy Lubicz ujęła 22.653 zł w wykazie nie zrealizowanych kwot wydatków zamieszczonych w budżecie Gminy Lubicz na 2004 rok, nie wygasających z upływem roku budżetowego, z terminem realizacji – 30.11.2005 r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Dział 900 Gospodarka komunalna i ochrona środowiska</w:t>
      </w:r>
    </w:p>
    <w:p>
      <w:pPr>
        <w:pStyle w:val="Tekstpodstawowywcity2"/>
        <w:ind w:left="360" w:hanging="0"/>
        <w:rPr/>
      </w:pPr>
      <w:r>
        <w:rPr>
          <w:b/>
          <w:bCs/>
        </w:rPr>
        <w:t>Rozdz. 90015 Oświetlenie ulic, placów i dróg</w:t>
      </w:r>
    </w:p>
    <w:p>
      <w:pPr>
        <w:pStyle w:val="Tekstpodstawowywcity2"/>
        <w:numPr>
          <w:ilvl w:val="0"/>
          <w:numId w:val="3"/>
        </w:numPr>
        <w:rPr/>
      </w:pPr>
      <w:r>
        <w:rPr/>
        <w:t>Dokumentacja techniczna oświetlenia ul.Pronobisa i Okrężna w Grębocinie (4 lampy).</w:t>
      </w:r>
    </w:p>
    <w:p>
      <w:pPr>
        <w:pStyle w:val="Tekstpodstawowywcity2"/>
        <w:rPr/>
      </w:pPr>
      <w:r>
        <w:rPr/>
        <w:t>Plan wydatków – 1.880 zł.</w:t>
      </w:r>
    </w:p>
    <w:p>
      <w:pPr>
        <w:pStyle w:val="Tekstpodstawowywcity2"/>
        <w:rPr/>
      </w:pPr>
      <w:r>
        <w:rPr/>
        <w:t>Ze środków własnych gminy sfinansowano wydatek w wysokości 1.880 zł poniesiony w związku z opracowaniem dokumentacji technicznej. Uzyskano pozwolenie na budowę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0"/>
          <w:numId w:val="3"/>
        </w:numPr>
        <w:rPr/>
      </w:pPr>
      <w:r>
        <w:rPr/>
        <w:t>Oświetlenie ul.Cichej w Krobii (5 lamp).</w:t>
      </w:r>
    </w:p>
    <w:p>
      <w:pPr>
        <w:pStyle w:val="Tekstpodstawowywcity2"/>
        <w:rPr/>
      </w:pPr>
      <w:r>
        <w:rPr/>
        <w:t>Plan wydatków – 18.056 zł.</w:t>
      </w:r>
    </w:p>
    <w:p>
      <w:pPr>
        <w:pStyle w:val="Tekstpodstawowywcity2"/>
        <w:rPr/>
      </w:pPr>
      <w:r>
        <w:rPr/>
        <w:t>W ramach planu wydatków wykonano i sfinansowano ze środków własnych gminy wydatki w wysokości 17.707 zł, które obejmują:</w:t>
      </w:r>
    </w:p>
    <w:p>
      <w:pPr>
        <w:pStyle w:val="Tekstpodstawowywcity2"/>
        <w:numPr>
          <w:ilvl w:val="0"/>
          <w:numId w:val="9"/>
        </w:numPr>
        <w:rPr/>
      </w:pPr>
      <w:r>
        <w:rPr/>
        <w:t xml:space="preserve">zapłatę faktury firmy „ELKARD” Toruń za wykonanie robót elektrycznych - 15.872 zł, </w:t>
      </w:r>
    </w:p>
    <w:p>
      <w:pPr>
        <w:pStyle w:val="Tekstpodstawowywcity2"/>
        <w:numPr>
          <w:ilvl w:val="0"/>
          <w:numId w:val="9"/>
        </w:numPr>
        <w:rPr/>
      </w:pPr>
      <w:r>
        <w:rPr/>
        <w:t>koszty projektu oświetlenia opracowanego przez Z-d Elektryczny R.Pater Kowalewo Pom.-1.593 zł,</w:t>
      </w:r>
    </w:p>
    <w:p>
      <w:pPr>
        <w:pStyle w:val="Tekstpodstawowywcity2"/>
        <w:numPr>
          <w:ilvl w:val="0"/>
          <w:numId w:val="9"/>
        </w:numPr>
        <w:rPr/>
      </w:pPr>
      <w:r>
        <w:rPr/>
        <w:t>nadzór inwestorski – 237 zł,</w:t>
      </w:r>
    </w:p>
    <w:p>
      <w:pPr>
        <w:pStyle w:val="Tekstpodstawowywcity2"/>
        <w:numPr>
          <w:ilvl w:val="0"/>
          <w:numId w:val="9"/>
        </w:numPr>
        <w:rPr/>
      </w:pPr>
      <w:r>
        <w:rPr/>
        <w:t>przyłączenie do sieci elektroenergetycznej (II część) – 5 zł.</w:t>
      </w:r>
    </w:p>
    <w:p>
      <w:pPr>
        <w:pStyle w:val="Tekstpodstawowywcity2"/>
        <w:rPr/>
      </w:pPr>
      <w:r>
        <w:rPr/>
        <w:t>Zadanie odebrane protokołem z dnia 20.07.2004r. i rozliczone. Wartość zadania 17.810 zł.</w:t>
      </w:r>
    </w:p>
    <w:p>
      <w:pPr>
        <w:pStyle w:val="Tekstpodstawowywcity2"/>
        <w:rPr/>
      </w:pPr>
      <w:r>
        <w:rPr/>
        <w:t xml:space="preserve">Efekty rzeczowe: </w:t>
      </w:r>
    </w:p>
    <w:p>
      <w:pPr>
        <w:pStyle w:val="Tekstpodstawowywcity2"/>
        <w:numPr>
          <w:ilvl w:val="0"/>
          <w:numId w:val="9"/>
        </w:numPr>
        <w:rPr/>
      </w:pPr>
      <w:r>
        <w:rPr/>
        <w:t>linia oświetleniowa długości 260 mb,</w:t>
      </w:r>
    </w:p>
    <w:p>
      <w:pPr>
        <w:pStyle w:val="Tekstpodstawowywcity2"/>
        <w:numPr>
          <w:ilvl w:val="0"/>
          <w:numId w:val="9"/>
        </w:numPr>
        <w:rPr/>
      </w:pPr>
      <w:r>
        <w:rPr/>
        <w:t>słupy oświetleniowe OŻ9 wraz z oprawami SGS 102/150 – 5 kpl.</w:t>
      </w:r>
    </w:p>
    <w:p>
      <w:pPr>
        <w:pStyle w:val="Tekstpodstawowywcity2"/>
        <w:ind w:left="360" w:hanging="0"/>
        <w:rPr/>
      </w:pPr>
      <w:r>
        <w:rPr/>
      </w:r>
    </w:p>
    <w:p>
      <w:pPr>
        <w:pStyle w:val="Tekstpodstawowywcity2"/>
        <w:numPr>
          <w:ilvl w:val="0"/>
          <w:numId w:val="3"/>
        </w:numPr>
        <w:rPr/>
      </w:pPr>
      <w:r>
        <w:rPr/>
        <w:t>Oświetlenie ulicy Gronowo k/NAGRO (7 lamp).</w:t>
      </w:r>
    </w:p>
    <w:p>
      <w:pPr>
        <w:pStyle w:val="Tekstpodstawowywcity2"/>
        <w:rPr/>
      </w:pPr>
      <w:r>
        <w:rPr/>
        <w:t>Plan wydatków – 26.203 zł.</w:t>
      </w:r>
    </w:p>
    <w:p>
      <w:pPr>
        <w:pStyle w:val="Tekstpodstawowywcity2"/>
        <w:rPr/>
      </w:pPr>
      <w:r>
        <w:rPr/>
        <w:t>Ze środków własnych gminy sfinansowano wydatki w wysokości 25.715 zł.</w:t>
      </w:r>
    </w:p>
    <w:p>
      <w:pPr>
        <w:pStyle w:val="Tekstpodstawowywcity2"/>
        <w:rPr/>
      </w:pPr>
      <w:r>
        <w:rPr/>
        <w:t>Na podstawie umowy o przyłączenie do sieci elektroenergetycznej zawartej z ZE w Toruniu wniesiono ostatnią część opłaty przyłączeniowej w wysokości 24 zł. Ponadto uregulowano fakturę wykonawcy robót elektrycznych – „ELKARD” w Toruniu w kwocie 22.187 zł oraz zapłacono za opracowanie projektu oświetlenia i nadzór inwestorski – 3.504 zł.</w:t>
      </w:r>
    </w:p>
    <w:p>
      <w:pPr>
        <w:pStyle w:val="Tekstpodstawowywcity2"/>
        <w:rPr/>
      </w:pPr>
      <w:r>
        <w:rPr/>
        <w:t>Zadanie zakończone, odebrane protokołem z dnia 20.07.2004r. i rozliczone. Całkowity koszt zadania – 25.931 zł.</w:t>
      </w:r>
    </w:p>
    <w:p>
      <w:pPr>
        <w:pStyle w:val="Tekstpodstawowywcity2"/>
        <w:rPr/>
      </w:pPr>
      <w:r>
        <w:rPr/>
        <w:t>W wyniku   inwestycji uzyskano następujące efekty rzeczowe:</w:t>
      </w:r>
    </w:p>
    <w:p>
      <w:pPr>
        <w:pStyle w:val="Tekstpodstawowywcity2"/>
        <w:numPr>
          <w:ilvl w:val="0"/>
          <w:numId w:val="9"/>
        </w:numPr>
        <w:rPr/>
      </w:pPr>
      <w:r>
        <w:rPr/>
        <w:t>linia oświetleniowa długości 330 mb,</w:t>
      </w:r>
    </w:p>
    <w:p>
      <w:pPr>
        <w:pStyle w:val="Tekstpodstawowywcity2"/>
        <w:numPr>
          <w:ilvl w:val="0"/>
          <w:numId w:val="9"/>
        </w:numPr>
        <w:rPr/>
      </w:pPr>
      <w:r>
        <w:rPr/>
        <w:t>słupy oświetleniowe OŻ9 wraz z oprawami SGS 102/150 – 8 kpl.</w:t>
      </w:r>
    </w:p>
    <w:p>
      <w:pPr>
        <w:pStyle w:val="Tekstpodstawowywcity2"/>
        <w:numPr>
          <w:ilvl w:val="0"/>
          <w:numId w:val="9"/>
        </w:numPr>
        <w:rPr/>
      </w:pPr>
      <w:r>
        <w:rPr/>
        <w:t>złącze oświetleniowe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0"/>
          <w:numId w:val="3"/>
        </w:numPr>
        <w:rPr/>
      </w:pPr>
      <w:r>
        <w:rPr/>
        <w:t>Oświetlenie ul.Kasztanowej w Grębocinie (3 lampy).</w:t>
      </w:r>
    </w:p>
    <w:p>
      <w:pPr>
        <w:pStyle w:val="Tekstpodstawowywcity2"/>
        <w:rPr/>
      </w:pPr>
      <w:r>
        <w:rPr/>
        <w:t>Plan wydatków – 12.092 zł.</w:t>
      </w:r>
    </w:p>
    <w:p>
      <w:pPr>
        <w:pStyle w:val="Tekstpodstawowywcity2"/>
        <w:rPr/>
      </w:pPr>
      <w:r>
        <w:rPr/>
        <w:t>Wykonanie wydatków w 2004r. zamknęło się kwotą 11.861 zł i obejmuje:</w:t>
      </w:r>
    </w:p>
    <w:p>
      <w:pPr>
        <w:pStyle w:val="Tekstpodstawowywcity2"/>
        <w:numPr>
          <w:ilvl w:val="0"/>
          <w:numId w:val="11"/>
        </w:numPr>
        <w:rPr/>
      </w:pPr>
      <w:r>
        <w:rPr/>
        <w:t>zapłatę za projekt budowlany oświetlenia ulicznego – 1.184 zł,</w:t>
      </w:r>
    </w:p>
    <w:p>
      <w:pPr>
        <w:pStyle w:val="Tekstpodstawowywcity2"/>
        <w:numPr>
          <w:ilvl w:val="0"/>
          <w:numId w:val="11"/>
        </w:numPr>
        <w:rPr/>
      </w:pPr>
      <w:r>
        <w:rPr/>
        <w:t>II część opłaty przyłączeniowej – 24 zł,</w:t>
      </w:r>
    </w:p>
    <w:p>
      <w:pPr>
        <w:pStyle w:val="Tekstpodstawowywcity2"/>
        <w:numPr>
          <w:ilvl w:val="0"/>
          <w:numId w:val="11"/>
        </w:numPr>
        <w:rPr/>
      </w:pPr>
      <w:r>
        <w:rPr/>
        <w:t>koszt wykonania robót elektrycznych („ELKARD”) – 10.496 zł,</w:t>
      </w:r>
    </w:p>
    <w:p>
      <w:pPr>
        <w:pStyle w:val="Tekstpodstawowywcity2"/>
        <w:numPr>
          <w:ilvl w:val="0"/>
          <w:numId w:val="11"/>
        </w:numPr>
        <w:rPr/>
      </w:pPr>
      <w:r>
        <w:rPr/>
        <w:t>zapłatę za pełnienie nadzoru inwestorskiego – 157 zł.</w:t>
      </w:r>
    </w:p>
    <w:p>
      <w:pPr>
        <w:pStyle w:val="Tekstpodstawowywcity2"/>
        <w:rPr/>
      </w:pPr>
      <w:r>
        <w:rPr/>
        <w:t>Zadanie odebrane protokołem z dnia 20.07.2004r. oraz rozliczone. Wartość inwestycji – 11.957 zł.</w:t>
      </w:r>
    </w:p>
    <w:p>
      <w:pPr>
        <w:pStyle w:val="Tekstpodstawowywcity2"/>
        <w:rPr/>
      </w:pPr>
      <w:r>
        <w:rPr/>
        <w:t>Efektem poniesionych nakładów jest linia oświetleniowa długości 180 mb, słupy OŻ9 wraz z oprawami SGS 102/150 – 3 kpl.</w:t>
      </w:r>
    </w:p>
    <w:p>
      <w:pPr>
        <w:pStyle w:val="Tekstpodstawowywcity2"/>
        <w:ind w:left="240" w:hanging="0"/>
        <w:rPr/>
      </w:pPr>
      <w:r>
        <w:rPr/>
      </w:r>
    </w:p>
    <w:p>
      <w:pPr>
        <w:pStyle w:val="Tekstpodstawowywcity2"/>
        <w:numPr>
          <w:ilvl w:val="0"/>
          <w:numId w:val="3"/>
        </w:numPr>
        <w:rPr/>
      </w:pPr>
      <w:r>
        <w:rPr/>
        <w:t>Oświetlenie ul.Kolejowej w Grębocinie (4 lampy).</w:t>
      </w:r>
    </w:p>
    <w:p>
      <w:pPr>
        <w:pStyle w:val="Tekstpodstawowywcity2"/>
        <w:rPr/>
      </w:pPr>
      <w:r>
        <w:rPr/>
        <w:t>Plan wydatków – 16.122 zł.</w:t>
      </w:r>
    </w:p>
    <w:p>
      <w:pPr>
        <w:pStyle w:val="Tekstpodstawowywcity2"/>
        <w:rPr/>
      </w:pPr>
      <w:r>
        <w:rPr/>
        <w:t>Wykonanie wydatków wynosi 15.814 zł, co stanowi 98,1 % planu. Na wydatki poniesione w 2004r., sfinansowane ze środków własnych gminy, składają się:</w:t>
      </w:r>
    </w:p>
    <w:p>
      <w:pPr>
        <w:pStyle w:val="Tekstpodstawowywcity2"/>
        <w:numPr>
          <w:ilvl w:val="0"/>
          <w:numId w:val="13"/>
        </w:numPr>
        <w:rPr/>
      </w:pPr>
      <w:r>
        <w:rPr/>
        <w:t>zapłata za projekt oświetlenia – 1.578 zł,</w:t>
      </w:r>
    </w:p>
    <w:p>
      <w:pPr>
        <w:pStyle w:val="Tekstpodstawowywcity2"/>
        <w:numPr>
          <w:ilvl w:val="0"/>
          <w:numId w:val="13"/>
        </w:numPr>
        <w:rPr/>
      </w:pPr>
      <w:r>
        <w:rPr/>
        <w:t>koszt robót elektrycznych („ELKARD”) – 14.026 zł,</w:t>
      </w:r>
    </w:p>
    <w:p>
      <w:pPr>
        <w:pStyle w:val="Tekstpodstawowywcity2"/>
        <w:numPr>
          <w:ilvl w:val="0"/>
          <w:numId w:val="13"/>
        </w:numPr>
        <w:rPr/>
      </w:pPr>
      <w:r>
        <w:rPr/>
        <w:t>koszt nadzoru inwestorskiego – 210.</w:t>
      </w:r>
    </w:p>
    <w:p>
      <w:pPr>
        <w:pStyle w:val="Tekstpodstawowywcity2"/>
        <w:rPr/>
      </w:pPr>
      <w:r>
        <w:rPr/>
        <w:t>Inwestycja zakończona, odebrana protokołem z dnia 20.07.2004r. i rozliczona. Całkowity koszt realizacji – 15.934 zł.</w:t>
      </w:r>
    </w:p>
    <w:p>
      <w:pPr>
        <w:pStyle w:val="Tekstpodstawowywcity2"/>
        <w:rPr/>
      </w:pPr>
      <w:r>
        <w:rPr/>
        <w:t xml:space="preserve">Efekt rzeczowy: </w:t>
      </w:r>
    </w:p>
    <w:p>
      <w:pPr>
        <w:pStyle w:val="Tekstpodstawowywcity2"/>
        <w:numPr>
          <w:ilvl w:val="0"/>
          <w:numId w:val="9"/>
        </w:numPr>
        <w:rPr/>
      </w:pPr>
      <w:r>
        <w:rPr/>
        <w:t>linia oświetleniowa długości 250 mb,</w:t>
      </w:r>
    </w:p>
    <w:p>
      <w:pPr>
        <w:pStyle w:val="Tekstpodstawowywcity2"/>
        <w:numPr>
          <w:ilvl w:val="0"/>
          <w:numId w:val="9"/>
        </w:numPr>
        <w:rPr/>
      </w:pPr>
      <w:r>
        <w:rPr/>
        <w:t>słupy OŻ9 wraz z oprawami SGS 102/150 – 4 kpl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0"/>
          <w:numId w:val="3"/>
        </w:numPr>
        <w:rPr/>
      </w:pPr>
      <w:r>
        <w:rPr/>
        <w:t>Oświetlenie ul.Leśnej, Brzozowej, Akacjowej w Złotorii (5 lamp).</w:t>
      </w:r>
    </w:p>
    <w:p>
      <w:pPr>
        <w:pStyle w:val="Tekstpodstawowywcity2"/>
        <w:rPr/>
      </w:pPr>
      <w:r>
        <w:rPr/>
        <w:t>Plan wydatków – 18.797 zł.</w:t>
      </w:r>
    </w:p>
    <w:p>
      <w:pPr>
        <w:pStyle w:val="Tekstpodstawowywcity2"/>
        <w:rPr/>
      </w:pPr>
      <w:r>
        <w:rPr/>
        <w:t>W 2004r. ze środków własnych gminy sfinansowano wydatki w wysokości 18.694 zł. Dokonano zapłaty za opracowanie projektu oświetlenia (3.538 zł), wykonane roboty elektryczne przez PW „PRAKSIS” (14.815 zł), nadzór inwestorski (221 zł) oraz wniesiono do ZE w Toruniu opłatę przyłączeniową (120 zł).</w:t>
      </w:r>
    </w:p>
    <w:p>
      <w:pPr>
        <w:pStyle w:val="Tekstpodstawowywcity2"/>
        <w:rPr/>
      </w:pPr>
      <w:r>
        <w:rPr/>
        <w:t>Zadanie o wartości 18.814 zł odebrane protokołem z dnia 20.07.2004r. oraz rozliczone.</w:t>
      </w:r>
    </w:p>
    <w:p>
      <w:pPr>
        <w:pStyle w:val="Tekstpodstawowywcity2"/>
        <w:rPr/>
      </w:pPr>
      <w:r>
        <w:rPr/>
        <w:t>W wyniku inwestycji uzyskano następujące efekty rzeczowe: linia oświetleniowa długości 296 mb, słupy OŻ9 wraz z oprawami SGS 102/150 – 5 kpl, szafka oświetleniowa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0"/>
          <w:numId w:val="3"/>
        </w:numPr>
        <w:rPr/>
      </w:pPr>
      <w:r>
        <w:rPr/>
        <w:t>Oświetlenie ul.Lipowej w Złotorii (10 lamp).</w:t>
      </w:r>
    </w:p>
    <w:p>
      <w:pPr>
        <w:pStyle w:val="Tekstpodstawowywcity2"/>
        <w:rPr/>
      </w:pPr>
      <w:r>
        <w:rPr/>
        <w:t>Plan wydatków – 35.241 zł.</w:t>
      </w:r>
    </w:p>
    <w:p>
      <w:pPr>
        <w:pStyle w:val="Tekstpodstawowywcity2"/>
        <w:rPr/>
      </w:pPr>
      <w:r>
        <w:rPr/>
        <w:t>Wykonanie wydatków wynosi 34.676 zł, co stanowi 98,4 % planu.</w:t>
      </w:r>
    </w:p>
    <w:p>
      <w:pPr>
        <w:pStyle w:val="Tekstpodstawowywcity2"/>
        <w:rPr/>
      </w:pPr>
      <w:r>
        <w:rPr/>
        <w:t>W ramach planu sfinansowano w 2004r. n/w koszty:</w:t>
      </w:r>
    </w:p>
    <w:p>
      <w:pPr>
        <w:pStyle w:val="Tekstpodstawowywcity2"/>
        <w:numPr>
          <w:ilvl w:val="0"/>
          <w:numId w:val="7"/>
        </w:numPr>
        <w:rPr/>
      </w:pPr>
      <w:r>
        <w:rPr/>
        <w:t xml:space="preserve">opracowania projektu oświetlenia - 3.172 zł, </w:t>
      </w:r>
    </w:p>
    <w:p>
      <w:pPr>
        <w:pStyle w:val="Tekstpodstawowywcity2"/>
        <w:numPr>
          <w:ilvl w:val="0"/>
          <w:numId w:val="7"/>
        </w:numPr>
        <w:rPr/>
      </w:pPr>
      <w:r>
        <w:rPr/>
        <w:t>wykonania robót elektrycznych (PW „PRAKSIS”) – 31.040 zł,</w:t>
      </w:r>
    </w:p>
    <w:p>
      <w:pPr>
        <w:pStyle w:val="Tekstpodstawowywcity2"/>
        <w:numPr>
          <w:ilvl w:val="0"/>
          <w:numId w:val="7"/>
        </w:numPr>
        <w:rPr/>
      </w:pPr>
      <w:r>
        <w:rPr/>
        <w:t>pełnienia nadzoru inwestorskiego – 464 zł.</w:t>
      </w:r>
    </w:p>
    <w:p>
      <w:pPr>
        <w:pStyle w:val="Tekstpodstawowywcity2"/>
        <w:rPr/>
      </w:pPr>
      <w:r>
        <w:rPr/>
        <w:t>Źródło finansowania stanowiły środki własne gminy.</w:t>
      </w:r>
    </w:p>
    <w:p>
      <w:pPr>
        <w:pStyle w:val="Tekstpodstawowywcity2"/>
        <w:rPr/>
      </w:pPr>
      <w:r>
        <w:rPr/>
        <w:t>Inwestycja zakończona, odebrana protokołem z dnia 30.07.2004r. i rozliczona.</w:t>
      </w:r>
    </w:p>
    <w:p>
      <w:pPr>
        <w:pStyle w:val="Tekstpodstawowywcity2"/>
        <w:rPr/>
      </w:pPr>
      <w:r>
        <w:rPr/>
        <w:t>Koszt całkowity realizacji zadania – 34.916 zł.</w:t>
      </w:r>
    </w:p>
    <w:p>
      <w:pPr>
        <w:pStyle w:val="Tekstpodstawowywcity2"/>
        <w:rPr/>
      </w:pPr>
      <w:r>
        <w:rPr/>
        <w:t>Efekty rzeczowe:</w:t>
      </w:r>
    </w:p>
    <w:p>
      <w:pPr>
        <w:pStyle w:val="Tekstpodstawowywcity2"/>
        <w:numPr>
          <w:ilvl w:val="0"/>
          <w:numId w:val="9"/>
        </w:numPr>
        <w:rPr/>
      </w:pPr>
      <w:r>
        <w:rPr/>
        <w:t>linia oświetleniowa długości 757 mb,</w:t>
      </w:r>
    </w:p>
    <w:p>
      <w:pPr>
        <w:pStyle w:val="Tekstpodstawowywcity2"/>
        <w:numPr>
          <w:ilvl w:val="0"/>
          <w:numId w:val="9"/>
        </w:numPr>
        <w:rPr/>
      </w:pPr>
      <w:r>
        <w:rPr/>
        <w:t>słupy OŻ9 wraz z oprawami SGS 102/150 – 10 kpl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0"/>
          <w:numId w:val="3"/>
        </w:numPr>
        <w:rPr/>
      </w:pPr>
      <w:r>
        <w:rPr/>
        <w:t>Oświetlenie ul.Piaskowej w Lubiczu Górnym (7 lamp).</w:t>
      </w:r>
    </w:p>
    <w:p>
      <w:pPr>
        <w:pStyle w:val="Tekstpodstawowywcity2"/>
        <w:rPr/>
      </w:pPr>
      <w:r>
        <w:rPr/>
        <w:t>Plan wydatków – 29.891 zł.</w:t>
      </w:r>
    </w:p>
    <w:p>
      <w:pPr>
        <w:pStyle w:val="Tekstpodstawowywcity2"/>
        <w:rPr/>
      </w:pPr>
      <w:r>
        <w:rPr/>
        <w:t>Wydatki w kwocie 29.199 zł poniesione w 2004r. obejmują:</w:t>
      </w:r>
    </w:p>
    <w:p>
      <w:pPr>
        <w:pStyle w:val="Tekstpodstawowywcity2"/>
        <w:numPr>
          <w:ilvl w:val="0"/>
          <w:numId w:val="10"/>
        </w:numPr>
        <w:rPr/>
      </w:pPr>
      <w:r>
        <w:rPr/>
        <w:t>zapłatę za projekt oświetlenia – 2.806 zł,</w:t>
      </w:r>
    </w:p>
    <w:p>
      <w:pPr>
        <w:pStyle w:val="Tekstpodstawowywcity2"/>
        <w:numPr>
          <w:ilvl w:val="0"/>
          <w:numId w:val="10"/>
        </w:numPr>
        <w:rPr/>
      </w:pPr>
      <w:r>
        <w:rPr/>
        <w:t>koszt wykonania robót elektrycznych („ELEKTROCHEM” Grudziądz) – 26.004 zł,</w:t>
      </w:r>
    </w:p>
    <w:p>
      <w:pPr>
        <w:pStyle w:val="Tekstpodstawowywcity2"/>
        <w:numPr>
          <w:ilvl w:val="0"/>
          <w:numId w:val="10"/>
        </w:numPr>
        <w:rPr/>
      </w:pPr>
      <w:r>
        <w:rPr/>
        <w:t>nadzór inwestorski – 389 zł.</w:t>
      </w:r>
    </w:p>
    <w:p>
      <w:pPr>
        <w:pStyle w:val="Tekstpodstawowywcity2"/>
        <w:rPr/>
      </w:pPr>
      <w:r>
        <w:rPr/>
        <w:t>Wydatki w całości sfinansowane ze środków własnych gminy.</w:t>
      </w:r>
    </w:p>
    <w:p>
      <w:pPr>
        <w:pStyle w:val="Tekstpodstawowywcity2"/>
        <w:rPr/>
      </w:pPr>
      <w:r>
        <w:rPr/>
        <w:t>Zadanie o wartości 29.319 zł zakończone, odebrane protokołem z dnia 30.07.2004r. oraz rozliczone.</w:t>
      </w:r>
    </w:p>
    <w:p>
      <w:pPr>
        <w:pStyle w:val="Tekstpodstawowywcity2"/>
        <w:rPr/>
      </w:pPr>
      <w:r>
        <w:rPr/>
        <w:t xml:space="preserve">Efekty rzeczowe uzyskane w wyniku inwestycji: </w:t>
      </w:r>
    </w:p>
    <w:p>
      <w:pPr>
        <w:pStyle w:val="Tekstpodstawowywcity2"/>
        <w:numPr>
          <w:ilvl w:val="0"/>
          <w:numId w:val="9"/>
        </w:numPr>
        <w:rPr/>
      </w:pPr>
      <w:r>
        <w:rPr/>
        <w:t>linia oświetleniowa długości 455 mb,</w:t>
      </w:r>
    </w:p>
    <w:p>
      <w:pPr>
        <w:pStyle w:val="Tekstpodstawowywcity2"/>
        <w:numPr>
          <w:ilvl w:val="0"/>
          <w:numId w:val="9"/>
        </w:numPr>
        <w:rPr/>
      </w:pPr>
      <w:r>
        <w:rPr/>
        <w:t>słupy OŻ9 wraz z oprawami SGS 203 – 7 kpl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0"/>
          <w:numId w:val="3"/>
        </w:numPr>
        <w:rPr/>
      </w:pPr>
      <w:r>
        <w:rPr/>
        <w:t>Oświetlenie ul.Pięknej w Krobii (4 lampy).</w:t>
      </w:r>
    </w:p>
    <w:p>
      <w:pPr>
        <w:pStyle w:val="Tekstpodstawowywcity2"/>
        <w:rPr/>
      </w:pPr>
      <w:r>
        <w:rPr/>
        <w:t>Plan wydatków – 14.446 zł.</w:t>
      </w:r>
    </w:p>
    <w:p>
      <w:pPr>
        <w:pStyle w:val="Tekstpodstawowywcity2"/>
        <w:rPr/>
      </w:pPr>
      <w:r>
        <w:rPr/>
        <w:t>Wykonanie wydatków w 2004r. zamknęło się kwotą 14.166 zł i obejmuje:</w:t>
      </w:r>
    </w:p>
    <w:p>
      <w:pPr>
        <w:pStyle w:val="Tekstpodstawowywcity2"/>
        <w:numPr>
          <w:ilvl w:val="0"/>
          <w:numId w:val="11"/>
        </w:numPr>
        <w:rPr/>
      </w:pPr>
      <w:r>
        <w:rPr/>
        <w:t>zapłatę za projekt budowlany oświetlenia ulicznego – 1.274 zł,</w:t>
      </w:r>
    </w:p>
    <w:p>
      <w:pPr>
        <w:pStyle w:val="Tekstpodstawowywcity2"/>
        <w:numPr>
          <w:ilvl w:val="0"/>
          <w:numId w:val="11"/>
        </w:numPr>
        <w:rPr/>
      </w:pPr>
      <w:r>
        <w:rPr/>
        <w:t>II część opłaty przyłączeniowej – 5 zł,</w:t>
      </w:r>
    </w:p>
    <w:p>
      <w:pPr>
        <w:pStyle w:val="Tekstpodstawowywcity2"/>
        <w:numPr>
          <w:ilvl w:val="0"/>
          <w:numId w:val="11"/>
        </w:numPr>
        <w:rPr/>
      </w:pPr>
      <w:r>
        <w:rPr/>
        <w:t>koszt wykonania robót elektrycznych („ELKARD”) – 12.697 zł,</w:t>
      </w:r>
    </w:p>
    <w:p>
      <w:pPr>
        <w:pStyle w:val="Tekstpodstawowywcity2"/>
        <w:numPr>
          <w:ilvl w:val="0"/>
          <w:numId w:val="11"/>
        </w:numPr>
        <w:rPr/>
      </w:pPr>
      <w:r>
        <w:rPr/>
        <w:t>zapłatę za pełnienie nadzoru inwestorskiego – 190 zł.</w:t>
      </w:r>
    </w:p>
    <w:p>
      <w:pPr>
        <w:pStyle w:val="Tekstpodstawowywcity2"/>
        <w:rPr/>
      </w:pPr>
      <w:r>
        <w:rPr/>
        <w:t>Zadanie odebrane protokołem z dnia 20.07.2004r. i rozliczone. Wartość inwestycji – 14.270 zł.</w:t>
      </w:r>
    </w:p>
    <w:p>
      <w:pPr>
        <w:pStyle w:val="Tekstpodstawowywcity2"/>
        <w:rPr/>
      </w:pPr>
      <w:r>
        <w:rPr/>
        <w:t>Efektem poniesionych nakładów jest linia oświetleniowa długości 208 mb, słupy oświetleniowe OŻ9 wraz z oprawami SGS 102/150 – 4 kpl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0"/>
          <w:numId w:val="3"/>
        </w:numPr>
        <w:rPr/>
      </w:pPr>
      <w:r>
        <w:rPr/>
        <w:t>Oświetlenie ul.Różanej w Lubiczu Dolnym (3 lampy).</w:t>
      </w:r>
    </w:p>
    <w:p>
      <w:pPr>
        <w:pStyle w:val="Tekstpodstawowywcity2"/>
        <w:rPr/>
      </w:pPr>
      <w:r>
        <w:rPr/>
        <w:t>Plan wydatków – 13.252 zł.</w:t>
      </w:r>
    </w:p>
    <w:p>
      <w:pPr>
        <w:pStyle w:val="Tekstpodstawowywcity2"/>
        <w:rPr/>
      </w:pPr>
      <w:r>
        <w:rPr/>
        <w:t>W ramach ustalonego planu sfinansowano w 2004r. wydatki w wysokości 13.250 zł, które obejmują:</w:t>
      </w:r>
    </w:p>
    <w:p>
      <w:pPr>
        <w:pStyle w:val="Tekstpodstawowywcity2"/>
        <w:numPr>
          <w:ilvl w:val="0"/>
          <w:numId w:val="4"/>
        </w:numPr>
        <w:rPr/>
      </w:pPr>
      <w:r>
        <w:rPr/>
        <w:t>zapłatę faktury Z-du Elektrycznego R.Pater w Kowalewie Pom. za opracowanie projektu budowlanego – 2.379 zł,</w:t>
      </w:r>
    </w:p>
    <w:p>
      <w:pPr>
        <w:pStyle w:val="Tekstpodstawowywcity2"/>
        <w:numPr>
          <w:ilvl w:val="0"/>
          <w:numId w:val="4"/>
        </w:numPr>
        <w:rPr/>
      </w:pPr>
      <w:r>
        <w:rPr/>
        <w:t>koszt wykonania robót elektrycznych („ELKARD”) – 10.711 zł,</w:t>
      </w:r>
    </w:p>
    <w:p>
      <w:pPr>
        <w:pStyle w:val="Tekstpodstawowywcity2"/>
        <w:numPr>
          <w:ilvl w:val="0"/>
          <w:numId w:val="4"/>
        </w:numPr>
        <w:rPr/>
      </w:pPr>
      <w:r>
        <w:rPr/>
        <w:t>zapłatę za nadzór inwestorski – 160 zł.</w:t>
      </w:r>
    </w:p>
    <w:p>
      <w:pPr>
        <w:pStyle w:val="Tekstpodstawowywcity2"/>
        <w:rPr/>
      </w:pPr>
      <w:r>
        <w:rPr/>
        <w:t>Źródło finansowania – środki własne gminy.</w:t>
      </w:r>
    </w:p>
    <w:p>
      <w:pPr>
        <w:pStyle w:val="Tekstpodstawowywcity2"/>
        <w:rPr/>
      </w:pPr>
      <w:r>
        <w:rPr/>
        <w:t>Zadanie o wartości 13.370 zł odebrane protokołem z dnia 17.06.2004r. i rozliczone.</w:t>
      </w:r>
    </w:p>
    <w:p>
      <w:pPr>
        <w:pStyle w:val="Tekstpodstawowywcity2"/>
        <w:rPr/>
      </w:pPr>
      <w:r>
        <w:rPr/>
        <w:t>Efekty rzeczowe:</w:t>
      </w:r>
    </w:p>
    <w:p>
      <w:pPr>
        <w:pStyle w:val="Tekstpodstawowywcity2"/>
        <w:numPr>
          <w:ilvl w:val="0"/>
          <w:numId w:val="9"/>
        </w:numPr>
        <w:rPr/>
      </w:pPr>
      <w:r>
        <w:rPr/>
        <w:t>kablowe zasilanie energetyczne,</w:t>
      </w:r>
    </w:p>
    <w:p>
      <w:pPr>
        <w:pStyle w:val="Tekstpodstawowywcity2"/>
        <w:numPr>
          <w:ilvl w:val="0"/>
          <w:numId w:val="9"/>
        </w:numPr>
        <w:rPr/>
      </w:pPr>
      <w:r>
        <w:rPr/>
        <w:t>3 słupy z oprawami SGS 102/150 W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0"/>
          <w:numId w:val="3"/>
        </w:numPr>
        <w:rPr/>
      </w:pPr>
      <w:r>
        <w:rPr/>
        <w:t>Oświetlenie ulic w Kopaninie (4 lampy).</w:t>
      </w:r>
    </w:p>
    <w:p>
      <w:pPr>
        <w:pStyle w:val="Tekstpodstawowywcity2"/>
        <w:rPr/>
      </w:pPr>
      <w:r>
        <w:rPr/>
        <w:t>Plan wydatków – 15.644 zł.</w:t>
      </w:r>
    </w:p>
    <w:p>
      <w:pPr>
        <w:pStyle w:val="Tekstpodstawowywcity2"/>
        <w:rPr/>
      </w:pPr>
      <w:r>
        <w:rPr/>
        <w:t>Wykonanie wydatków w 2004r. wynosi 15.642 zł. Ze środków własnych gminy sfinansowano  opracowanie   projektu  budowlanego oświetlenia ulicznego (2.501 zł), wykonanie robót elektrycznych (12.947 zł) oraz pełnienie nadzoru inwestorskiego (194 zł).</w:t>
      </w:r>
    </w:p>
    <w:p>
      <w:pPr>
        <w:pStyle w:val="Tekstpodstawowywcity2"/>
        <w:rPr/>
      </w:pPr>
      <w:r>
        <w:rPr/>
        <w:t>Zadanie odebrane protokołem z dnia 17.06.2004r. i rozliczone. Koszt realizacji – 15.762 zł.</w:t>
      </w:r>
    </w:p>
    <w:p>
      <w:pPr>
        <w:pStyle w:val="Tekstpodstawowywcity2"/>
        <w:rPr/>
      </w:pPr>
      <w:r>
        <w:rPr/>
        <w:t>W wyniku inwestycji uzyskano następujące efekty rzeczowe:</w:t>
      </w:r>
    </w:p>
    <w:p>
      <w:pPr>
        <w:pStyle w:val="Tekstpodstawowywcity2"/>
        <w:numPr>
          <w:ilvl w:val="0"/>
          <w:numId w:val="9"/>
        </w:numPr>
        <w:rPr/>
      </w:pPr>
      <w:r>
        <w:rPr/>
        <w:t>kablowe zasilanie energetyczne,</w:t>
      </w:r>
    </w:p>
    <w:p>
      <w:pPr>
        <w:pStyle w:val="Tekstpodstawowywcity2"/>
        <w:numPr>
          <w:ilvl w:val="0"/>
          <w:numId w:val="9"/>
        </w:numPr>
        <w:rPr/>
      </w:pPr>
      <w:r>
        <w:rPr/>
        <w:t>4 słupy z oprawami SGS 102/150 W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0"/>
          <w:numId w:val="3"/>
        </w:numPr>
        <w:rPr/>
      </w:pPr>
      <w:r>
        <w:rPr/>
        <w:t>Oświetlenie ulic w Młyńcu przy Kościele (4 lampy).</w:t>
      </w:r>
    </w:p>
    <w:p>
      <w:pPr>
        <w:pStyle w:val="Tekstpodstawowywcity2"/>
        <w:rPr/>
      </w:pPr>
      <w:r>
        <w:rPr/>
        <w:t>Plan wydatków – 13.704 zł.</w:t>
      </w:r>
    </w:p>
    <w:p>
      <w:pPr>
        <w:pStyle w:val="Tekstpodstawowywcity2"/>
        <w:rPr/>
      </w:pPr>
      <w:r>
        <w:rPr/>
        <w:t>Wydatki 2004r. w wysokości 13.702 zł obejmują zapłatę za projekt techniczny oświetlenia (2.440 zł), wykonane roboty elektryczne (11.096 zł) oraz nadzór inwestorski (166 zł).</w:t>
      </w:r>
    </w:p>
    <w:p>
      <w:pPr>
        <w:pStyle w:val="Tekstpodstawowywcity2"/>
        <w:rPr/>
      </w:pPr>
      <w:r>
        <w:rPr/>
        <w:t>Inwestycja odebrana protokołem z dnia 17.06.2004r. i rozliczona. Wartość zadania – 13.822 zł.</w:t>
      </w:r>
    </w:p>
    <w:p>
      <w:pPr>
        <w:pStyle w:val="Tekstpodstawowywcity2"/>
        <w:rPr/>
      </w:pPr>
      <w:r>
        <w:rPr/>
        <w:t>Uzyskane efekty rzeczowe:</w:t>
      </w:r>
    </w:p>
    <w:p>
      <w:pPr>
        <w:pStyle w:val="Tekstpodstawowywcity2"/>
        <w:numPr>
          <w:ilvl w:val="0"/>
          <w:numId w:val="9"/>
        </w:numPr>
        <w:rPr/>
      </w:pPr>
      <w:r>
        <w:rPr/>
        <w:t>kablowe zasilanie energetyczne,</w:t>
      </w:r>
    </w:p>
    <w:p>
      <w:pPr>
        <w:pStyle w:val="Tekstpodstawowywcity2"/>
        <w:numPr>
          <w:ilvl w:val="0"/>
          <w:numId w:val="9"/>
        </w:numPr>
        <w:rPr/>
      </w:pPr>
      <w:r>
        <w:rPr/>
        <w:t>3 słupy z oprawami SGS 102/150 W.</w:t>
      </w:r>
    </w:p>
    <w:p>
      <w:pPr>
        <w:pStyle w:val="Tekstpodstawowywcity2"/>
        <w:rPr/>
      </w:pPr>
      <w:r>
        <w:rPr/>
        <w:t>Na etapie prac projektowych ograniczono zakres rzeczowy zadania do 3 lamp z uwagi na to, iż rozstawienie 4 lamp spowodowałoby kolizję z drogami wyjazdowymi z posesji, przewidzianymi w projekcie zagospodarowania działek nr 96/61, 96/55 i 96/51.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240" w:hanging="0"/>
        <w:rPr>
          <w:b/>
          <w:b/>
          <w:bCs/>
          <w:u w:val="single"/>
        </w:rPr>
      </w:pPr>
      <w:r>
        <w:rPr>
          <w:b/>
          <w:bCs/>
          <w:u w:val="single"/>
        </w:rPr>
        <w:t>Dział 921 Kultura i ochrona dziedzictwa narodowego</w:t>
      </w:r>
    </w:p>
    <w:p>
      <w:pPr>
        <w:pStyle w:val="Tekstpodstawowywcity2"/>
        <w:ind w:left="240" w:hanging="0"/>
        <w:rPr/>
      </w:pPr>
      <w:r>
        <w:rPr>
          <w:b/>
          <w:bCs/>
        </w:rPr>
        <w:t>Rozdz. 92109 Domy i ośrodki kultury, świetlice i kluby</w:t>
      </w:r>
    </w:p>
    <w:p>
      <w:pPr>
        <w:pStyle w:val="Tekstpodstawowywcity2"/>
        <w:numPr>
          <w:ilvl w:val="0"/>
          <w:numId w:val="3"/>
        </w:numPr>
        <w:rPr/>
      </w:pPr>
      <w:r>
        <w:rPr/>
        <w:t>Modernizacja świetlicy w Rogowie.</w:t>
      </w:r>
    </w:p>
    <w:p>
      <w:pPr>
        <w:pStyle w:val="Tekstpodstawowywcity2"/>
        <w:rPr/>
      </w:pPr>
      <w:r>
        <w:rPr/>
        <w:t>Plan wydatków – 82.880 zł.</w:t>
      </w:r>
    </w:p>
    <w:p>
      <w:pPr>
        <w:pStyle w:val="Tekstpodstawowywcity2"/>
        <w:rPr/>
      </w:pPr>
      <w:r>
        <w:rPr/>
        <w:t>Ze środków własnych gminy sfinansowano w 2004r. wydatki w kwocie 81.768 zł, na które składają się:</w:t>
      </w:r>
    </w:p>
    <w:p>
      <w:pPr>
        <w:pStyle w:val="Tekstpodstawowywcity2"/>
        <w:numPr>
          <w:ilvl w:val="0"/>
          <w:numId w:val="5"/>
        </w:numPr>
        <w:rPr/>
      </w:pPr>
      <w:r>
        <w:rPr/>
        <w:t>zapłata za roboty modernizacyjne zrealizowane przez Z-d Instalacyjno-Budowlany R.Dworakowski w Głogowie – 80.001 zł,</w:t>
      </w:r>
    </w:p>
    <w:p>
      <w:pPr>
        <w:pStyle w:val="Tekstpodstawowywcity2"/>
        <w:numPr>
          <w:ilvl w:val="0"/>
          <w:numId w:val="5"/>
        </w:numPr>
        <w:rPr/>
      </w:pPr>
      <w:r>
        <w:rPr/>
        <w:t>nadzór inwestorski – 885 zł,</w:t>
      </w:r>
    </w:p>
    <w:p>
      <w:pPr>
        <w:pStyle w:val="Tekstpodstawowywcity2"/>
        <w:numPr>
          <w:ilvl w:val="0"/>
          <w:numId w:val="5"/>
        </w:numPr>
        <w:rPr/>
      </w:pPr>
      <w:r>
        <w:rPr/>
        <w:t>pozostałe koszty (sporządzenie kosztorysów inwestorskich i ślepych, odbiór przewodów kominowych i wentylacyjnych, badanie instalacji elektr.) – 882 zł.</w:t>
      </w:r>
    </w:p>
    <w:p>
      <w:pPr>
        <w:pStyle w:val="Tekstpodstawowywcity2"/>
        <w:rPr/>
      </w:pPr>
      <w:r>
        <w:rPr/>
        <w:t>Zadanie odebrane protokołami z dnia 18.08.2004r. i 05.11.2004r. oraz rozliczone.</w:t>
      </w:r>
    </w:p>
    <w:p>
      <w:pPr>
        <w:pStyle w:val="Tekstpodstawowywcity2"/>
        <w:rPr/>
      </w:pPr>
      <w:r>
        <w:rPr/>
        <w:t>Całkowita wartość inwestycji obejmująca roboty modernizacyjne oraz pozostałe nakłady wynosi 192.198 zł.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360" w:hanging="0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ind w:left="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ind w:left="480" w:hanging="120"/>
        <w:jc w:val="both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10"/>
        </w:tabs>
        <w:ind w:left="111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Arial Unicode MS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i/>
      <w:iCs/>
      <w:u w:val="single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0:37:00Z</dcterms:created>
  <dc:creator>admin</dc:creator>
  <dc:description/>
  <dc:language>en-US</dc:language>
  <cp:lastModifiedBy>admin</cp:lastModifiedBy>
  <cp:lastPrinted>2005-03-15T14:21:00Z</cp:lastPrinted>
  <dcterms:modified xsi:type="dcterms:W3CDTF">2005-04-04T10:37:00Z</dcterms:modified>
  <cp:revision>2</cp:revision>
  <dc:subject/>
  <dc:title>Informacja dotycząca finansowania inwestycji i zakupów inwestycyjnych – </dc:title>
</cp:coreProperties>
</file>