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0" w:leader="none"/>
        </w:tabs>
        <w:rPr>
          <w:b/>
          <w:b/>
          <w:bCs/>
          <w:szCs w:val="17"/>
        </w:rPr>
      </w:pPr>
      <w:r>
        <w:rPr>
          <w:b/>
          <w:bCs/>
          <w:szCs w:val="17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bniżenie przez Radę Gminy górnych stawek w podatku od nieruchomości, podatku rolnym i podatku od środków transportowych wpłynęło na obniżenie możliwych do uzyskania dochodów z tych tytułów o kwotę       1 788 446 zł.  w tym: </w:t>
      </w:r>
    </w:p>
    <w:p>
      <w:pPr>
        <w:pStyle w:val="Normal"/>
        <w:tabs>
          <w:tab w:val="clear" w:pos="708"/>
          <w:tab w:val="left" w:pos="4860" w:leader="none"/>
          <w:tab w:val="left" w:pos="5400" w:leader="none"/>
          <w:tab w:val="left" w:pos="5580" w:leader="none"/>
          <w:tab w:val="left" w:pos="57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w podatku od nieruchomości                             1 206 394 zł.</w:t>
      </w:r>
    </w:p>
    <w:p>
      <w:pPr>
        <w:pStyle w:val="Normal"/>
        <w:tabs>
          <w:tab w:val="clear" w:pos="708"/>
          <w:tab w:val="left" w:pos="4860" w:leader="none"/>
          <w:tab w:val="left" w:pos="5400" w:leader="none"/>
          <w:tab w:val="left" w:pos="5580" w:leader="none"/>
          <w:tab w:val="left" w:pos="57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w podatku rolnym                                                 111 529 zł.</w:t>
      </w:r>
    </w:p>
    <w:p>
      <w:pPr>
        <w:pStyle w:val="Normal"/>
        <w:rPr/>
      </w:pPr>
      <w:r>
        <w:rPr>
          <w:rFonts w:cs="Arial" w:ascii="Arial" w:hAnsi="Arial"/>
        </w:rPr>
        <w:t>- w podatku od środków transportowych                470 523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stosowane przez Radę Gminy zwolnienia przedmiotowe w podatku od nieruchomości  obniżyły możliwe do uzyskania dochody o kwotę 465 148 zł.</w:t>
      </w:r>
    </w:p>
    <w:p>
      <w:pPr>
        <w:pStyle w:val="Normal"/>
        <w:tabs>
          <w:tab w:val="clear" w:pos="708"/>
          <w:tab w:val="left" w:pos="5400" w:leader="none"/>
          <w:tab w:val="left" w:pos="5940" w:leader="none"/>
          <w:tab w:val="left" w:pos="6660" w:leader="none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Wójt Gminy rozpatrując indywidualne podania w sprawie udzielenia ulg w spłacie należności gminy oraz stosując ulgi z urzędu wydał decyzje o umorzeniu, rozłożeniu na raty, odroczeniu terminu płatności.  Wartość decyzji mających wpływ na obniżenie realizacji dochodów wyniosła    921 179 zł.,  z tego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>u m o r z e n i a</w:t>
      </w:r>
      <w:r>
        <w:rPr>
          <w:rFonts w:cs="Arial" w:ascii="Arial" w:hAnsi="Arial"/>
        </w:rPr>
        <w:tab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odatku od nieruchomości</w:t>
      </w:r>
    </w:p>
    <w:p>
      <w:pPr>
        <w:pStyle w:val="Normal"/>
        <w:tabs>
          <w:tab w:val="clear" w:pos="708"/>
          <w:tab w:val="left" w:pos="5400" w:leader="none"/>
          <w:tab w:val="left" w:pos="6840" w:leader="none"/>
        </w:tabs>
        <w:ind w:left="1140" w:hanging="0"/>
        <w:rPr/>
      </w:pPr>
      <w:r>
        <w:rPr>
          <w:rFonts w:cs="Arial" w:ascii="Arial" w:hAnsi="Arial"/>
        </w:rPr>
        <w:t>osoby prawne    :        3 decyzje     na  kwotę        448 456 zł.</w:t>
      </w:r>
    </w:p>
    <w:p>
      <w:pPr>
        <w:pStyle w:val="Normal"/>
        <w:tabs>
          <w:tab w:val="clear" w:pos="708"/>
          <w:tab w:val="left" w:pos="4860" w:leader="none"/>
          <w:tab w:val="left" w:pos="5220" w:leader="none"/>
          <w:tab w:val="left" w:pos="5400" w:leader="none"/>
          <w:tab w:val="left" w:pos="5580" w:leader="none"/>
          <w:tab w:val="left" w:pos="6840" w:leader="none"/>
        </w:tabs>
        <w:ind w:left="1140" w:hanging="0"/>
        <w:rPr/>
      </w:pPr>
      <w:r>
        <w:rPr>
          <w:rFonts w:cs="Arial" w:ascii="Arial" w:hAnsi="Arial"/>
        </w:rPr>
        <w:t>osoby fizyczne   :    101 decyzji      na  kwotę            6 608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20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odatku  rolnego</w:t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4860" w:leader="none"/>
          <w:tab w:val="left" w:pos="5220" w:leader="none"/>
          <w:tab w:val="left" w:pos="6660" w:leader="none"/>
          <w:tab w:val="left" w:pos="7560" w:leader="none"/>
        </w:tabs>
        <w:ind w:left="1140" w:hanging="0"/>
        <w:rPr/>
      </w:pPr>
      <w:r>
        <w:rPr>
          <w:rFonts w:cs="Arial" w:ascii="Arial" w:hAnsi="Arial"/>
        </w:rPr>
        <w:t>osoby  fizyczne :       33 decyzji      na  kwotę            7 639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-   </w:t>
      </w:r>
      <w:r>
        <w:rPr>
          <w:rFonts w:cs="Arial" w:ascii="Arial" w:hAnsi="Arial"/>
          <w:b/>
          <w:bCs/>
          <w:u w:val="single"/>
        </w:rPr>
        <w:t>podatku od środków transportowych</w:t>
      </w:r>
    </w:p>
    <w:p>
      <w:pPr>
        <w:pStyle w:val="Normal"/>
        <w:tabs>
          <w:tab w:val="clear" w:pos="708"/>
          <w:tab w:val="left" w:pos="5220" w:leader="none"/>
          <w:tab w:val="left" w:pos="6480" w:leader="none"/>
          <w:tab w:val="left" w:pos="6660" w:leader="none"/>
          <w:tab w:val="left" w:pos="7560" w:leader="none"/>
        </w:tabs>
        <w:ind w:left="-1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osoby  fizyczne   :       5 decyzji      na  kwotę            3 629 zł.</w:t>
      </w:r>
    </w:p>
    <w:p>
      <w:pPr>
        <w:pStyle w:val="Normal"/>
        <w:tabs>
          <w:tab w:val="clear" w:pos="708"/>
          <w:tab w:val="left" w:pos="5220" w:leader="none"/>
          <w:tab w:val="left" w:pos="6480" w:leader="none"/>
          <w:tab w:val="left" w:pos="6660" w:leader="none"/>
          <w:tab w:val="left" w:pos="7560" w:leader="none"/>
        </w:tabs>
        <w:ind w:left="-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220" w:leader="none"/>
          <w:tab w:val="left" w:pos="6480" w:leader="none"/>
          <w:tab w:val="left" w:pos="6660" w:leader="none"/>
          <w:tab w:val="left" w:pos="7560" w:leader="none"/>
        </w:tabs>
        <w:ind w:left="-14" w:hanging="0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-    </w:t>
      </w:r>
      <w:r>
        <w:rPr>
          <w:rFonts w:cs="Arial" w:ascii="Arial" w:hAnsi="Arial"/>
          <w:b/>
          <w:u w:val="single"/>
        </w:rPr>
        <w:t>opłaty skarbowej</w:t>
      </w:r>
    </w:p>
    <w:p>
      <w:pPr>
        <w:pStyle w:val="Normal"/>
        <w:tabs>
          <w:tab w:val="clear" w:pos="708"/>
          <w:tab w:val="left" w:pos="5220" w:leader="none"/>
          <w:tab w:val="left" w:pos="6480" w:leader="none"/>
          <w:tab w:val="left" w:pos="6660" w:leader="none"/>
          <w:tab w:val="left" w:pos="7560" w:leader="none"/>
        </w:tabs>
        <w:ind w:left="-1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osoby  fizyczne   :       1 decyzja     na  kwotę                 22 zł.</w:t>
      </w:r>
    </w:p>
    <w:p>
      <w:pPr>
        <w:pStyle w:val="Normal"/>
        <w:tabs>
          <w:tab w:val="clear" w:pos="708"/>
          <w:tab w:val="left" w:pos="6480" w:leader="none"/>
          <w:tab w:val="left" w:pos="6660" w:leader="none"/>
          <w:tab w:val="left" w:pos="756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eastAsia="Arial" w:cs="Arial" w:ascii="Arial" w:hAnsi="Arial"/>
          <w:b/>
          <w:bCs/>
        </w:rPr>
        <w:t xml:space="preserve">            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dsetek od nieterminowych wpłat podatków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  <w:tab w:val="left" w:pos="4860" w:leader="none"/>
          <w:tab w:val="left" w:pos="7380" w:leader="none"/>
        </w:tabs>
        <w:ind w:left="1140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>osoby  prawne    :       5 decyzji      na  kwotę        448 104 zł.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tabs>
          <w:tab w:val="clear" w:pos="708"/>
          <w:tab w:val="left" w:pos="4860" w:leader="none"/>
          <w:tab w:val="left" w:pos="7380" w:leader="none"/>
          <w:tab w:val="left" w:pos="7560" w:leader="none"/>
        </w:tabs>
        <w:ind w:left="1140" w:hanging="0"/>
        <w:rPr/>
      </w:pPr>
      <w:r>
        <w:rPr>
          <w:rFonts w:cs="Arial" w:ascii="Arial" w:hAnsi="Arial"/>
        </w:rPr>
        <w:t>osoby  fizyczne   :     10 decyzji      na  kwotę            6 541 zł.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eastAsia="Arial" w:cs="Arial" w:ascii="Arial" w:hAnsi="Arial"/>
          <w:u w:val="single"/>
        </w:rPr>
        <w:t xml:space="preserve">               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R A Z E M :  158   DECYZJI    NA   KWOTĘ    920 999 ZŁ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 r z e s u n i ę c i a   t e r m i n u   p ł a t n o ś c i</w:t>
      </w:r>
    </w:p>
    <w:p>
      <w:pPr>
        <w:pStyle w:val="Normal"/>
        <w:ind w:left="36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u w:val="single"/>
        </w:rPr>
        <w:t xml:space="preserve">podatku od nieruchomości      </w:t>
      </w:r>
    </w:p>
    <w:p>
      <w:pPr>
        <w:pStyle w:val="Normal"/>
        <w:tabs>
          <w:tab w:val="clear" w:pos="708"/>
          <w:tab w:val="left" w:pos="3780" w:leader="none"/>
          <w:tab w:val="left" w:pos="4860" w:leader="none"/>
          <w:tab w:val="left" w:pos="5220" w:leader="none"/>
          <w:tab w:val="left" w:pos="5940" w:leader="none"/>
          <w:tab w:val="left" w:pos="6660" w:leader="none"/>
          <w:tab w:val="left" w:pos="6840" w:leader="none"/>
          <w:tab w:val="left" w:pos="7380" w:leader="none"/>
        </w:tabs>
        <w:ind w:left="1140" w:hanging="0"/>
        <w:rPr/>
      </w:pPr>
      <w:r>
        <w:rPr>
          <w:rFonts w:cs="Arial" w:ascii="Arial" w:hAnsi="Arial"/>
        </w:rPr>
        <w:t>osoby fizyczne:           1 decyzja     na  kwotę              180 zł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R A Z E M  :      1  DECYZJA   NA   KWOTĘ     180 ZŁ.</w:t>
      </w:r>
    </w:p>
    <w:p>
      <w:pPr>
        <w:pStyle w:val="Normal"/>
        <w:ind w:left="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40" w:hanging="109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180" w:leader="none"/>
          <w:tab w:val="left" w:pos="4860" w:leader="none"/>
          <w:tab w:val="left" w:pos="7020" w:leader="none"/>
        </w:tabs>
        <w:ind w:left="0" w:hanging="9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ójt Gminy wydał również 1 postanowienie  o wyrażeniu zgody na zastosowanie ulg w zakresie podatków i opłat stanowiących dochody gminy a pobieranych przez Urząd Skarbowy.</w:t>
      </w:r>
    </w:p>
    <w:p>
      <w:pPr>
        <w:pStyle w:val="TextBodyIndent"/>
        <w:ind w:left="0" w:hanging="98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Na podstawie tego postanowienia  Naczelnik Drugiego Urzędu Skarbowego w Toruniu </w:t>
      </w:r>
    </w:p>
    <w:p>
      <w:pPr>
        <w:pStyle w:val="TextBodyIndent"/>
        <w:ind w:left="0" w:hanging="0"/>
        <w:rPr/>
      </w:pPr>
      <w:r>
        <w:rPr>
          <w:rFonts w:cs="Arial" w:ascii="Arial" w:hAnsi="Arial"/>
        </w:rPr>
        <w:t xml:space="preserve">rozłożył na raty należności z tytułu podatku od spadków i darowizn w kwocie 1 168 zł. </w:t>
      </w:r>
    </w:p>
    <w:p>
      <w:pPr>
        <w:pStyle w:val="TextBodyIndent"/>
        <w:ind w:left="7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TextBodyIndent"/>
        <w:ind w:left="0" w:hanging="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Decyzje Wójta o zastosowaniu ulg podejmowane były zgodnie z Ordynacją podatkową w przypadkach uzasadnionych   ważnym interesem podatnika lub interesem publicznym. Głównymi  przesłankami do ich stosowania były następujące okoliczności: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trata źródeł dochodu,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</w:rPr>
        <w:t>wypadki losowe   (choroba, śmierć podatnika).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znaczny wzrost kwoty umorzonych zaległości podatkowych ma wpływ decyzja wydana z urzędu w sprawie umorzenia zaległości podatkowych w podatku od nieruchomości Spółki z o.o. w upadłości - Rolno-Przemysłowego Towarzystwa Inwestycyjnego „PZZ” na łączną kwotę 754 268 zł. ( należność główna 306 689 zł. i odsetki 447 580 zł.). Kwoty tych zaległości nie znalazły pokrycia w zakończonym  postępowaniu upadłościowym spółki (na zaległość główną, która wynosiła 1.331.724 zł. Syndyk przekazał w 2005r. wpłatę w kwocie 1 025 035 zł.  co stanowi 70% zaległości ).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gólna kwota skutków zastosowanych ulg w spłacie należności stanowi 14,1% zrealizowanych dochodów z tytułu podatków i opłat pobieranych  przez organ podatkowy (z tego 11,5% dotyczy spółki w upadłości „PZZ”)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Ustalone na dzień 31.12.2007r. zaległości w dochodach z tytułu należnych podatków i opłat pobieranych przez organ podatkowy wyniosły 1 439 128 zł. (stanowi to 17,1 % należnych dochodów z w/w tytułów), z tego kwota 1 112 363 zł. to zaległości główne ( 77,3%) a pozostała kwota 326 765 zł. dotyczy odsetek od zaległych  należności ( 22,7 %)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Największy udział w ogólnej kwocie zaległości stanowią zobowiązania podatników podatku od nieruchomości w kwocie 862 794 zł.( tj. 60,0 % ogólnej kwoty zaległości ),  w  tym kwota  547 007 zł. dotyczy  osób fizycznych. W roku 2007 wysłano 1657 wezwań do zapłaty na kwotę 464 258 zł. i wystawiono 325 tytuły wykonawcze  na kwotę 211 236 zł. W Urzędzie Skarbowym pozostają do realizacji tytułu wykonawcze złożone przed rokiem 2007 na kwotę 93 071 zł. Urzędy skarbowe zwracają część tytułów wykonawczych  wraz  z  postanowieniami  o umorzeniu postępowania egzekucyjnego z uwagi na brak możliwości wyegzekwowania długu lub wstrzymują czynności egzekucyjne z powodu zbiegu egzekucji sądowej i administracyjnej do czasu wyznaczenia organu do prowadzenia łącznej egzekucji.</w:t>
      </w:r>
    </w:p>
    <w:p>
      <w:pPr>
        <w:pStyle w:val="TextBodyIndent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Sądzie Rejonowym w Toruniu – Wydział Ksiąg Wieczystych – na dzień 31.12.2007r.  wpisane są 34 hipoteki przymusowe z tytułu zaległości podatkowych w podatku od nieruchomości na kwotę 270 989 zł. Nadmienia się, że w roku 2007 dokonano spłaty hipoteki przymusowej w kwocie 3 852 zł. wraz z odsetkami w kwocie 2 309 zł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Pozostałe zaległości z tytułu podatku od nieruchomości w kwocie 315 788 zł. dotyczą </w:t>
      </w:r>
    </w:p>
    <w:p>
      <w:pPr>
        <w:pStyle w:val="TextBodyIndent"/>
        <w:tabs>
          <w:tab w:val="clear" w:pos="708"/>
          <w:tab w:val="left" w:pos="1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sób prawnych ( podmiot w upadłości : Przedsiębiorstwo Rolno-Spożywcze ,,AKRA”- 4 932 zł.). Zaległość jest zgłoszona do masy upadłości do Sądu Rejonowego Wydział Gospodarczy w Toruniu, jednakże do dnia 31.12.2007r. nie zostało zakończone postę-powanie upadłościowe.                                                                                                    W stosunku do pozostałych podmiotów mających osobowość prawną prowadzone jest           postępowanie egzekucyjne należności. W roku  2007r. wystawiono 68 wezwań do </w:t>
      </w:r>
    </w:p>
    <w:p>
      <w:pPr>
        <w:pStyle w:val="TextBodyIndent"/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rFonts w:cs="Arial" w:ascii="Arial" w:hAnsi="Arial"/>
        </w:rPr>
        <w:t xml:space="preserve">zapłaty na kwotę 787 961 zł. i 15 tytułów wykonawczych na kwotę 156 718 zł. Ponadto  w Urzędach Skarbowych pozostały do realizacji tytuły wykonawcze na kwotę 35 006 zł. wystawione przed 01.01.2007r. Osobom prawnym, które nie zapłaciły należnego podatku określono wysokość zobowiązania podatkowego za rok 2007. 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leży nadmienić, że organ podatkowy wstrzymał postępowanie egzekucyjne prowadzone w stosunku do podatnika, którego zadłużenie wynosi 35 121 zł. z uwagi na to, że złożył on odwołanie od decyzji określającej zobowiązanie w podatku od nieruchomości i Samorządowe Kolegium Odwoławcze w Toruniu wydało postanowienie o wstrzymaniu wykonania zaskarżonej decyzji. </w:t>
      </w:r>
    </w:p>
    <w:p>
      <w:pPr>
        <w:pStyle w:val="TextBodyIndent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Drugą  pod względem stanu zaległości grupę stanowią należności z tytułu podatku od środków transportowych w kwocie 166 008 zł. (stanowią one 11,5 % ogółu zaległości). W Urzędzie Skarbowym w roku 2007 złożono  55 tytułów wykonawczych na kwotę 67 729 zł. Podatnicy nie przestrzegają obowiązku zgłaszania w organie podatkowym faktu sprzedaży środków transportowych, co w efekcie powoduje fikcyjne zaległości.  Mimo wszczętych i prowadzonych postępowań egzekucyjnych skuteczność tych działań jest niezadowalająca, gdyż Urzędy Skarbowe bardzo często umarzają postępowanie egzekucyjne, a ponowne wszczęcie egzekucji może nastąpić dopiero po ujawnieniu przez  Urząd Gminy majątku lub źródła dochodu zobowiązanego. W Sądzie Rejonowym wpisane są 2 hipoteki przymusowe na kwotę 29 354 zł. </w:t>
      </w:r>
    </w:p>
    <w:p>
      <w:pPr>
        <w:pStyle w:val="TextBodyIndent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naczne zaległości w kwocie 82 366 zł. (stanowiące 5,7% ogółu zaległości) dotyczą należności z tytułu podatku rolnego. Do dłużników w roku 2007 wysłano 174 wezwania do zapłaty na kwotę 47 216 zł. oraz wystawiono  29 tytułów wykonawczych na kwotę 29 681 zł. W Urzędzie Skarbowym pozostają do realizacji tytuły wykonawcze złożone przed 01.01.2007r. na kwotę 15 268 zł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>W Sądzie Rejonowym w Toruniu wpisanych jest 7 hipotek przymusowych  na 41 890 zł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>(stan na 31.12.2007r.) Należy nadmienić, że  w roku 2007 spłacono zadłużenie objęte hipoteką przymusową na kwotę 14 312 zł. oraz odsetki od tej kwoty w wys. 5 305 zł.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>Z tytułu podatków i opłat pobieranych na rzecz budżetu gminy przez urzędy skarbowe zaległości w należnościach wynoszą 63.435,54 zł (co stanowi 3,8% ustalonych przez urzędy skarbowe należności gminy – 1.658.954,17 zł), w tym:</w:t>
      </w:r>
    </w:p>
    <w:p>
      <w:pPr>
        <w:pStyle w:val="TextBodyIndent"/>
        <w:jc w:val="both"/>
        <w:rPr/>
      </w:pPr>
      <w:r>
        <w:rPr>
          <w:rFonts w:cs="Arial" w:ascii="Arial" w:hAnsi="Arial"/>
        </w:rPr>
        <w:t>- z tytułu podatku od działalności gospodarczej – karta podatkowa…………55.831,92 zł</w:t>
      </w:r>
    </w:p>
    <w:p>
      <w:pPr>
        <w:pStyle w:val="TextBodyIndent"/>
        <w:jc w:val="both"/>
        <w:rPr/>
      </w:pPr>
      <w:r>
        <w:rPr>
          <w:rFonts w:cs="Arial" w:ascii="Arial" w:hAnsi="Arial"/>
        </w:rPr>
        <w:t>- z tytułu podatku od spadków i darowizn ……………………………………...  5.305,69 zł.</w:t>
      </w:r>
    </w:p>
    <w:p>
      <w:pPr>
        <w:pStyle w:val="TextBodyIndent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niepodatkowych należności budżetu gminy znaczące zaległości występują z tytułu: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>- opłat adiacenckich i planistycznych…………………………………………..223.213,69 zł</w:t>
      </w:r>
    </w:p>
    <w:p>
      <w:pPr>
        <w:pStyle w:val="TextBodyIndent"/>
        <w:jc w:val="both"/>
        <w:rPr/>
      </w:pPr>
      <w:r>
        <w:rPr>
          <w:rFonts w:cs="Arial" w:ascii="Arial" w:hAnsi="Arial"/>
        </w:rPr>
        <w:t>- czynszów za lokale mieszkalne……………………………………………….. 42.897,18 zł</w:t>
      </w:r>
    </w:p>
    <w:p>
      <w:pPr>
        <w:pStyle w:val="TextBodyIndent"/>
        <w:jc w:val="both"/>
        <w:rPr/>
      </w:pPr>
      <w:r>
        <w:rPr>
          <w:rFonts w:cs="Arial" w:ascii="Arial" w:hAnsi="Arial"/>
        </w:rPr>
        <w:t>- za obsługę komunalną…………………………………………………………. 24.337,73 zł</w:t>
      </w:r>
    </w:p>
    <w:p>
      <w:pPr>
        <w:pStyle w:val="TextBodyIndent"/>
        <w:jc w:val="both"/>
        <w:rPr/>
      </w:pPr>
      <w:r>
        <w:rPr>
          <w:rFonts w:cs="Arial" w:ascii="Arial" w:hAnsi="Arial"/>
        </w:rPr>
        <w:t>- z opłat za wieczyste użytkowanie nieruchomości…………………………… 11.769,34 zł</w:t>
      </w:r>
    </w:p>
    <w:p>
      <w:pPr>
        <w:pStyle w:val="TextBodyIndent"/>
        <w:jc w:val="both"/>
        <w:rPr/>
      </w:pPr>
      <w:r>
        <w:rPr>
          <w:rFonts w:cs="Arial" w:ascii="Arial" w:hAnsi="Arial"/>
        </w:rPr>
        <w:t>- naliczone na dzień 31.12.07r. odsetki………………………………………… 82.407,43 zł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>Należności wymagalne podlegają bieżącej analizie, wysyłane są wezwania do zapłaty, ponaglenia oraz wszczyna się postępowania egzekucyjne. W zakresie należności z tytułu opłat adiacenckich  i planistycznych  objęto hipoteką przymusową objęto zaległości o wartości 28.870,62 zł + odsetki 725,78 zł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/>
      </w:pPr>
      <w:r>
        <w:rPr/>
        <w:t xml:space="preserve">  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60" w:right="1418" w:gutter="0" w:header="0" w:top="9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095"/>
        </w:tabs>
        <w:ind w:left="1095" w:hanging="735"/>
      </w:pPr>
      <w:rPr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3">
    <w:name w:val="t3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9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8:56:00Z</dcterms:created>
  <dc:creator>Urzad Gminy Lubicz</dc:creator>
  <dc:description/>
  <cp:keywords/>
  <dc:language>en-US</dc:language>
  <cp:lastModifiedBy>brak</cp:lastModifiedBy>
  <cp:lastPrinted>2008-03-14T14:49:00Z</cp:lastPrinted>
  <dcterms:modified xsi:type="dcterms:W3CDTF">2008-03-14T13:53:00Z</dcterms:modified>
  <cp:revision>8</cp:revision>
  <dc:subject/>
  <dc:title>INFORMACJA  DO SPRAWOZDANIA BUDŻETOWEGO</dc:title>
</cp:coreProperties>
</file>