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20" w:after="0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prawozdanie z podjętych w roku budżetowym 2007 rozstrzygnięciach w zakresie stosowania umorzeń i ulg w trybie określonym uchwałą Nr LI/604/06 Rady Gminy Lubicz z dnia 18 sierpnia 2006r. w sprawie szczegółowych zasad i trybu umarzania, odraczania terminów zapłaty lub rozkładania na raty należności pieniężnych przypadających Gminie Lubicz lub jej jednostkom organizacyjnym, do których nie stosuje się przepisów ustawy – Ordynacja podatkowa</w:t>
      </w:r>
    </w:p>
    <w:p>
      <w:pPr>
        <w:pStyle w:val="Heading2"/>
        <w:ind w:left="0" w:right="200" w:hanging="0"/>
        <w:rPr/>
      </w:pPr>
      <w:r>
        <w:rPr>
          <w:rStyle w:val="T3"/>
          <w:rFonts w:cs="Arial" w:ascii="Arial" w:hAnsi="Arial"/>
          <w:sz w:val="24"/>
        </w:rPr>
        <w:t>WÓJT GMINY LUBICZ</w:t>
      </w:r>
    </w:p>
    <w:p>
      <w:pPr>
        <w:pStyle w:val="Normal"/>
        <w:rPr/>
      </w:pPr>
      <w:r>
        <w:rPr>
          <w:rStyle w:val="T3"/>
        </w:rPr>
        <w:t>.............................</w:t>
      </w:r>
    </w:p>
    <w:p>
      <w:pPr>
        <w:pStyle w:val="Normal"/>
        <w:rPr/>
      </w:pPr>
      <w:r>
        <w:rPr>
          <w:rStyle w:val="T3"/>
        </w:rPr>
        <w:t>Kierownik jednostki</w:t>
      </w:r>
    </w:p>
    <w:p>
      <w:pPr>
        <w:pStyle w:val="Normal"/>
        <w:rPr/>
      </w:pPr>
      <w:r>
        <w:rPr/>
      </w:r>
    </w:p>
    <w:tbl>
      <w:tblPr>
        <w:tblW w:w="141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971"/>
        <w:gridCol w:w="1191"/>
        <w:gridCol w:w="1124"/>
        <w:gridCol w:w="970"/>
        <w:gridCol w:w="1010"/>
        <w:gridCol w:w="1229"/>
        <w:gridCol w:w="1010"/>
        <w:gridCol w:w="1229"/>
        <w:gridCol w:w="1634"/>
        <w:gridCol w:w="1159"/>
        <w:gridCol w:w="2233"/>
      </w:tblGrid>
      <w:tr>
        <w:trPr>
          <w:trHeight w:val="1196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ymbol dłużnika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dłużnik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wota należności </w:t>
            </w:r>
          </w:p>
          <w:p>
            <w:pPr>
              <w:pStyle w:val="Normal"/>
              <w:jc w:val="center"/>
              <w:rPr/>
            </w:pPr>
            <w:r>
              <w:rPr/>
              <w:t>(w złotyc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Kwota umorzenia, odroczenia, rozłożenia na raty</w:t>
            </w:r>
          </w:p>
          <w:p>
            <w:pPr>
              <w:pStyle w:val="Normal"/>
              <w:jc w:val="center"/>
              <w:rPr/>
            </w:pPr>
            <w:r>
              <w:rPr/>
              <w:t>(w złotyc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ermin odroczenia, rozłożenia na raty (ostatni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ata miesiąc/ro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ytuł powstałej należności</w:t>
            </w:r>
          </w:p>
        </w:tc>
      </w:tr>
      <w:tr>
        <w:trPr>
          <w:trHeight w:val="63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leżność głów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dsetki i należności ubocz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leżność głów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dsetki i należności ubocz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, rozdział klasyfikacji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prawna</w:t>
            </w:r>
          </w:p>
        </w:tc>
      </w:tr>
      <w:tr>
        <w:trPr>
          <w:trHeight w:val="294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5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5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6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6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8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b</w:t>
            </w:r>
          </w:p>
        </w:tc>
      </w:tr>
      <w:tr>
        <w:trPr>
          <w:trHeight w:val="3775" w:hRule="atLeast"/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morze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664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2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6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86,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57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664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2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86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57,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5,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,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4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-75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-75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-75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-85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-75618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98a ust.1 o gosp.nieru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. 98a ust.1 o gosp.nieru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Art.36 ust.4 ust. o plan.  i zagospod. przestrzen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.20 ust. o najmie lokali mieszkalnych i dodatkach mieszkani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Art. 98a ust.1 ust. o  gosp nieruchom..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zem umorze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27,4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5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64,4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5,86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drocze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ez rozłożenia na ra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6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81,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27,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4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01,94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7,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00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6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81,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27,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4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95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,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7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 XII 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 XII 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VI 20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 XII 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 III 20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-75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-75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-75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-75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-75618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36 ust.4 o planowaniu i zagospod.  przestrzen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.36 ust.4 o planowaniu i zagospod.  przestrzen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Art. 98a ust. 1 o  gospod .nieruch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. 98 ust.1 o  gosp. nieru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. 98 ust 1. o  gosp. Nieruchom.</w:t>
            </w:r>
          </w:p>
        </w:tc>
      </w:tr>
      <w:tr>
        <w:trPr>
          <w:trHeight w:val="795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 rozłożeniem na ra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749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749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0 XI 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56-756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.36 ust. 4 o planowaniu i zagospod.  przestrzennym</w:t>
            </w:r>
          </w:p>
        </w:tc>
      </w:tr>
      <w:tr>
        <w:trPr>
          <w:trHeight w:val="300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 odro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.605,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4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.605,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4,25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ozłożenie na raty**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2522,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5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2522,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5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0 XII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VII 20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00-70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-70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Art.238 kodeksu cywilnego i art.71 ust. o gosp. nieru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.238 kodeksu cywilnego i art. 71 ust. o gosp. nieruch.</w:t>
            </w:r>
          </w:p>
        </w:tc>
      </w:tr>
      <w:tr>
        <w:trPr>
          <w:trHeight w:val="315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zem rozłożenie na ra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18,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18,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00" w:after="0"/>
        <w:ind w:right="2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00" w:after="0"/>
        <w:ind w:right="2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00" w:after="0"/>
        <w:ind w:right="2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00" w:after="0"/>
        <w:ind w:right="200" w:hanging="0"/>
        <w:rPr/>
      </w:pPr>
      <w:r>
        <w:rPr>
          <w:b/>
          <w:bCs/>
          <w:sz w:val="24"/>
          <w:szCs w:val="24"/>
        </w:rPr>
        <w:t>Kierownik  Zarządu Dróg, Gospodarki Mieszkaniowej i Komunalnej w Lubiczu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"/>
        <w:gridCol w:w="985"/>
        <w:gridCol w:w="850"/>
        <w:gridCol w:w="851"/>
        <w:gridCol w:w="1134"/>
        <w:gridCol w:w="1255"/>
        <w:gridCol w:w="21"/>
        <w:gridCol w:w="1559"/>
        <w:gridCol w:w="1417"/>
        <w:gridCol w:w="1276"/>
        <w:gridCol w:w="2126"/>
        <w:gridCol w:w="1843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p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reś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zwa symbol dłużnika*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iczba dłużników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Kwota należności </w:t>
              <w:br/>
              <w:t>(w złotych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wota umorzenia, odroczenia, rozłożenia na raty (w złotyc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ermin odroczenia, rozłożenia na raty (ostatnia rata miesiąc/rok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ytuł powstałej należności</w:t>
            </w:r>
          </w:p>
        </w:tc>
      </w:tr>
      <w:tr>
        <w:trPr>
          <w:trHeight w:val="8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leżność głów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Odsetki i należności ubo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leżność głów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Odsetki i należności uboczn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ział, rozdział klasyfik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dstawa praw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b</w:t>
            </w:r>
          </w:p>
        </w:tc>
      </w:tr>
      <w:tr>
        <w:trPr>
          <w:trHeight w:val="22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orzenia- podstawa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wna :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chwała Rady Gminy Lubicz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r LI/604/06 z dnia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18.08.2006 r.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.53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.53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jmu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.27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.27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Art.17 ust.1 pkt3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stawy o Finan.Publicz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.47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.4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.Postanowienie komornika SądRej. w Toruniu syg. akt IV KM 952/07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. Postanowienie komornika SądRej. w Toruniu syg. akt IV KM 1683/06</w:t>
            </w:r>
          </w:p>
          <w:p>
            <w:pPr>
              <w:pStyle w:val="Normal"/>
              <w:spacing w:lineRule="auto" w:line="24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.54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.54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00-70004-0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jmu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.68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.68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rt.17 ust.1 pkt3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st.o Fin.Publ.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.871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.87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0-40002-0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 najmu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0-40002-0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Wyrok sądu Rej. W Toruniu sgn.akt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r XNc 3964/0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27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27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"/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400-40002-092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rt.17 ust.1 pkt3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stawy o Finan.Publicz</w:t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zem  umor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95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80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9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dro-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bez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rozłożenia na ra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z rozło-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żeni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 rat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.162,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6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/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jmu</w:t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8,6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II/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jmu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II/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yrok sądu  Rej. W Toruniu seg. Akt nr XNc 4994/06 </w:t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.208,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.20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/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jmu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LINK Word.Document.8 "C:\\WINDOWS\\Pulpit\\wzor.sprawozdania z umorzeń 2007 r 2.doc" "OLE_LINK1" \a \r </w:instrText>
            </w:r>
            <w:bookmarkStart w:id="0" w:name="_1266997934"/>
            <w:bookmarkStart w:id="1" w:name="_1266997691"/>
            <w:bookmarkStart w:id="2" w:name="_1266996766"/>
            <w:bookmarkStart w:id="3" w:name="_1266996682"/>
            <w:bookmarkStart w:id="4" w:name="_1266995049"/>
            <w:bookmarkEnd w:id="0"/>
            <w:bookmarkEnd w:id="1"/>
            <w:bookmarkEnd w:id="2"/>
            <w:bookmarkEnd w:id="3"/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986,2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bookmarkStart w:id="5" w:name="OLE_LINK1"/>
            <w:r>
              <w:rPr>
                <w:sz w:val="18"/>
              </w:rPr>
              <w:t>986,24</w:t>
            </w:r>
            <w:bookmarkEnd w:id="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I/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jmu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I/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Wyrok sądu Rej. W Toruniu sygn. akt XIV Nc 2445/07</w:t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.785,,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.78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I/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jmu</w:t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.660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.66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I/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jmu</w:t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6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/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jmu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67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6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</w:t>
            </w: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/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jmu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.446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.44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II/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 najmu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4.863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.86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III/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jmu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01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0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/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 najmu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I/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0-40002-0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 dostawę wody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81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8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/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0-40002-0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 dostawę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ody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/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0-40002-0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Wyrok sądu rejn w Toruniu sygn.akt XIV Nc 702/07</w:t>
            </w:r>
          </w:p>
        </w:tc>
      </w:tr>
      <w:tr>
        <w:trPr>
          <w:trHeight w:val="1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/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0-40002-0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 dostawę wody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.995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.99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I/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10-01010-0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pozasądowa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Razem odro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3.09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.63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3. Rozłożenia na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raty *** :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chwała 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Rady Gminy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Lubicz NrLI/604/06 z dn.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8.08.2006 r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55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5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I/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jmu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II/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0-70004-0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mowa najmu</w:t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Razem  rozłożenie na ra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5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200" w:after="0"/>
        <w:ind w:right="2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rownik Gminnego Ośrodka Pomocy Społecznej w Lubiczu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850"/>
        <w:gridCol w:w="851"/>
        <w:gridCol w:w="1134"/>
        <w:gridCol w:w="1276"/>
        <w:gridCol w:w="1559"/>
        <w:gridCol w:w="1417"/>
        <w:gridCol w:w="1276"/>
        <w:gridCol w:w="2126"/>
        <w:gridCol w:w="1843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reś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zwa symbol dłużnika*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iczba dłużników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Kwota należności </w:t>
              <w:br/>
              <w:t>(w złotych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wota umorzenia, odroczenia, rozłożenia na raty (w złotyc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ermin odroczenia, rozłożenia na raty (ostatnia rata miesiąc/rok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ytuł powstałej należności</w:t>
            </w:r>
          </w:p>
        </w:tc>
      </w:tr>
      <w:tr>
        <w:trPr>
          <w:trHeight w:val="8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leżność głó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Odsetki i należności ubo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leżność głów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Odsetki i należności uboczn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ział, rozdział klasyfik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dstawa praw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b</w:t>
            </w:r>
          </w:p>
        </w:tc>
      </w:tr>
      <w:tr>
        <w:trPr>
          <w:trHeight w:val="22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orzenia- podstawa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wna :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chwała Rady Gminy Lubicz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r LI/604/06 z dnia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18.08.2006 r.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</w:p>
        </w:tc>
      </w:tr>
      <w:tr>
        <w:trPr>
          <w:trHeight w:val="192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52-85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rt.104 ust.4 ustawy o pomocy społecznej z 12 marca 2004r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Dz.U. 2004r. Nr 64,poz.593)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59" w:before="940" w:after="0"/>
        <w:ind w:right="200" w:hanging="0"/>
        <w:jc w:val="left"/>
        <w:rPr>
          <w:vertAlign w:val="superscript"/>
        </w:rPr>
      </w:pPr>
      <w:r>
        <w:rPr/>
        <w:t>** Wstawić odpowiednio:</w:t>
      </w:r>
    </w:p>
    <w:p>
      <w:pPr>
        <w:pStyle w:val="Normal"/>
        <w:spacing w:lineRule="auto" w:line="259"/>
        <w:ind w:right="4200" w:hanging="0"/>
        <w:jc w:val="left"/>
        <w:rPr/>
      </w:pPr>
      <w:r>
        <w:rPr/>
        <w:t xml:space="preserve">A osoba fizyczna, B osoba prawna, C jednostka organizacyjna nieposiadająca osobowości prawnej                                                     </w:t>
      </w:r>
    </w:p>
    <w:p>
      <w:pPr>
        <w:pStyle w:val="Normal"/>
        <w:spacing w:lineRule="auto" w:line="259"/>
        <w:ind w:right="4200" w:hanging="0"/>
        <w:jc w:val="left"/>
        <w:rPr/>
      </w:pPr>
      <w:r>
        <w:rPr>
          <w:rFonts w:eastAsia="Arial"/>
        </w:rPr>
        <w:t xml:space="preserve"> </w:t>
      </w:r>
      <w:r>
        <w:rPr/>
        <w:t>*** Wypełnia się w sytuacji, kiedy nie następuje odroczenie, o którym mowa w rubryce oznaczonej Lp. 2.</w:t>
      </w:r>
    </w:p>
    <w:sectPr>
      <w:type w:val="nextPage"/>
      <w:pgSz w:orient="landscape" w:w="16820" w:h="11906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6640" w:right="200" w:hanging="0"/>
      <w:jc w:val="left"/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0" w:after="0"/>
      <w:ind w:left="2160" w:right="200" w:firstLine="72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3">
    <w:name w:val="t3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20:00Z</dcterms:created>
  <dc:creator>Właściciel</dc:creator>
  <dc:description/>
  <cp:keywords/>
  <dc:language>en-US</dc:language>
  <cp:lastModifiedBy>brak</cp:lastModifiedBy>
  <cp:lastPrinted>2008-03-17T10:32:00Z</cp:lastPrinted>
  <dcterms:modified xsi:type="dcterms:W3CDTF">2008-03-17T09:37:00Z</dcterms:modified>
  <cp:revision>9</cp:revision>
  <dc:subject/>
  <dc:title>Lubicz, dnia 28</dc:title>
</cp:coreProperties>
</file>