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Zestawienie zadań sfinansowanych w  2007r.                                                         w działach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801, 854, 85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 </w:t>
      </w:r>
      <w:r>
        <w:rPr>
          <w:rFonts w:cs="Arial" w:ascii="Arial" w:hAnsi="Arial"/>
          <w:b/>
        </w:rPr>
        <w:t>Oświata i Edukacyjna opieka wychowawcza (dz. 801, 854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ły podstawowe…………………………………………………8.429.531,53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w tym inwestycje…………………………………………………………….    93.510,oo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działy przedszkolne………………………………………………..643.678,85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a</w:t>
      </w:r>
      <w:r>
        <w:rPr>
          <w:rFonts w:cs="Arial" w:ascii="Arial" w:hAnsi="Arial"/>
          <w:i/>
        </w:rPr>
        <w:t>.(publiczne i niepubliczne</w:t>
      </w:r>
      <w:r>
        <w:rPr>
          <w:rFonts w:cs="Arial" w:ascii="Arial" w:hAnsi="Arial"/>
        </w:rPr>
        <w:t>)……………………………...813.274,75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mnazja……………………………………………………………..4.126.218,53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</w:rPr>
        <w:t>w tym 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- inwestycje…………………………………………………………..   720.748,20 zł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- odsetki od roztermin. zadłużenia inwest. ………………………..  197.328,76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żenie uczniów……………………………………………….......478.274,48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ształcanie i doskonalenie zawodowe nauczycieli……………….40.075,16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etlice szkolne……………………………………………………....485.664,83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materialna dla uczniów………………………………………288.827,71 z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a działalność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grody+ pochodne dla nauczycieli…………………………………76.456,67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pisy na zfśs nauczycieli emerytów i rencistów…………………..73.420,18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finans. przygotowania zawod. młodocianych pracowników….. 69.324,57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 lektur do bibliotek szkolnych…………………………………..3.498,81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onitoring obiektów szkolnych……………………………………....45.892,01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misja ds. awansu zawod. nauczycieli………………………………..120,00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dotacja z budżetu na pozaszkolną opiekę edukacyjną i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>wychowawczą…………………………………………………………20.000,oo zł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15.594.258,08 zł</w:t>
      </w:r>
    </w:p>
    <w:p>
      <w:pPr>
        <w:pStyle w:val="Normal"/>
        <w:rPr/>
      </w:pPr>
      <w:r>
        <w:rPr>
          <w:rFonts w:cs="Arial" w:ascii="Arial" w:hAnsi="Arial"/>
          <w:u w:val="single"/>
        </w:rPr>
        <w:t>Zewnętrzne źródła finansowania powyższych zadań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ubwencja oświatowa……………………………………………..10.526.059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Środki  progr. edukacyjnego UE Comenius………………………….50.154,36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otacje z budżetu państwa…………………………………………  395.838,90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zakup lektur szkolnych………………………………………………………….3.498,81 zł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kup podręczników…………………………………………………………...18.561,95 zł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kup jednolitego stroju uczniowskiego………………………………………9.323,12 zł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wyrówn. szans edukacyjnych………………………………………………...40.310,07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. angielski w pierwszych i drugich klasach………………………………….27.089,95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pomoc materialna dla uczniów……………………………………………...215.730,oo zł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- przygot. zawod. młodocianych pracowników………………………………..69.325oo zł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monitoring obiektów szkolnych……………………………………………….12.000,oo z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4.  Darowizna na zakup art. do paczek świątecz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  <w:u w:val="single"/>
        </w:rPr>
        <w:t>dla dzieci ze SP w Złotori…………………………………………………………..1.000,00 zł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u w:val="single"/>
        </w:rPr>
        <w:t>10.973.052,26</w:t>
      </w:r>
      <w:r>
        <w:rPr>
          <w:rFonts w:cs="Arial" w:ascii="Arial" w:hAnsi="Arial"/>
          <w:b/>
          <w:u w:val="single"/>
        </w:rPr>
        <w:t xml:space="preserve"> z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  </w:t>
      </w:r>
      <w:r>
        <w:rPr>
          <w:rFonts w:cs="Arial" w:ascii="Arial" w:hAnsi="Arial"/>
          <w:b/>
        </w:rPr>
        <w:t>Pomoc społeczna (dz. 85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Wydatki na zadania zlecone…………………………………………5.256.528,01z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 tego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-świadczenia rodzinne oraz skł. na ubezpieczenia emeryt. I rentow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</w:t>
      </w:r>
      <w:r>
        <w:rPr>
          <w:rFonts w:cs="Arial" w:ascii="Arial" w:hAnsi="Arial"/>
          <w:i/>
          <w:sz w:val="22"/>
          <w:szCs w:val="22"/>
        </w:rPr>
        <w:t>z ubezpieczenia społecznego………………………………………......5.087.469,90 z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i/>
          <w:sz w:val="22"/>
          <w:szCs w:val="22"/>
        </w:rPr>
        <w:t>- składki na ubezpieczenie zdrowotne za osoby pobierające niektór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</w:t>
      </w:r>
      <w:r>
        <w:rPr>
          <w:rFonts w:cs="Arial" w:ascii="Arial" w:hAnsi="Arial"/>
          <w:i/>
          <w:sz w:val="22"/>
          <w:szCs w:val="22"/>
        </w:rPr>
        <w:t>świadczenia z pomocy społecznej……………………………..............     19.808,61 z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i/>
          <w:sz w:val="22"/>
          <w:szCs w:val="22"/>
        </w:rPr>
        <w:t>- zasiłki i pomoc w naturze…………………………………………………   149.349,50 z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Wydatki na zadania własne………………………………………….1.801.118,62 z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2"/>
          <w:szCs w:val="22"/>
        </w:rPr>
        <w:t>z teg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-Zasiłki i pomoc w naturze……………………………………………………  224.538,82 z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-dodatki mieszkaniowe……………………………………………………….. 227.581,58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-GOPS – administracja……………………………………………………….  741.698,8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-Dożywianie……………………………………………………………………  520.931,26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-Domy pomocy społecznej………………………………………….............    56.126,69 z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i/>
          <w:sz w:val="22"/>
          <w:szCs w:val="22"/>
          <w:u w:val="single"/>
        </w:rPr>
        <w:t>Prace społecznie-użyteczne……………………………………….............    30.241,47 z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7.057.646,63zł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ewnętrzne źródła finansowania powyższych zadań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tacje z budżetu państwa</w:t>
      </w:r>
      <w:r>
        <w:rPr>
          <w:rFonts w:cs="Arial" w:ascii="Arial" w:hAnsi="Arial"/>
        </w:rPr>
        <w:t>……………………………………………...</w:t>
      </w:r>
      <w:r>
        <w:rPr>
          <w:rFonts w:cs="Arial" w:ascii="Arial" w:hAnsi="Arial"/>
          <w:b/>
        </w:rPr>
        <w:t>5.924.109,27 z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 tego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na zadania zlecone………………………………………………...5.256.528,01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na zadania własne………………………………………………….  667.581,26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tego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zasiłki i pomoc w naturze………………………………………………….117.800,00 z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- GOPS- administracja………………………………………………………178.850,00 z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- pomoc państwa w zakresie dożywiania………………………………….370.931,26 zł</w:t>
      </w:r>
    </w:p>
    <w:p>
      <w:pPr>
        <w:pStyle w:val="Normal"/>
        <w:ind w:left="360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56:00Z</dcterms:created>
  <dc:creator>brak</dc:creator>
  <dc:description/>
  <cp:keywords/>
  <dc:language>en-US</dc:language>
  <cp:lastModifiedBy>brak</cp:lastModifiedBy>
  <cp:lastPrinted>2008-03-18T12:44:00Z</cp:lastPrinted>
  <dcterms:modified xsi:type="dcterms:W3CDTF">2008-03-18T12:15:00Z</dcterms:modified>
  <cp:revision>4</cp:revision>
  <dc:subject/>
  <dc:title>Zestawienie zadań sfinansowanych w I półroczu 2007r</dc:title>
</cp:coreProperties>
</file>