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IV.  </w:t>
      </w:r>
      <w:r>
        <w:rPr>
          <w:rFonts w:cs="Arial" w:ascii="Arial" w:hAnsi="Arial"/>
          <w:b/>
          <w:sz w:val="28"/>
          <w:szCs w:val="28"/>
          <w:u w:val="single"/>
        </w:rPr>
        <w:t xml:space="preserve">Wynik budżetu, przychody i rozchody budżetu, stan zobowiązań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u w:val="single"/>
        </w:rPr>
        <w:t>. Wynik budżet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budżetowa na 2007r., po zmianach  dokonanych  przez Radę Gminy w ciągu roku, określa deficyt budżetu (tj. planowane wydatki wyższe od planowanych dochodów) w wysokości 3.145.87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dzień 31 grudnia 2007r. z realizacji budżetu wynika deficyt  w wysokości  948.792,39 zł. Taki poziom  deficytu wynika z  wyższych o 797.020,54 zł niż zaplanowano dochodów, a także niższych o 1.400.059,07 zł  niż zaplanowano wydat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>Przychody budżet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6 do uchwały budżetowej na 2007r. (po zmianach) określa planowane przychody budżetu w wysokości  5.002.172 zł, z następujących źródeł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)kredyty i pożyczki krajowe………………………………………….. 4.200.000 zł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 tego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na pokrycie planowanego deficytu budżetu………………………..  2.343.700 zł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na spłaty wcześniej zaciągniętych kredytów i pożyczek…………...1.856.300 zł</w:t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wolne środki jako nadwyżka środków pieniężny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na rachunku budżetu…………………………………………………….802.172 zł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 teg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środki na finansowanie  planowanego deficytu ………………………802.172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dzień 31 grudnia  roku budżetowego zrealizowano przychody w wysokości 4.902.172,30 zł, z teg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4.100.000 zł –   kredyt długoterminowy zaciągnięty zgodnie z uchwałą  Nr IX/87/07 Rady Gminy z dnia 9 lipca 2007r. na sfinansowanie planowanego deficytu 2.243.700 zł, oraz na spłatę wcześniej zaciągniętych pożyczek i kredytów  1.856.300 z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802.172,30 zł – wolne środki, jako nadwyżka środków pieniężnych na rachunku bieżącym budżetu,  wynikająca z rozliczenia kredytów i pożyczek z lat ub. – na sfinansowanie deficytu budże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 pokrycie występującego w ciągu roku przejściowego deficytu budżetu wykorzystano saldo MA rachunku budżetu – kredyt krótkoterminowy ( art.82 ust. 1 pkt 1 uofp), udzielony przez bank obsługujący budżet, na wniosek Wójta,  działającego z upoważnienia Rady Gminy do zaciągnięcia kredytu do wysokości  3.000.000 zł . Kredyt  ten został spłacony z dochodów budżetu przed upływem  roku  - zgodnie z  ustawowymi wymogami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u w:val="single"/>
        </w:rPr>
        <w:t>Rozchody budżetu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chody budżetu wynikają ze zobowiązań z tytułu przypadających do spłaty w 2007r. kredytów bankowych i pożyczek. W załączniku nr 6 do uchwały budżetowej określony został roczny plan rozchodów budżetu w wysokości 1.856.300 zł. Do 31 grudnia 2007r.  zrealizowano rozchody wynikające z harmonogramu spłat kredytów i pozyczek  w kwocie </w:t>
      </w:r>
      <w:r>
        <w:rPr>
          <w:rFonts w:cs="Arial" w:ascii="Arial" w:hAnsi="Arial"/>
          <w:b/>
        </w:rPr>
        <w:t>1.801.486,30 zł</w:t>
      </w:r>
      <w:r>
        <w:rPr>
          <w:rFonts w:cs="Arial" w:ascii="Arial" w:hAnsi="Arial"/>
        </w:rPr>
        <w:t xml:space="preserve"> . Gmina uzyskała umorzenie przez WFOŚiGW w Toruniu  30% zaciągniętej w 2003r. pożyczki na budowę przyzagrodowych oczyszczalni ścieków w Brzeźnie i Mierzynku tj. kwoty 93.922,70 zł  ( z tego kwota 54.803,70 zł przypadała do zapłaty w 2007r.). Umorzenie to obniżyło planowane rozchody budżetu na 2007r. o 54.803,7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obsługi długu gmina  zapłaciła odsetki w wysokości  </w:t>
      </w:r>
      <w:r>
        <w:rPr>
          <w:rFonts w:cs="Arial" w:ascii="Arial" w:hAnsi="Arial"/>
          <w:b/>
        </w:rPr>
        <w:t>875.775,28 zł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ącznie rozchody budżetu z tytułu spłat kredytów i pożyczek wraz z wydatkami obsługi długu wyniosły  </w:t>
      </w:r>
      <w:r>
        <w:rPr>
          <w:rFonts w:cs="Arial" w:ascii="Arial" w:hAnsi="Arial"/>
          <w:b/>
        </w:rPr>
        <w:t>2.677.261,58 zł,</w:t>
      </w:r>
      <w:r>
        <w:rPr>
          <w:rFonts w:cs="Arial" w:ascii="Arial" w:hAnsi="Arial"/>
        </w:rPr>
        <w:t xml:space="preserve"> co stanowi  </w:t>
      </w:r>
      <w:r>
        <w:rPr>
          <w:rFonts w:cs="Arial" w:ascii="Arial" w:hAnsi="Arial"/>
          <w:b/>
        </w:rPr>
        <w:t>7,7 %</w:t>
      </w:r>
      <w:r>
        <w:rPr>
          <w:rFonts w:cs="Arial" w:ascii="Arial" w:hAnsi="Arial"/>
        </w:rPr>
        <w:t xml:space="preserve"> zrealizowanych dochodów budżetu.</w:t>
      </w:r>
    </w:p>
    <w:p>
      <w:pPr>
        <w:pStyle w:val="Normal"/>
        <w:jc w:val="both"/>
        <w:rPr/>
      </w:pPr>
      <w:r>
        <w:rPr>
          <w:rFonts w:cs="Arial" w:ascii="Arial" w:hAnsi="Arial"/>
        </w:rPr>
        <w:t>Z tytułu udzielonych przez Gminę  (w 2003r.)  poręczeń i gwarancji nie wystąpiły w  2007r. wypłaty ani wymagalne zobowiązania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u w:val="single"/>
        </w:rPr>
        <w:t>. Stan zobowiązań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1. Zadłużenie Gminy z tytułu zaciągniętych kredytów i pożyczek na dzień 31 grudnia 2007r.wyniosło 19.033.819,45 zł, z t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redyty długoterminowe…………………………………………………18.434.444,45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życzki długoterminowe  ( NFOŚiGW, WFOŚiGW)…………………….599.375,-  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ymagalne  zobowiązania na dzień 31 grudnia 2007r. wyniosły 1.234,03 zł , w tym z tytułu dostaw towarów i usług 964,3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ączna kwota długu na dzień  31 grudnia 2007r. wynosi </w:t>
      </w:r>
      <w:r>
        <w:rPr>
          <w:rFonts w:cs="Arial" w:ascii="Arial" w:hAnsi="Arial"/>
          <w:b/>
        </w:rPr>
        <w:t>19.035.053,48 zł</w:t>
      </w:r>
      <w:r>
        <w:rPr>
          <w:rFonts w:cs="Arial" w:ascii="Arial" w:hAnsi="Arial"/>
        </w:rPr>
        <w:t xml:space="preserve">, co  stanowi  </w:t>
      </w:r>
      <w:r>
        <w:rPr>
          <w:rFonts w:cs="Arial" w:ascii="Arial" w:hAnsi="Arial"/>
          <w:b/>
        </w:rPr>
        <w:t>54,9%</w:t>
      </w:r>
      <w:r>
        <w:rPr>
          <w:rFonts w:cs="Arial" w:ascii="Arial" w:hAnsi="Arial"/>
        </w:rPr>
        <w:t xml:space="preserve">   zrealizowanych   dochodów budżet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 nominalna  udzielonych poręczeń i gwarancji według stanu na koniec  2007r. wynosi 1.681.549,32 zł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dzień 31 grudnia 2007r. Gminę obciążają niewymagalne zobowiązania z  umów o wydłużonym okresie zapłaty ( max. 31.12.2014r.) tytułem ugody bankowej na spłatę zobowiązań inwestycyjnych z tyt. budowy gimnazjum w Grębocinie, objęte przez wykonawcę cesją wierzytelności  -  w wys. 2.949.804,35 zł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4:51:00Z</dcterms:created>
  <dc:creator>brak</dc:creator>
  <dc:description/>
  <cp:keywords/>
  <dc:language>en-US</dc:language>
  <cp:lastModifiedBy>brak</cp:lastModifiedBy>
  <cp:lastPrinted>2008-03-17T09:21:00Z</cp:lastPrinted>
  <dcterms:modified xsi:type="dcterms:W3CDTF">2008-03-17T08:28:00Z</dcterms:modified>
  <cp:revision>5</cp:revision>
  <dc:subject/>
  <dc:title>IV</dc:title>
</cp:coreProperties>
</file>