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d. A 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trzymana dotacja w rozdziale 01095 na realizację wypłat zwrotu części podatku akcyzowego zawartego w cenie oleju napędowego wykorzystywanego do produkcji rolnej, zgodnie z ustawą z dnia 10 marca 2006 r. o zwrocie podatku akcyzowego zawartego w cenie oleju napędowego wykorzystywanego do produkcji rolnej (Dz. U. Nr 52 poz. 379) objęła pomocą 180 rolników. Łączna powierzchnia użytków rolnych zgłoszonych przez producentów rolnych we wnioskach o zwrot podatku akcyzowego wyniosła 2.161,37 ha. Powierzchnia użytków rolnych w gminie wynosi 7.320 ha. Ilość litrów oleju napędowego wykorzystywanego do produkcji rolnej wynikająca z dołączonych przez producentów rolnych do wniosków o zwrot podatku faktur VAT lub kopii tych faktur wynosi 130.306.774 l. Łączna kwota rocznego limitu zwrotu podatku akcyzowego zawartego w cenie oleju napędowego wykorzystywanego do produkcji rolnej wynosi 102.232,80 zł. 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u w:val="single"/>
        </w:rPr>
        <w:t>Ad.  A 2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trzymana z budżetu państwa dotacja na realizację zleconych Gminie ustawami zadań </w:t>
      </w:r>
    </w:p>
    <w:p>
      <w:pPr>
        <w:pStyle w:val="Normal"/>
        <w:jc w:val="both"/>
        <w:rPr/>
      </w:pPr>
      <w:r>
        <w:rPr/>
        <w:t>z zakresu administracji rządowej pozwala sfinansować jedynie 55,85 % kosztów wynagrodzeń osobowych + składki ZUS + Fundusz Pracy 5 pracowników Urzędu Gminy wykonujących określone ustawami zadania z zakres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 obywatelskich ( USC i ewidencja ludności ) -  2 etat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widencji działalności gospodarczej                        -  1 eta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 wojskowych                                                   - 0,5 etatu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 obronnych                                                      - 0,5 etat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lnictwo                                                                   - 0,5 etat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rona cywilna                                                          - 0,2 etatu</w:t>
      </w:r>
    </w:p>
    <w:p>
      <w:pPr>
        <w:pStyle w:val="Normal"/>
        <w:jc w:val="both"/>
        <w:rPr/>
      </w:pPr>
      <w:r>
        <w:rPr/>
        <w:t xml:space="preserve">Dlatego też plan finansowy uwzględnia jedynie wydatki w § § 4010, 4110, 4120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. A 3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trzymana dotacja została przeznaczona na realizację zadań zleconych na prowadzenie           i aktualizację stałego rejestru wyborców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 A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Otrzymana dotacja została przeznaczona na wybory parlamentarne do Sejmu i Senatu. Kwotę w wysokości 52,05 zł przekazano do Urzędu Wojewódzkiego jako zwrot niewykorzystanej dotacj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. A 5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W ramach dotacji w rozdziale 85212 zgodnie z ustawą z dnia 28 listopada 2003r.                     o świadczeniach rodzinnych  i ustawą z dnia 22 kwietnia 2005 r. o  postępowaniu wobec dłużników alimentacyjnych oraz zaliczce alimentacyjnej poniesiono wydatki na realizację</w:t>
      </w:r>
      <w:r>
        <w:rPr>
          <w:color w:val="FF0000"/>
        </w:rPr>
        <w:t xml:space="preserve">  </w:t>
      </w:r>
      <w:r>
        <w:rPr/>
        <w:t>43.683 świadczeń rodzinnych, 4.590 zasiłków pielęgnacyjnych,</w:t>
      </w:r>
      <w:r>
        <w:rPr>
          <w:color w:val="FF0000"/>
        </w:rPr>
        <w:t xml:space="preserve"> </w:t>
      </w:r>
      <w:r>
        <w:rPr/>
        <w:t>592 świadczeń pielęgnacyjnych, 230 świadczeń jednorazowej zapomogi z tyt. urodzenia dziecka,</w:t>
      </w:r>
      <w:r>
        <w:rPr>
          <w:color w:val="FF0000"/>
        </w:rPr>
        <w:t xml:space="preserve"> </w:t>
      </w:r>
      <w:r>
        <w:rPr/>
        <w:t>1.388 świadczeń z tyt. zaliczki alimentacyjnej.</w:t>
      </w:r>
      <w:r>
        <w:rPr>
          <w:color w:val="FF0000"/>
        </w:rPr>
        <w:t xml:space="preserve"> </w:t>
      </w:r>
      <w:r>
        <w:rPr/>
        <w:t>Wydatki  na wynagrodzenia osobowe i dodatkowe wynagrodzenie roczne pracowników zatrudnionych przy obsłudze realizacji świadczeń wyniosły 97.424,49 zł, a składki na ubezpieczenia społeczne i Fundusz Pracy tych pracowników 19.605,17 zł.</w:t>
      </w:r>
      <w:r>
        <w:rPr>
          <w:color w:val="FF0000"/>
        </w:rPr>
        <w:t xml:space="preserve"> </w:t>
      </w:r>
      <w:r>
        <w:rPr/>
        <w:t>Ponadto opłacono składki społeczne za osoby otrzymujące  świadczenia pielęgnacyjne w kwocie 61.721,55 zł.</w:t>
      </w:r>
      <w:r>
        <w:rPr>
          <w:color w:val="FF0000"/>
        </w:rPr>
        <w:t xml:space="preserve"> </w:t>
      </w:r>
      <w:r>
        <w:rPr/>
        <w:t>Kwota 1.780 zł została przeznaczona na umowę zlecenie dla 2 zatrudnionych osób. Wydatki na zakup materiałów biurowych, zestawu komputerowego i licencji  wyniosły 4.641,92 zł, akcesoriów komputerowych 13,01 zł oraz odpis na ZFŚS został przekazany w kwocie 2.413.,80 zł. Wydatki z tyt. opłacenia prowizji bankowej od wypłaconych świadczeń rodzinnych wyniosły 21.516 zł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/>
        <w:t>Kwotę w wysokości 5.530,10 zł przekazano do Urzędu Wojewódzkiego jako zwrot niewykorzystanej dotacj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u w:val="single"/>
        </w:rPr>
        <w:t>Ad.  A 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dotacji w rozdziale 85213 poniesiono wydatki na składki z tyt. ubezpieczeń zdrowotnych za 31 osób, które nie posiadały ubezpieczenia zdrowotnego, a pobierały z GOPS zasiłek stały oraz za 26 osób, które otrzymały świadczenia pielęgnacyjne i zasiłki  z tytułu samotnego wychowywania dziecka i utraty prawa do zasiłku dla bezrobotnych.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FF0000"/>
        </w:rPr>
      </w:pPr>
      <w:r>
        <w:rPr/>
        <w:t>Kwotę w wysokości 71,39 zł przekazano do Urzędu Wojewódzkiego jako zwrot niewykorzystanej dotacj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Ad.  </w:t>
      </w:r>
      <w:r>
        <w:rPr>
          <w:u w:val="single"/>
        </w:rPr>
        <w:t>A 7. i B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ramach dotacji w rozdziale 85214   zrealizowano pomoc w formi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iłku stałego dla 44 osób, którym udzielono 421 świadczeń;</w:t>
      </w:r>
    </w:p>
    <w:p>
      <w:pPr>
        <w:pStyle w:val="Normal"/>
        <w:jc w:val="both"/>
        <w:rPr/>
      </w:pPr>
      <w:r>
        <w:rPr/>
        <w:t>Ponadto wypłacono zasiłek stały oraz odsetki za 6 m-cy  (za okres od 6 grudnia 2005 r. do     5 czerwca 2006 r.) przyznane podopiecznemu decyzją sądu.</w:t>
      </w:r>
    </w:p>
    <w:p>
      <w:pPr>
        <w:pStyle w:val="Normal"/>
        <w:jc w:val="both"/>
        <w:rPr>
          <w:color w:val="FF0000"/>
        </w:rPr>
      </w:pPr>
      <w:r>
        <w:rPr/>
        <w:t>Kwotę w wysokości 0,50 zł przekazano do Urzędu Wojewódzkiego jako zwrot niewykorzystanej dotacji.</w:t>
      </w:r>
    </w:p>
    <w:p>
      <w:pPr>
        <w:pStyle w:val="Normal"/>
        <w:jc w:val="both"/>
        <w:rPr/>
      </w:pPr>
      <w:r>
        <w:rPr/>
        <w:t>Zgodnie z ustawą z dnia 12 marca 2004 r. o pomocy społecznej udzielono pomocy w formie</w:t>
      </w:r>
    </w:p>
    <w:p>
      <w:pPr>
        <w:pStyle w:val="Normal"/>
        <w:jc w:val="both"/>
        <w:rPr/>
      </w:pPr>
      <w:r>
        <w:rPr/>
        <w:t xml:space="preserve">zasiłku okresowego 172 rodzinom - 656 świadczeń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u w:val="single"/>
        </w:rPr>
        <w:t>Ad. B 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trzymana dotacja została przeznaczona na sfinansowanie nauczania jęz. angielskiego          w pierwszych oraz drugich klasach szkół podstawowych. W ramach otrzymanej dotacji nauką objęto w okresie od stycznia do czerwca w kl. I – 223 uczniów, w okresie od września do grudnia w kl. II – 228 uczniów. W wyniku zmian miejsca zamieszkania w klasach drugich zwiększyła się o 5 liczba uczniów realizujących naukę jęz.angielskiego. </w:t>
      </w:r>
    </w:p>
    <w:p>
      <w:pPr>
        <w:pStyle w:val="Normal"/>
        <w:jc w:val="both"/>
        <w:rPr/>
      </w:pPr>
      <w:r>
        <w:rPr/>
        <w:t>W okresie od września do grudnia wprowadzono do programu nauczania języka angielskiego kolejny rocznik uczniów rozpoczynających naukę w klasach pierwszych. Nauką objęto 224 pierwszoklasistów.</w:t>
      </w:r>
    </w:p>
    <w:p>
      <w:pPr>
        <w:pStyle w:val="Normal"/>
        <w:jc w:val="both"/>
        <w:rPr>
          <w:u w:val="single"/>
        </w:rPr>
      </w:pPr>
      <w:r>
        <w:rPr/>
        <w:t xml:space="preserve">Koszt realizacji zadania był niższy od przyznanej dotacji, wynikający z zaszeregowania nauczycieli oraz ich stażu pracy.   </w:t>
      </w:r>
    </w:p>
    <w:p>
      <w:pPr>
        <w:pStyle w:val="Normal"/>
        <w:jc w:val="both"/>
        <w:rPr>
          <w:color w:val="FF0000"/>
        </w:rPr>
      </w:pPr>
      <w:r>
        <w:rPr/>
        <w:t>Kwotę w wysokości 36.636,05 zł przekazano do Urzędu Wojewódzkiego jako zwrot niewykorzystanej dotacji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. B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ofinansowaniem z budżetu państwa kosztów przygotowania zawodowego młodocianych pracowników objęto w 2007 r. 10 pracodawców w kwocie 69.325 zł. Naukę ukończyło           i zdało egzaminy  11 uczniów.</w:t>
      </w:r>
    </w:p>
    <w:p>
      <w:pPr>
        <w:pStyle w:val="Normal"/>
        <w:jc w:val="both"/>
        <w:rPr/>
      </w:pPr>
      <w:r>
        <w:rPr/>
        <w:t xml:space="preserve">W ramach przyznanej dotacji zakupiono również lektury do bibliotek szkolnych 6 szkół podstawowych w kwocie 3.498,81 zł. </w:t>
      </w:r>
    </w:p>
    <w:p>
      <w:pPr>
        <w:pStyle w:val="Normal"/>
        <w:jc w:val="both"/>
        <w:rPr/>
      </w:pPr>
      <w:r>
        <w:rPr/>
        <w:t>Kwotę 12.000 zł przeznaczono na monitoring wizyjny obiektów szkolnych Zespołu Szkół      w Lubiczu Górnym przy zaangażowaniu środków własnych w kwocie 10.896,96 zł.</w:t>
      </w:r>
    </w:p>
    <w:p>
      <w:pPr>
        <w:pStyle w:val="Normal"/>
        <w:jc w:val="both"/>
        <w:rPr>
          <w:color w:val="FF0000"/>
        </w:rPr>
      </w:pPr>
      <w:r>
        <w:rPr/>
        <w:t>Kwotę w wysokości 1,19 zł przekazano do Urzędu Wojewódzkiego jako zwrot niewykorzystanej dotacji w zakresie lektur szkol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u w:val="single"/>
        </w:rPr>
        <w:t>Ad. B 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W ramach dotacji na utrzymanie GOPS pokryto koszty wynagrodzeń z pochodnymi zatrudnionych pracowników. Zadanie realizowane było w ramach 6 etatów. </w:t>
      </w:r>
    </w:p>
    <w:p>
      <w:pPr>
        <w:pStyle w:val="Normal"/>
        <w:jc w:val="both"/>
        <w:rPr/>
      </w:pPr>
      <w:r>
        <w:rPr/>
        <w:t>Ze środków własnych Gmina sfinansowała wydatki związane z funkcjonowaniem GOPS na kwotę 562.849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. B 5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amach programu „Pomoc państwa w zakresie dożywiania” udzielono pomocy w formie:</w:t>
      </w:r>
    </w:p>
    <w:p>
      <w:pPr>
        <w:pStyle w:val="TextBody"/>
        <w:rPr/>
      </w:pPr>
      <w:r>
        <w:rPr/>
        <w:t>- opłat  za posiłki otrzymywane w szkole dla 543 uczniów,</w:t>
      </w:r>
    </w:p>
    <w:p>
      <w:pPr>
        <w:pStyle w:val="TextBody"/>
        <w:rPr/>
      </w:pPr>
      <w:r>
        <w:rPr/>
        <w:t xml:space="preserve">- zasiłku celowego na zakup posiłku lub żywności dla  420 rodzin. </w:t>
      </w:r>
    </w:p>
    <w:p>
      <w:pPr>
        <w:pStyle w:val="Normal"/>
        <w:jc w:val="both"/>
        <w:rPr/>
      </w:pPr>
      <w:r>
        <w:rPr/>
        <w:t xml:space="preserve">W ramach przyznanej dotacji wyposażono punkt żywieniowy w Grębocinie. Zakupiono sprzęt do przygotowywania posiłków dla Publicznego Przedszkola w Lubiczu Górnym           i Szkoły Podstawowej w Lubiczu Dolnym. </w:t>
      </w:r>
    </w:p>
    <w:p>
      <w:pPr>
        <w:pStyle w:val="Normal"/>
        <w:jc w:val="both"/>
        <w:rPr>
          <w:color w:val="FF0000"/>
        </w:rPr>
      </w:pPr>
      <w:r>
        <w:rPr/>
        <w:t>Kwotę w wysokości 0,74 zł przekazano do Urzędu Wojewódzkiego jako zwrot niewykorzystanej dotacj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u w:val="single"/>
        </w:rPr>
        <w:t>Ad. B 6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Otrzymana  dotacja na pomoc materialną dla uczniów o charakterze socjalnym objęła pomocą  405 uczniów. W ramach dotacji również dofinansowano zakup podręczników dla 155 uczniów oraz jednolitego stroju dla 202 uczniów szkół podstawowych i 67 uczniów szkół gimnazjalnych. </w:t>
      </w:r>
    </w:p>
    <w:p>
      <w:pPr>
        <w:pStyle w:val="Normal"/>
        <w:jc w:val="both"/>
        <w:rPr/>
      </w:pPr>
      <w:r>
        <w:rPr/>
        <w:t>Kwotę w wysokości 10.678,86 zł przekazano do Urzędu Wojewódzkiego jako zwrot niewykorzystanej dotacji w zakresie:</w:t>
      </w:r>
    </w:p>
    <w:p>
      <w:pPr>
        <w:pStyle w:val="Normal"/>
        <w:jc w:val="both"/>
        <w:rPr/>
      </w:pPr>
      <w:r>
        <w:rPr/>
        <w:t>- podręczniki – 4.958,05 zł,</w:t>
      </w:r>
    </w:p>
    <w:p>
      <w:pPr>
        <w:pStyle w:val="Normal"/>
        <w:jc w:val="both"/>
        <w:rPr/>
      </w:pPr>
      <w:r>
        <w:rPr/>
        <w:t>- jednolity strój – 5.626,88 zł</w:t>
      </w:r>
    </w:p>
    <w:p>
      <w:pPr>
        <w:pStyle w:val="Normal"/>
        <w:jc w:val="both"/>
        <w:rPr>
          <w:color w:val="FF0000"/>
        </w:rPr>
      </w:pPr>
      <w:r>
        <w:rPr/>
        <w:t>- pr. wyrównywanie szans eduk. – 93,93 zł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89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3"/>
        <w:gridCol w:w="1214"/>
        <w:gridCol w:w="1639"/>
        <w:gridCol w:w="1688"/>
      </w:tblGrid>
      <w:tr>
        <w:trPr>
          <w:trHeight w:val="840" w:hRule="atLeast"/>
        </w:trPr>
        <w:tc>
          <w:tcPr>
            <w:tcW w:w="8974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ykonanie planu dochodów związanych z realizacją zadań z zakresu administracji rządowej za okres od początku roku do dnia 31 grudnia 2007 r.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/>
                <w:iCs/>
              </w:rPr>
              <w:t>Określenie zada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plan w zł 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onanie w z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wykonanie w % 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Dział 750  Administracja publiczna</w:t>
            </w:r>
          </w:p>
          <w:p>
            <w:pPr>
              <w:pStyle w:val="TextBody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Urzędy Wojewódzki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1. dochody przekazywane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do budżetu państwa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94 100    </w:t>
            </w:r>
          </w:p>
        </w:tc>
        <w:tc>
          <w:tcPr>
            <w:tcW w:w="1639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11.669,2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8,67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z tego: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- dochody z tyt. opłat za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wydanie dowodu osobistego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 xml:space="preserve">94 100   </w:t>
            </w:r>
          </w:p>
        </w:tc>
        <w:tc>
          <w:tcPr>
            <w:tcW w:w="1639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10 970,0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7,93</w:t>
            </w:r>
          </w:p>
        </w:tc>
      </w:tr>
      <w:tr>
        <w:trPr>
          <w:trHeight w:val="33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- dochody z tyt. udostępnienia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danych osobowych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 xml:space="preserve">-       </w:t>
            </w:r>
          </w:p>
        </w:tc>
        <w:tc>
          <w:tcPr>
            <w:tcW w:w="1639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699,2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</w:t>
            </w:r>
            <w:r>
              <w:rPr/>
              <w:t xml:space="preserve">-       </w:t>
            </w:r>
          </w:p>
        </w:tc>
      </w:tr>
      <w:tr>
        <w:trPr>
          <w:trHeight w:val="100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b/>
                <w:i/>
                <w:iCs/>
                <w:u w:val="single"/>
              </w:rPr>
              <w:t>Dział 852  Pomoc społeczna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Świadczenia rodzinne, zaliczka alimentacyjna  oraz składki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na ubezpieczenia emerytalne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 rentowe z ubezpieczenia społecznego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1. dochody przekazywane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do budżetu państwa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9" w:type="dxa"/>
            <w:tcBorders/>
          </w:tcPr>
          <w:p>
            <w:pPr>
              <w:pStyle w:val="TextBody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24 871,49    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z tego: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- dochód z tyt. zwrotu nienależnie pobranego świadczenia rodzinnego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/>
          </w:tcPr>
          <w:p>
            <w:pPr>
              <w:pStyle w:val="TextBody"/>
              <w:rPr/>
            </w:pPr>
            <w:r>
              <w:rPr/>
              <w:t xml:space="preserve">      </w:t>
            </w:r>
          </w:p>
          <w:p>
            <w:pPr>
              <w:pStyle w:val="TextBody"/>
              <w:jc w:val="center"/>
              <w:rPr/>
            </w:pPr>
            <w:r>
              <w:rPr/>
              <w:t>14 836,0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</w:t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- odsetki od zwróconego świadczenia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- pozostałe odsetki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</w:t>
            </w:r>
            <w:r>
              <w:rPr/>
              <w:t>- dochód z tyt. wyegzekwowanych od dłużników i przekazanych przez komornika sądowego  zaliczek alimentacyjnych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OGÓŁEM: 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 xml:space="preserve">-    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 xml:space="preserve">-   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4 100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866,09</w:t>
            </w:r>
          </w:p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0,65</w:t>
            </w:r>
          </w:p>
          <w:p>
            <w:pPr>
              <w:pStyle w:val="TextBody"/>
              <w:jc w:val="center"/>
              <w:rPr/>
            </w:pPr>
            <w:r>
              <w:rPr/>
              <w:t>9 168,7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6 540,69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</w:t>
            </w:r>
            <w:r>
              <w:rPr/>
              <w:t xml:space="preserve">-   </w:t>
            </w:r>
          </w:p>
          <w:p>
            <w:pPr>
              <w:pStyle w:val="TextBody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45,10</w:t>
            </w:r>
          </w:p>
        </w:tc>
      </w:tr>
    </w:tbl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Ad.1 dział 750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 wykonanych dochodów w okresie od stycznia do grudnia 2007 r. 111.669,20 zł Gminie przysługuje 5% prowizji – 5.583,46 zł. Na dzień 31.12.2007r. przekazano dysponentowi dochody wykonane w okresie od początku roku do dnia 20.12..2007 r. - tj. 100.959,20 zł, zaś do budżetu Gminy odprowadzono prowizję 5.047,96 zł. Do dnia 7.01.2008 r. przekazano pozostałą kwotę 10.710,00 zł wykonaną w okresie 21-31.12.2007r. po pomniejszeniu               o należną prowizję gminie w kwocie 535,50 zł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u w:val="single"/>
        </w:rPr>
      </w:pPr>
      <w:r>
        <w:rPr>
          <w:u w:val="single"/>
        </w:rPr>
        <w:t>Ad. 1 dział 852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/>
        <w:t>Wykonany dochód z tyt. nienależnie pobranych świadczeń rodzinnych stanowi wartość  14.836 zł, który odprowadzono do dysponenta w kwocie 14.836 zł oraz  odsetki ustawowe wykonane w kwocie 866,09 zł i przekazane do Urzędu Wojewódzkiego  w kwocie 866,09 zł oraz pozostałe odsetki bankowe w kwocie 0,65 zł i przekazane w kwocie 0,65 zł. Na dzień  31.12.2007 r. pozostały zobowiązania w kwocie 8.325 zł, którego termin płatności przypada na 2008 rok oraz zaległości w kwocie 5.873 zł od osób, które w terminie nie dokonały zwrotów nienależnie pobranych świadczeń rodzinnych.</w:t>
      </w:r>
    </w:p>
    <w:p>
      <w:pPr>
        <w:pStyle w:val="TextBody"/>
        <w:rPr/>
      </w:pPr>
      <w:r>
        <w:rPr/>
        <w:t>Na podstawie ustawy z dnia 22 kwietnia 2005 r. o postępowaniu wobec dłużników alimentacyjnych oraz zaliczce alimentacyjnej GOPS wypłacił osobom uprawnionym na podstawie decyzji administracyjnych zaliczki alimentacyjne w kwocie 652.327,04 zł.</w:t>
      </w:r>
      <w:r>
        <w:rPr>
          <w:color w:val="FF0000"/>
        </w:rPr>
        <w:t xml:space="preserve">              </w:t>
      </w:r>
      <w:r>
        <w:rPr/>
        <w:t>Kopie decyzji administracyjnych zostały przekazane komornikowi sądowemu celem egzekucji od dłużników alimentacyjnych</w:t>
      </w:r>
      <w:r>
        <w:rPr>
          <w:color w:val="FF0000"/>
        </w:rPr>
        <w:t xml:space="preserve">. </w:t>
      </w:r>
      <w:r>
        <w:rPr/>
        <w:t>W okresie od 1 stycznia do dnia 31 grudnia 2007r. gmina otrzymała w tym zakresie od komornika kwotę 9.168,75 zł, z czego 50 % czyli kwota 4.584,39 zł stanowi dochód budżetu państwa, 50 % w kwocie 4.584,36 zł dochód budżetu Gminy.</w:t>
      </w:r>
    </w:p>
    <w:p>
      <w:pPr>
        <w:pStyle w:val="TextBody"/>
        <w:rPr/>
      </w:pPr>
      <w:r>
        <w:rPr/>
        <w:t>Na koniec okresu sprawozdawczego powstała zaległość w kwocie 643.158,29 zł, która          w części 50% jest należna budżetowi państwa, co odpowiada kwocie 321.579,13 zł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46:00Z</dcterms:created>
  <dc:creator>anonymus</dc:creator>
  <dc:description/>
  <cp:keywords/>
  <dc:language>en-US</dc:language>
  <cp:lastModifiedBy>Urząd Gminy w Lubiczu</cp:lastModifiedBy>
  <cp:lastPrinted>2008-03-18T13:25:00Z</cp:lastPrinted>
  <dcterms:modified xsi:type="dcterms:W3CDTF">2008-03-18T12:26:00Z</dcterms:modified>
  <cp:revision>154</cp:revision>
  <dc:subject/>
  <dc:title>Ad</dc:title>
</cp:coreProperties>
</file>