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II. Realizacja  planu wydatków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ydatki budżetowe za rok 2007 zostały wykonane w wysokości 35.633.066,93 zł,      co stanowi 96,22 % planu rocznego, z tego: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- wydatki bieżące wykonano w wysokości 96,29 % planu, </w:t>
      </w:r>
    </w:p>
    <w:p>
      <w:pPr>
        <w:pStyle w:val="Normal"/>
        <w:jc w:val="both"/>
        <w:rPr/>
      </w:pPr>
      <w:r>
        <w:rPr>
          <w:rFonts w:cs="Arial" w:ascii="Arial" w:hAnsi="Arial"/>
        </w:rPr>
        <w:t>- wydatki majątkowe w wysokości 94,99 % plan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nia 28 grudnia 2007 r. Rada Gminy podjęła uchwałę nr XVI/154/07 w sprawie wydatków, które nie wygasają z upływem roku budżetowego 2007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kaz zadań i ich plan finansowy określają wydatki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bieżące w kwocie 260.300 zł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majątkowe w kwocie 372.786 zł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wota 633.086 zł została przekazana na subkonto wydatków nie wygasając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podstawie art.191 ust.1a ustawy z dnia 30.06.2005 r. o finansach publicznych (Dz. U. Nr 249, poz.2104 ze zm.) nie wygasły z upływem 2007r. wydatki na realizację programu edukacyjnego UE Comenius „Uczenie się przez całe życie”                         w wys. 35.965,25 zł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40"/>
        <w:gridCol w:w="1440"/>
        <w:gridCol w:w="1620"/>
        <w:gridCol w:w="900"/>
        <w:gridCol w:w="1364"/>
      </w:tblGrid>
      <w:tr>
        <w:trPr>
          <w:trHeight w:val="873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upy wydatkó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g uchwały budżetowe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lan po zmianach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  31.12.2007</w:t>
            </w:r>
          </w:p>
        </w:tc>
        <w:tc>
          <w:tcPr>
            <w:tcW w:w="3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nie</w:t>
            </w:r>
          </w:p>
        </w:tc>
      </w:tr>
      <w:tr>
        <w:trPr>
          <w:trHeight w:val="277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z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z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z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 %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uktura wydatków w %</w:t>
            </w:r>
          </w:p>
        </w:tc>
      </w:tr>
      <w:tr>
        <w:trPr>
          <w:trHeight w:val="103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 Wydatki majątkow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z teg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 904 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 950 1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 852 373,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4,9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,2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color w:val="FF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- wydatki inwestycyjn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i na zakupy inwestycyjn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- środki na Fundusz Wsparcia Policj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10 904 850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 800 171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5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 702 373,22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50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4,57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,78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0,42</w:t>
            </w:r>
          </w:p>
        </w:tc>
      </w:tr>
      <w:tr>
        <w:trPr>
          <w:trHeight w:val="73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 Wydatki bieżąc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z tego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4 941 9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 082 9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3 780 693,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6,2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4,8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- wynagrodzenia i pochodn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od wynagrodze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4 949 6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5 505 0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5 015 240,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6,8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2,1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- dotacje z budżet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 265 2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 352 0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 308 757,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6,7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,67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- obsługa dług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 06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20 0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905 865,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8,4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,5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- poręczenia i gwarancj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709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80 4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- pozostałe wydatki bieżą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6 958 0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7 125 2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16 550 830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6,6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6,4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gółem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5 846 7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7 033 1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 633 066,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6,2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t>Szczegółową informację o realizacji wydatków majątkowych omówiono w dalszej części informacji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14:46:00Z</dcterms:created>
  <dc:creator>Urząd Gminy w Lubiczu</dc:creator>
  <dc:description/>
  <cp:keywords/>
  <dc:language>en-US</dc:language>
  <cp:lastModifiedBy>Urząd Gminy w Lubiczu</cp:lastModifiedBy>
  <cp:lastPrinted>2008-03-18T11:51:00Z</cp:lastPrinted>
  <dcterms:modified xsi:type="dcterms:W3CDTF">2008-03-18T10:53:00Z</dcterms:modified>
  <cp:revision>14</cp:revision>
  <dc:subject/>
  <dc:title>III</dc:title>
</cp:coreProperties>
</file>