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rządzenie Nr FIN.0151-33/0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ójta Gminy Lubic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14 listopada 2007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 sprawie przyjęcia projektu budżetu Gminy Lubicz na 2008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 art.52 ust.1 i 2 ustawy z dnia 8 marca 1990r. o samorządzie gminnym (Dz.U. z 2001r. Nr 142, poz.1591 ze zm.) oraz art.179 i art. 181 ust.1 ustawy z dnia 30 czerwca 2005r. o finansach publicznych (Dz.U. Nr 249, poz. 2104 ze zm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Wójt Gminy Lubic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rządza, co następuj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jmuje się projekt budżetu Gminy na 2008r. wraz z prognozą długu i informacją o stanie mienia komunalnego, w postaci stanowiącej załączniki do niniejszego zarządzeni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budżetu z prognozą długu i informacją o stanie mienia komunalnego przekazuje się Radzie Gminy Lubicz i przesyła do zaopiniowania Regionalnej Izbie Obrachunkowej w Bydgoszczy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podję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17:00Z</dcterms:created>
  <dc:creator>brak</dc:creator>
  <dc:description/>
  <cp:keywords/>
  <dc:language>en-US</dc:language>
  <cp:lastModifiedBy>Urząd Gminy w Lubiczu</cp:lastModifiedBy>
  <dcterms:modified xsi:type="dcterms:W3CDTF">2007-11-21T10:17:00Z</dcterms:modified>
  <cp:revision>2</cp:revision>
  <dc:subject/>
  <dc:title>Zarządzenie Nr FIN</dc:title>
</cp:coreProperties>
</file>