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Heading"/>
        <w:rPr>
          <w:rFonts w:ascii="Arial" w:hAnsi="Arial" w:cs="Arial"/>
          <w:bCs w:val="false"/>
          <w:sz w:val="28"/>
          <w:szCs w:val="28"/>
          <w:u w:val="single"/>
        </w:rPr>
      </w:pPr>
      <w:r>
        <w:rPr>
          <w:rFonts w:cs="Arial" w:ascii="Arial" w:hAnsi="Arial"/>
          <w:bCs w:val="false"/>
          <w:sz w:val="28"/>
          <w:szCs w:val="28"/>
          <w:u w:val="single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 projektu planu dochodów budżetu gminy na 2008 rok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ATEK ROLNY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5"/>
          <w:szCs w:val="25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Średnia cena skupu żyta za okres pierwszych trzech kwartałów 2007r. wyniosła 58,29 zł</w:t>
      </w:r>
      <w:r>
        <w:rPr>
          <w:rFonts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>za 1 q</w:t>
      </w:r>
      <w:r>
        <w:rPr>
          <w:rFonts w:cs="Arial" w:ascii="Arial" w:hAnsi="Arial"/>
          <w:bCs/>
          <w:sz w:val="21"/>
          <w:szCs w:val="21"/>
        </w:rPr>
        <w:t xml:space="preserve">  ( podstawa - Komunikat Prezesa Głównego Urzędu Statystycznego z dnia 17 października 2007r. opublikowany w Monitorze Polskim z dnia 23 października 2007r. Nr 77 poz. 831)</w:t>
      </w:r>
    </w:p>
    <w:p>
      <w:pPr>
        <w:pStyle w:val="Normal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Średnia cena skupu żyta na rok 2007 na podstawie Komunikatu Prezesa GUS -  35,52 zł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ena skupu żyta uchwalona przez Radę Gminy na rok 2007                               - 27,88 zł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Cena przyjęta do kalkulacji dochodów na rok 2008                                         - 32,00 zł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1"/>
          <w:szCs w:val="21"/>
        </w:rPr>
        <w:t xml:space="preserve">Dla powierzchni przekraczających 1 ha fizyczny lub 1 ha przeliczeniowy podatek obliczamy 2,5 q żyta  * stawka  za 1 q                                                                   </w:t>
      </w:r>
    </w:p>
    <w:p>
      <w:pPr>
        <w:pStyle w:val="Normal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 </w:t>
      </w:r>
      <w:r>
        <w:rPr>
          <w:rFonts w:cs="Arial" w:ascii="Arial" w:hAnsi="Arial"/>
          <w:b/>
          <w:i/>
          <w:sz w:val="21"/>
          <w:szCs w:val="21"/>
        </w:rPr>
        <w:t>na 2008 rok</w:t>
      </w:r>
      <w:r>
        <w:rPr>
          <w:rFonts w:cs="Arial" w:ascii="Arial" w:hAnsi="Arial"/>
          <w:b/>
          <w:bCs/>
          <w:i/>
          <w:sz w:val="21"/>
          <w:szCs w:val="21"/>
        </w:rPr>
        <w:t xml:space="preserve">  80,00 zł za 1 ha przeliczeniow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powierzchni nie przekraczających 1 ha fizycznego lub 1 ha            przeliczeniowego podatek obliczamy 5 q  żyta  *  stawka za 1q                                                             -  </w:t>
      </w:r>
      <w:r>
        <w:rPr>
          <w:rFonts w:cs="Arial" w:ascii="Arial" w:hAnsi="Arial"/>
          <w:b/>
          <w:i/>
          <w:sz w:val="21"/>
          <w:szCs w:val="21"/>
        </w:rPr>
        <w:t xml:space="preserve">na 2008 rok </w:t>
      </w:r>
      <w:r>
        <w:rPr>
          <w:rFonts w:cs="Arial" w:ascii="Arial" w:hAnsi="Arial"/>
          <w:b/>
          <w:bCs/>
          <w:i/>
          <w:sz w:val="21"/>
          <w:szCs w:val="21"/>
        </w:rPr>
        <w:t>160,00 za 1 ha fizyczny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Tekstpodstawowy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{ Podstawa prawna – ustawa z dnia 15 listopada 1984r. o podatku rolnym (Dz. U. z  2006 r. Nr 136 poz.969 ze zm.}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</w:t>
      </w:r>
    </w:p>
    <w:p>
      <w:pPr>
        <w:pStyle w:val="Tekstpodstawowywcity2"/>
        <w:rPr>
          <w:sz w:val="21"/>
          <w:szCs w:val="21"/>
        </w:rPr>
      </w:pPr>
      <w:r>
        <w:rPr>
          <w:sz w:val="21"/>
          <w:szCs w:val="21"/>
        </w:rPr>
        <w:t>1.Osoby fizyczne 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ha przeliczeniowe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> 4 872 ha</w:t>
        <w:tab/>
        <w:t>*   80,00 zł  =    389 760 z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minus plan ulg inwestycyjnych</w:t>
        <w:tab/>
        <w:tab/>
        <w:t xml:space="preserve">                179 ha</w:t>
        <w:tab/>
        <w:t>*   80,00 zł  =      14 320 z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minus plan ulg z tyt. kupna gruntów</w:t>
        <w:tab/>
        <w:tab/>
        <w:t xml:space="preserve">    517 ha </w:t>
        <w:tab/>
        <w:t>*.  80,00 zł  =      41 360 z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minus plan ulg żołnierskich</w:t>
        <w:tab/>
        <w:tab/>
        <w:tab/>
        <w:t xml:space="preserve">        0 ha</w:t>
        <w:tab/>
        <w:t>*   80,00 zł  =               0 zł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anowane dochody po odjęciu ulg</w:t>
        <w:tab/>
        <w:tab/>
        <w:t>4 176 ha</w:t>
        <w:tab/>
        <w:t>*   80,00 zł  =    334 080 zł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2"/>
        <w:rPr>
          <w:sz w:val="21"/>
          <w:szCs w:val="21"/>
        </w:rPr>
      </w:pPr>
      <w:r>
        <w:rPr>
          <w:sz w:val="21"/>
          <w:szCs w:val="21"/>
          <w:u w:val="single"/>
        </w:rPr>
        <w:t>ha fizyczne</w:t>
      </w:r>
      <w:r>
        <w:rPr>
          <w:sz w:val="21"/>
          <w:szCs w:val="21"/>
        </w:rPr>
        <w:t xml:space="preserve"> razem  (uż. rol. w nieruchom.)</w:t>
        <w:tab/>
        <w:tab/>
        <w:t>   202 ha</w:t>
        <w:tab/>
        <w:t>* 160,00 zł  =      32 320 zł</w:t>
      </w:r>
    </w:p>
    <w:p>
      <w:pPr>
        <w:pStyle w:val="Tekstpodstawowywcity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razem :</w:t>
        <w:tab/>
        <w:tab/>
        <w:tab/>
        <w:tab/>
        <w:tab/>
        <w:tab/>
        <w:tab/>
        <w:tab/>
        <w:tab/>
        <w:tab/>
        <w:t xml:space="preserve"> 366 400 z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940" w:leader="none"/>
          <w:tab w:val="left" w:pos="6660" w:leader="none"/>
          <w:tab w:val="left" w:pos="6840" w:leader="none"/>
          <w:tab w:val="left" w:pos="7920" w:leader="none"/>
        </w:tabs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Osoby prawne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a przeliczeniowe</w:t>
        <w:tab/>
        <w:tab/>
        <w:tab/>
        <w:tab/>
        <w:tab/>
        <w:t xml:space="preserve"> 425 ha</w:t>
        <w:tab/>
        <w:t>             *   80,00 zł  =</w:t>
      </w:r>
      <w:r>
        <w:rPr>
          <w:rFonts w:cs="Arial" w:ascii="Arial" w:hAnsi="Arial"/>
          <w:bCs/>
          <w:sz w:val="21"/>
          <w:szCs w:val="21"/>
        </w:rPr>
        <w:t xml:space="preserve">     34</w:t>
      </w:r>
      <w:r>
        <w:rPr>
          <w:rFonts w:cs="Arial" w:ascii="Arial" w:hAnsi="Arial"/>
          <w:sz w:val="21"/>
          <w:szCs w:val="21"/>
        </w:rPr>
        <w:t> 000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ł</w:t>
      </w:r>
    </w:p>
    <w:p>
      <w:pPr>
        <w:pStyle w:val="Normal"/>
        <w:tabs>
          <w:tab w:val="clear" w:pos="708"/>
          <w:tab w:val="left" w:pos="4860" w:leader="none"/>
          <w:tab w:val="left" w:pos="8640" w:leader="none"/>
        </w:tabs>
        <w:ind w:left="36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8"/>
        <w:tabs>
          <w:tab w:val="clear" w:pos="8100"/>
          <w:tab w:val="left" w:pos="4860" w:leader="none"/>
          <w:tab w:val="left" w:pos="5760" w:leader="none"/>
          <w:tab w:val="left" w:pos="8640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</w:t>
      </w:r>
      <w:r>
        <w:rPr>
          <w:sz w:val="21"/>
          <w:szCs w:val="21"/>
        </w:rPr>
        <w:t>Projekt planu dochodów :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860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sz w:val="21"/>
          <w:szCs w:val="21"/>
        </w:rPr>
        <w:t>-    osoby fizyczne…………………………………………………………………………...363 000 zł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860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bCs/>
          <w:sz w:val="21"/>
          <w:szCs w:val="21"/>
        </w:rPr>
        <w:t>-    osoby prawne……………………………………………………………………………..34 000 zł</w:t>
      </w:r>
    </w:p>
    <w:p>
      <w:pPr>
        <w:pStyle w:val="Heading8"/>
        <w:tabs>
          <w:tab w:val="clear" w:pos="8100"/>
          <w:tab w:val="left" w:pos="4860" w:leader="none"/>
          <w:tab w:val="left" w:pos="5760" w:leader="none"/>
          <w:tab w:val="left" w:pos="8640" w:leader="none"/>
        </w:tabs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/>
          <w:b w:val="false"/>
          <w:bCs w:val="false"/>
          <w:sz w:val="21"/>
          <w:szCs w:val="21"/>
        </w:rPr>
      </w:r>
    </w:p>
    <w:p>
      <w:pPr>
        <w:pStyle w:val="Heading8"/>
        <w:tabs>
          <w:tab w:val="clear" w:pos="8100"/>
          <w:tab w:val="left" w:pos="4860" w:leader="none"/>
          <w:tab w:val="left" w:pos="5760" w:leader="none"/>
          <w:tab w:val="left" w:pos="8640" w:leader="none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</w:t>
      </w:r>
      <w:r>
        <w:rPr>
          <w:sz w:val="21"/>
          <w:szCs w:val="21"/>
        </w:rPr>
        <w:t>Skutki finansowe obniżenia stawek maksymalnych wynoszą :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860" w:leader="none"/>
        </w:tabs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Cs/>
          <w:sz w:val="21"/>
          <w:szCs w:val="21"/>
        </w:rPr>
        <w:t>-    osoby fizyczne</w:t>
        <w:tab/>
        <w:tab/>
        <w:tab/>
        <w:tab/>
        <w:tab/>
        <w:tab/>
        <w:t>-    301 021 zł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  <w:tab w:val="left" w:pos="4860" w:leader="none"/>
        </w:tabs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Cs/>
          <w:sz w:val="21"/>
          <w:szCs w:val="21"/>
        </w:rPr>
        <w:t>-    osoby prawne</w:t>
        <w:tab/>
        <w:tab/>
        <w:tab/>
        <w:tab/>
        <w:tab/>
        <w:tab/>
        <w:t>-      27 933 zł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0" w:leader="none"/>
          <w:tab w:val="left" w:pos="4860" w:leader="none"/>
        </w:tabs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5"/>
        <w:ind w:left="360" w:hanging="0"/>
        <w:rPr>
          <w:rFonts w:ascii="Arial" w:hAnsi="Arial" w:cs="Arial"/>
          <w:sz w:val="22"/>
          <w:szCs w:val="22"/>
          <w:u w:val="none"/>
          <w:lang w:val="de-DE"/>
        </w:rPr>
      </w:pPr>
      <w:r>
        <w:rPr>
          <w:rFonts w:cs="Arial" w:ascii="Arial" w:hAnsi="Arial"/>
          <w:sz w:val="22"/>
          <w:szCs w:val="22"/>
          <w:u w:val="none"/>
          <w:lang w:val="de-DE"/>
        </w:rPr>
        <w:t>2.   PODATEK LEŚNY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u w:val="none"/>
          <w:lang w:val="de-DE"/>
        </w:rPr>
      </w:pPr>
      <w:r>
        <w:rPr>
          <w:rFonts w:cs="Arial" w:ascii="Arial" w:hAnsi="Arial"/>
          <w:sz w:val="21"/>
          <w:szCs w:val="21"/>
          <w:u w:val="none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Średnia cena sprzedaży drewna, obliczona według średniej ceny drewna uzyskanej przez nadleśnictwa za pierwsze trzy kwartały 2007r. wyniosła 147,28 zł</w:t>
      </w:r>
      <w:r>
        <w:rPr>
          <w:rFonts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>za 1 metr sześcienny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Cs/>
          <w:sz w:val="21"/>
          <w:szCs w:val="21"/>
        </w:rPr>
        <w:t>podstawa - Komunikat Prezesa Głównego Urzędu Statystycznego z dnia 22 października 2007r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publikowany w Monitorze Polskim z dnia  30 października 2007r. Nr 79 poz. 846)</w:t>
      </w:r>
    </w:p>
    <w:p>
      <w:pPr>
        <w:pStyle w:val="Normal"/>
        <w:rPr>
          <w:rFonts w:ascii="Arial" w:hAnsi="Arial" w:eastAsia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</w:p>
    <w:p>
      <w:pPr>
        <w:pStyle w:val="Tekstpodstawowywcity2"/>
        <w:jc w:val="both"/>
        <w:rPr>
          <w:sz w:val="21"/>
          <w:szCs w:val="21"/>
        </w:rPr>
      </w:pPr>
      <w:r>
        <w:rPr>
          <w:sz w:val="21"/>
          <w:szCs w:val="21"/>
        </w:rPr>
        <w:t>Podstawę opodatkowania podatkiem leśnym stanowi powierzchnia lasu, wyrażona w hektarach, wynikająca z ewidencji gruntów i budynków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datek leśny od 1 ha za rok podatkowy wynosi równowartość pieniężną 0,220 m3 drewna obliczoną w/g według  średniej  ceny sprzedaży drewna   uzyskanej przez nadleśnictwa za pierwsze trzy kwartały roku poprzedzającego rok podatkowy 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lasów ochronnych oraz lasów wchodzących w skład rezerwatów przyrody i parków narodowych stawka podatku leśnego, o której mowa w art.4 ust.1 ustawy o podatku leśnym ulega obniżeniu  o 50 %.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{Podstawa prawna – ustawa z dnia 30 października 2002r. o podatku leśnym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(Dz. U. Nr 200 poz.1682 ze zm.)}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 xml:space="preserve">Podatek leśny od 1 ha  przyjęty do kalkulacji dochodów na rok podatkowy 2008 wynosi :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1"/>
          <w:szCs w:val="21"/>
        </w:rPr>
        <w:t>0,220 m</w:t>
      </w:r>
      <w:r>
        <w:rPr>
          <w:rFonts w:cs="Arial" w:ascii="Arial" w:hAnsi="Arial"/>
          <w:b/>
          <w:bCs/>
          <w:sz w:val="21"/>
          <w:szCs w:val="21"/>
          <w:vertAlign w:val="superscript"/>
        </w:rPr>
        <w:t>3</w:t>
      </w:r>
      <w:r>
        <w:rPr>
          <w:rFonts w:cs="Arial" w:ascii="Arial" w:hAnsi="Arial"/>
          <w:b/>
          <w:bCs/>
          <w:sz w:val="21"/>
          <w:szCs w:val="21"/>
        </w:rPr>
        <w:t xml:space="preserve"> x 147,28 zł = 32,41 zł z 1 ha fizycznego lasu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>Projekt planu dochodów 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02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 . osoby fizyczne :</w:t>
      </w:r>
    </w:p>
    <w:p>
      <w:pPr>
        <w:pStyle w:val="Normal"/>
        <w:ind w:left="138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780" w:leader="none"/>
        </w:tabs>
        <w:ind w:left="13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sy powyżej 40 lat  - 148 ha fizyczne lasu   * 32,41zł.        = 4 797 zł.</w:t>
      </w:r>
    </w:p>
    <w:p>
      <w:pPr>
        <w:pStyle w:val="Normal"/>
        <w:tabs>
          <w:tab w:val="clear" w:pos="708"/>
          <w:tab w:val="left" w:pos="3780" w:leader="none"/>
        </w:tabs>
        <w:ind w:left="1380" w:hanging="0"/>
        <w:jc w:val="both"/>
        <w:rPr/>
      </w:pPr>
      <w:r>
        <w:rPr>
          <w:rFonts w:cs="Arial" w:ascii="Arial" w:hAnsi="Arial"/>
          <w:sz w:val="18"/>
          <w:szCs w:val="18"/>
        </w:rPr>
        <w:t>(Lasy poniżej 40 lat  - 286 ha fizyczne lasu * 32,41zł. = 9 296 zł.)</w:t>
      </w:r>
    </w:p>
    <w:p>
      <w:pPr>
        <w:pStyle w:val="Normal"/>
        <w:tabs>
          <w:tab w:val="clear" w:pos="708"/>
          <w:tab w:val="left" w:pos="3780" w:leader="none"/>
        </w:tabs>
        <w:ind w:left="13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b/>
          <w:sz w:val="21"/>
          <w:szCs w:val="21"/>
        </w:rPr>
        <w:t xml:space="preserve">Do planu dochodów  </w:t>
      </w:r>
      <w:r>
        <w:rPr>
          <w:rFonts w:cs="Arial" w:ascii="Arial" w:hAnsi="Arial"/>
          <w:b/>
          <w:bCs/>
          <w:sz w:val="21"/>
          <w:szCs w:val="21"/>
        </w:rPr>
        <w:t xml:space="preserve">                                                             4 000 z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5220" w:leader="none"/>
          <w:tab w:val="left" w:pos="6840" w:leader="none"/>
        </w:tabs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       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2 .  osoby prawne :</w:t>
      </w:r>
    </w:p>
    <w:p>
      <w:pPr>
        <w:pStyle w:val="Normal"/>
        <w:ind w:left="138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1380" w:hanging="0"/>
        <w:jc w:val="both"/>
        <w:rPr/>
      </w:pPr>
      <w:r>
        <w:rPr>
          <w:rFonts w:cs="Arial" w:ascii="Arial" w:hAnsi="Arial"/>
          <w:sz w:val="21"/>
          <w:szCs w:val="21"/>
        </w:rPr>
        <w:t>Lasy powyżej 40 lat -   51 ha fizyczne lasu  * 32,41 zł</w:t>
      </w:r>
      <w:r>
        <w:rPr>
          <w:rFonts w:cs="Arial" w:ascii="Arial" w:hAnsi="Arial"/>
          <w:bCs/>
          <w:sz w:val="21"/>
          <w:szCs w:val="21"/>
        </w:rPr>
        <w:t xml:space="preserve">         =  </w:t>
      </w:r>
      <w:r>
        <w:rPr>
          <w:rFonts w:cs="Arial" w:ascii="Arial" w:hAnsi="Arial"/>
          <w:sz w:val="21"/>
          <w:szCs w:val="21"/>
        </w:rPr>
        <w:t xml:space="preserve"> 1 653 zł.</w:t>
      </w:r>
    </w:p>
    <w:p>
      <w:pPr>
        <w:pStyle w:val="Normal"/>
        <w:ind w:left="1380" w:hanging="0"/>
        <w:jc w:val="both"/>
        <w:rPr/>
      </w:pPr>
      <w:r>
        <w:rPr>
          <w:rFonts w:cs="Arial" w:ascii="Arial" w:hAnsi="Arial"/>
          <w:sz w:val="21"/>
          <w:szCs w:val="21"/>
        </w:rPr>
        <w:t>(</w:t>
      </w:r>
      <w:r>
        <w:rPr>
          <w:rFonts w:cs="Arial" w:ascii="Arial" w:hAnsi="Arial"/>
          <w:sz w:val="18"/>
          <w:szCs w:val="18"/>
        </w:rPr>
        <w:t>Lasy poniżej 40 lat -  621 ha fizyczne lasu * 32,41 zł.  =  20 127 zł.)</w:t>
      </w:r>
    </w:p>
    <w:p>
      <w:pPr>
        <w:pStyle w:val="Normal"/>
        <w:ind w:left="138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sy ochronne        -  857 ha fizyczne lasu  * 32,41 zł :2     = 13 888 zł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  <w:tab w:val="left" w:pos="8460" w:leader="none"/>
        </w:tabs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 xml:space="preserve">Razem: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15</w:t>
      </w:r>
      <w:r>
        <w:rPr>
          <w:rFonts w:cs="Arial" w:ascii="Arial" w:hAnsi="Arial"/>
          <w:b/>
          <w:bCs/>
          <w:sz w:val="21"/>
          <w:szCs w:val="21"/>
        </w:rPr>
        <w:t xml:space="preserve"> 541 zł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  <w:tab w:val="left" w:pos="8100" w:leader="none"/>
          <w:tab w:val="left" w:pos="8460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        </w:t>
      </w:r>
      <w:r>
        <w:rPr>
          <w:rFonts w:cs="Arial" w:ascii="Arial" w:hAnsi="Arial"/>
          <w:b/>
          <w:bCs/>
          <w:sz w:val="21"/>
          <w:szCs w:val="21"/>
        </w:rPr>
        <w:t>Do planu dochodów                                                               15 000 zł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 PODATEK OD NIERUCHOMOŚC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sokość stawek podatku od nieruchomości na rok 2008 ogłosił Minister Finansów w Obwieszczeniu z dnia 26 lipca 2007r. w sprawie górnych granic stawek kwotowych w podatkach i opłatach lokalnych w 2008 r. (M.P. z dnia 3 sierpnia 2007 Nr 47 poz. 557)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kalkulacji dochodów przyjęto stawki podatku od nieruchomości 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- od gruntów, stawki uchwalone przez Radę Gminy Lubicz na rok 2007,</w:t>
      </w:r>
    </w:p>
    <w:p>
      <w:pPr>
        <w:pStyle w:val="TextBodyIndent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od budynków, z wyjątkiem garaży wolnostojących, stawki zwiększone o 1% w stosunku do uchwalonych przez Radę Gminy Lubicz na rok 2007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{Podstawa opodatkowania określona w ustawie z dnia 12 stycznia 1991r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odatkach i opłatach lokalnych  (Dz. U . z 2006r. Nr 121 poz. 844 ze zm.) }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stawki  MF          stawki przyjęte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na 2008r.             do kalkul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doch.na 2008r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1.</w:t>
      </w:r>
      <w:r>
        <w:rPr>
          <w:rFonts w:cs="Arial" w:ascii="Arial" w:hAnsi="Arial"/>
          <w:sz w:val="21"/>
          <w:szCs w:val="21"/>
        </w:rPr>
        <w:t xml:space="preserve"> od gruntów: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a)</w:t>
      </w:r>
      <w:r>
        <w:rPr>
          <w:rFonts w:cs="Arial" w:ascii="Arial" w:hAnsi="Arial"/>
          <w:sz w:val="21"/>
          <w:szCs w:val="21"/>
        </w:rPr>
        <w:t xml:space="preserve"> związanych z prowadzeniem działalności gospodarczej, 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bez względu na sposób zakwalifikowania w ewidencji gruntów</w:t>
      </w:r>
    </w:p>
    <w:p>
      <w:pPr>
        <w:pStyle w:val="Normal"/>
        <w:ind w:left="180" w:hanging="18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i budynków od 1m2 powierzchni</w:t>
        <w:tab/>
        <w:tab/>
        <w:tab/>
        <w:tab/>
        <w:tab/>
        <w:t>- 0,71 zł.</w:t>
        <w:tab/>
        <w:t>0,64 zł.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b)</w:t>
      </w:r>
      <w:r>
        <w:rPr>
          <w:rFonts w:cs="Arial" w:ascii="Arial" w:hAnsi="Arial"/>
          <w:sz w:val="21"/>
          <w:szCs w:val="21"/>
        </w:rPr>
        <w:t xml:space="preserve"> pod jeziorami, zajętych na zbiorniki wodne retencyjne lub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elektrowni wodnych od 1 ha powierzchni</w:t>
        <w:tab/>
        <w:tab/>
        <w:tab/>
        <w:tab/>
        <w:t>- 3,74 zł.</w:t>
        <w:tab/>
        <w:t>3,52 zł.</w:t>
      </w:r>
    </w:p>
    <w:p>
      <w:pPr>
        <w:pStyle w:val="Normal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c)</w:t>
      </w:r>
      <w:r>
        <w:rPr>
          <w:rFonts w:cs="Arial" w:ascii="Arial" w:hAnsi="Arial"/>
          <w:sz w:val="21"/>
          <w:szCs w:val="21"/>
        </w:rPr>
        <w:t xml:space="preserve"> pozostałych, w tym zajętych na prowadzenie odpłatnej statu-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towej działalności pożytku publicznego przez organizacje po-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żytku publicznego od 1m2 powierzchni</w:t>
        <w:tab/>
        <w:tab/>
        <w:tab/>
        <w:tab/>
        <w:t>- 0,35 zł.</w:t>
        <w:tab/>
        <w:t>0,13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2.</w:t>
      </w:r>
      <w:r>
        <w:rPr>
          <w:rFonts w:cs="Arial" w:ascii="Arial" w:hAnsi="Arial"/>
          <w:sz w:val="21"/>
          <w:szCs w:val="21"/>
        </w:rPr>
        <w:t xml:space="preserve"> od budynków lub ich czę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a)</w:t>
      </w:r>
      <w:r>
        <w:rPr>
          <w:rFonts w:cs="Arial" w:ascii="Arial" w:hAnsi="Arial"/>
          <w:sz w:val="21"/>
          <w:szCs w:val="21"/>
        </w:rPr>
        <w:t xml:space="preserve"> mieszkalnych od 1m2 powierzchni</w:t>
        <w:tab/>
        <w:tab/>
        <w:tab/>
        <w:tab/>
        <w:t>- 0,59 zł.</w:t>
        <w:tab/>
        <w:t>0,36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b)</w:t>
      </w:r>
      <w:r>
        <w:rPr>
          <w:rFonts w:cs="Arial" w:ascii="Arial" w:hAnsi="Arial"/>
          <w:sz w:val="21"/>
          <w:szCs w:val="21"/>
        </w:rPr>
        <w:t xml:space="preserve"> związanych z prowadzeniem działalności gospodarczej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oraz od budynków mieszkalnych lub ich części zajętych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na prowadzenie działalności gospodarczej od 1m2 pow. użytk.</w:t>
        <w:tab/>
        <w:t>- 19,01 zł.</w:t>
        <w:tab/>
        <w:t>16,16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c)</w:t>
      </w:r>
      <w:r>
        <w:rPr>
          <w:rFonts w:cs="Arial" w:ascii="Arial" w:hAnsi="Arial"/>
          <w:sz w:val="21"/>
          <w:szCs w:val="21"/>
        </w:rPr>
        <w:t xml:space="preserve"> zajętych na prowadzenie działalności gospodarczej w zakresie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obrotu kwalifikowanym materiałem siewnym od 1m2 pow. użyt.</w:t>
        <w:tab/>
        <w:t xml:space="preserve">  - 8,86 zł.</w:t>
        <w:tab/>
        <w:t>4,21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d)</w:t>
      </w:r>
      <w:r>
        <w:rPr>
          <w:rFonts w:cs="Arial" w:ascii="Arial" w:hAnsi="Arial"/>
          <w:sz w:val="21"/>
          <w:szCs w:val="21"/>
        </w:rPr>
        <w:t xml:space="preserve"> zajętych na prowadzenie działalności gospodarczej w zakresi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udzielania świadczeń zdrowotnych od 1m2 pow. Użytkowej</w:t>
        <w:tab/>
        <w:t xml:space="preserve">  - 3,84 zł.</w:t>
        <w:tab/>
        <w:t>3,74 zł.</w:t>
      </w:r>
    </w:p>
    <w:p>
      <w:pPr>
        <w:pStyle w:val="Normal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e)</w:t>
      </w:r>
      <w:r>
        <w:rPr>
          <w:rFonts w:cs="Arial" w:ascii="Arial" w:hAnsi="Arial"/>
          <w:sz w:val="21"/>
          <w:szCs w:val="21"/>
        </w:rPr>
        <w:t xml:space="preserve"> od pozostałych, w tym zajętych na prowadzenie odpłatnej sta-</w:t>
      </w:r>
    </w:p>
    <w:p>
      <w:pPr>
        <w:pStyle w:val="Normal"/>
        <w:tabs>
          <w:tab w:val="clear" w:pos="708"/>
          <w:tab w:val="left" w:pos="702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tutowej działalności pożytku publicznego przez organizacje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pożytku publicznego od 1m2 pow. Użytkowej</w:t>
        <w:tab/>
        <w:tab/>
        <w:tab/>
        <w:t xml:space="preserve">  - 6,37 zł.</w:t>
        <w:tab/>
        <w:t>3,48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</w:rPr>
        <w:t>f)</w:t>
      </w:r>
      <w:r>
        <w:rPr>
          <w:rFonts w:cs="Arial" w:ascii="Arial" w:hAnsi="Arial"/>
          <w:sz w:val="21"/>
          <w:szCs w:val="21"/>
        </w:rPr>
        <w:t xml:space="preserve"> od garaży od 1m2  pow. Użytkowej</w:t>
        <w:tab/>
        <w:tab/>
        <w:tab/>
        <w:tab/>
        <w:t xml:space="preserve">  - 6,37 zł.</w:t>
        <w:tab/>
        <w:t>5,00 zł.</w:t>
      </w:r>
    </w:p>
    <w:p>
      <w:pPr>
        <w:pStyle w:val="Normal"/>
        <w:tabs>
          <w:tab w:val="clear" w:pos="708"/>
          <w:tab w:val="left" w:pos="7020" w:leader="none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3</w:t>
      </w:r>
      <w:r>
        <w:rPr>
          <w:rFonts w:cs="Arial" w:ascii="Arial" w:hAnsi="Arial"/>
          <w:sz w:val="21"/>
          <w:szCs w:val="21"/>
        </w:rPr>
        <w:t>. od budowli – 2% ich wartości określonej na podstawie art.4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cs="Arial" w:ascii="Arial" w:hAnsi="Arial"/>
          <w:sz w:val="21"/>
          <w:szCs w:val="21"/>
        </w:rPr>
        <w:t>ust.1 pkt.3 i ust.3-7</w:t>
        <w:tab/>
        <w:tab/>
        <w:tab/>
        <w:tab/>
        <w:tab/>
        <w:tab/>
        <w:tab/>
        <w:t>2%</w:t>
        <w:tab/>
        <w:tab/>
        <w:t>2%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ojekt planu dochodów z tytułu podatku od nieruchomości na 2008r.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cs="Arial" w:ascii="Arial" w:hAnsi="Arial"/>
          <w:b/>
          <w:bCs/>
          <w:sz w:val="21"/>
          <w:szCs w:val="21"/>
        </w:rPr>
        <w:t>- osoby fizyczne</w:t>
        <w:tab/>
        <w:tab/>
        <w:tab/>
        <w:t>1 940 000 zł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</w:t>
      </w:r>
      <w:r>
        <w:rPr>
          <w:rFonts w:cs="Arial" w:ascii="Arial" w:hAnsi="Arial"/>
          <w:b/>
          <w:bCs/>
          <w:sz w:val="21"/>
          <w:szCs w:val="21"/>
        </w:rPr>
        <w:t xml:space="preserve">- osoby prawne  </w:t>
        <w:tab/>
        <w:tab/>
        <w:tab/>
        <w:t>3 850 000 zł.</w:t>
      </w:r>
    </w:p>
    <w:p>
      <w:pPr>
        <w:pStyle w:val="Heading1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kutki finansowe obniżenia stawek maksymalnych wynoszą :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rFonts w:cs="Arial" w:ascii="Arial" w:hAnsi="Arial"/>
          <w:b/>
          <w:sz w:val="21"/>
          <w:szCs w:val="21"/>
        </w:rPr>
        <w:t>- osoby fizyczne                                 914 691 zł.</w:t>
      </w:r>
    </w:p>
    <w:p>
      <w:pPr>
        <w:pStyle w:val="Normal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</w:t>
      </w:r>
      <w:r>
        <w:rPr>
          <w:rFonts w:cs="Arial" w:ascii="Arial" w:hAnsi="Arial"/>
          <w:b/>
          <w:sz w:val="21"/>
          <w:szCs w:val="21"/>
        </w:rPr>
        <w:t>- osoby prawne                                   393 234 zł.</w:t>
      </w:r>
    </w:p>
    <w:p>
      <w:pPr>
        <w:pStyle w:val="Normal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Założono   zwolnienia  Rady Gminy  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- nieruchomości lub ich części związane z  działalnością na rzecz ochrony bezpieczeństwa i porządku publicznego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nieruchomości lub ich części zajmowane na cele ochrony przeciwpożarowej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nieruchomości lub ich części zajmowane na prowadzenie działalności kulturalnej, z wyłączeniem nieruchomości zajmowanych na prowadzenie działalności gospodarczej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budynki, budowle i grunty wykorzystywane do działalności w zakresie zbiorowego odprowadzania ścieków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OWANE DOCHODY Z TYTUŁU PODATKU OD NIERUCHOMOŚCI NA ROK 2008</w:t>
      </w:r>
    </w:p>
    <w:p>
      <w:pPr>
        <w:pStyle w:val="Normal"/>
        <w:tabs>
          <w:tab w:val="clear" w:pos="708"/>
          <w:tab w:val="left" w:pos="2610" w:leader="none"/>
          <w:tab w:val="left" w:pos="810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610" w:leader="none"/>
          <w:tab w:val="left" w:pos="810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10" w:leader="none"/>
        </w:tabs>
        <w:rPr/>
      </w:pPr>
      <w:r>
        <w:rPr>
          <w:rFonts w:cs="Arial" w:ascii="Arial" w:hAnsi="Arial"/>
          <w:sz w:val="21"/>
          <w:szCs w:val="21"/>
        </w:rPr>
        <w:t>OSOBY FIZYCZNE</w:t>
      </w:r>
    </w:p>
    <w:p>
      <w:pPr>
        <w:pStyle w:val="Normal"/>
        <w:tabs>
          <w:tab w:val="clear" w:pos="708"/>
          <w:tab w:val="left" w:pos="2610" w:leader="none"/>
        </w:tabs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3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1557"/>
        <w:gridCol w:w="936"/>
        <w:gridCol w:w="1379"/>
        <w:gridCol w:w="1059"/>
        <w:gridCol w:w="1247"/>
      </w:tblGrid>
      <w:tr>
        <w:trPr>
          <w:trHeight w:val="1060" w:hRule="atLeast"/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Tekstkomentarza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stawa opodatkow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m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k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F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200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atek wg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ek MF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k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jęte do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alkulacj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hodów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2008 r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atek wg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ek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jętych do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alkulacji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hodów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Grunty związane z dział. Gospodarcz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484 4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3 9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0,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314 875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Grunt pod jezioram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Grunty pozostał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 457 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0 0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344 028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Budynki mieszkaln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363 5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4 4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130 879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Budynki zw. z dział. gospodarcz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59 3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1 128 3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970 503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Budowle zw. z dział. gospodarcz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691 750 z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53 83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53 835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ind w:right="-61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Bud. zajęte na świadcz. usług med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sz w:val="17"/>
                <w:szCs w:val="17"/>
              </w:rPr>
              <w:t>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</w:t>
            </w:r>
            <w:r>
              <w:rPr>
                <w:rFonts w:cs="Arial" w:ascii="Arial" w:hAnsi="Arial"/>
                <w:sz w:val="17"/>
                <w:szCs w:val="17"/>
              </w:rPr>
              <w:t>1 2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1 236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Garaż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6 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42 1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33 782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Budynki pozostał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27 0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2 5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95 624</w:t>
            </w:r>
          </w:p>
        </w:tc>
      </w:tr>
      <w:tr>
        <w:trPr>
          <w:cantSplit w:val="true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: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2 816 6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 944 764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610" w:leader="none"/>
          <w:tab w:val="left" w:pos="7020" w:leader="none"/>
        </w:tabs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2610" w:leader="none"/>
          <w:tab w:val="left" w:pos="702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OBY PRAWNE</w:t>
      </w:r>
    </w:p>
    <w:p>
      <w:pPr>
        <w:pStyle w:val="Normal"/>
        <w:tabs>
          <w:tab w:val="clear" w:pos="708"/>
          <w:tab w:val="left" w:pos="2610" w:leader="none"/>
        </w:tabs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440"/>
        <w:gridCol w:w="900"/>
        <w:gridCol w:w="1440"/>
        <w:gridCol w:w="1080"/>
        <w:gridCol w:w="1440"/>
      </w:tblGrid>
      <w:tr>
        <w:trPr>
          <w:trHeight w:val="68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610" w:leader="none"/>
              </w:tabs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Tekstkomentarza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stawa opodatk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stawa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m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k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F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atek wg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ek M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awki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yjęte do 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alkulacj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chodów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na 2008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atek wg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awek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jętych do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kalkulacji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</w:t>
            </w:r>
            <w:r>
              <w:rPr>
                <w:rFonts w:cs="Arial" w:ascii="Arial" w:hAnsi="Arial"/>
                <w:sz w:val="17"/>
                <w:szCs w:val="17"/>
              </w:rPr>
              <w:t>dochodów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Grunty związane z dział. gospodarcz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sz w:val="17"/>
                <w:szCs w:val="17"/>
              </w:rPr>
              <w:t>1 255 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1 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ind w:right="29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803 27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Grunt pod jezior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6,18 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   </w:t>
            </w: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 </w:t>
            </w: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Grunty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sz w:val="17"/>
                <w:szCs w:val="17"/>
              </w:rPr>
              <w:t>217 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76 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28 27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Budynki mieszka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48 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28 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</w:t>
            </w:r>
            <w:r>
              <w:rPr>
                <w:rFonts w:cs="Arial" w:ascii="Arial" w:hAnsi="Arial"/>
                <w:sz w:val="17"/>
                <w:szCs w:val="17"/>
              </w:rPr>
              <w:t>17 39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Budynki zw. z dział. gospodarcz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</w:t>
            </w:r>
            <w:r>
              <w:rPr>
                <w:rFonts w:cs="Arial" w:ascii="Arial" w:hAnsi="Arial"/>
                <w:sz w:val="17"/>
                <w:szCs w:val="17"/>
              </w:rPr>
              <w:t>84 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1 604 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 363 61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Budowle zw. z dział. gospodarcz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 180 750 z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1 623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 623 61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ind w:right="-61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Bud. zajęte na świadcz. usług m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 </w:t>
            </w:r>
            <w:r>
              <w:rPr>
                <w:rFonts w:cs="Arial" w:ascii="Arial" w:hAnsi="Arial"/>
                <w:sz w:val="17"/>
                <w:szCs w:val="17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 </w:t>
            </w:r>
            <w:r>
              <w:rPr>
                <w:rFonts w:cs="Arial" w:ascii="Arial" w:hAnsi="Arial"/>
                <w:sz w:val="17"/>
                <w:szCs w:val="17"/>
              </w:rPr>
              <w:t>1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sz w:val="17"/>
                <w:szCs w:val="17"/>
              </w:rPr>
              <w:t>1 15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Garaż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1 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12 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sz w:val="17"/>
                <w:szCs w:val="17"/>
              </w:rPr>
              <w:t xml:space="preserve">9 425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Budynk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</w:t>
            </w:r>
            <w:r>
              <w:rPr>
                <w:rFonts w:cs="Arial" w:ascii="Arial" w:hAnsi="Arial"/>
                <w:sz w:val="17"/>
                <w:szCs w:val="17"/>
              </w:rPr>
              <w:t>1 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  </w:t>
            </w:r>
            <w:r>
              <w:rPr>
                <w:rFonts w:cs="Arial" w:ascii="Arial" w:hAnsi="Arial"/>
                <w:sz w:val="17"/>
                <w:szCs w:val="17"/>
              </w:rPr>
              <w:t>7 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   </w:t>
            </w:r>
            <w:r>
              <w:rPr>
                <w:rFonts w:cs="Arial" w:ascii="Arial" w:hAnsi="Arial"/>
                <w:sz w:val="17"/>
                <w:szCs w:val="17"/>
              </w:rPr>
              <w:t>3 995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</w:t>
            </w:r>
            <w:r>
              <w:rPr>
                <w:rFonts w:cs="Arial" w:ascii="Arial" w:hAnsi="Arial"/>
                <w:sz w:val="17"/>
                <w:szCs w:val="17"/>
              </w:rPr>
              <w:t>4 243 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3 850 765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8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58"/>
        <w:gridCol w:w="1507"/>
        <w:gridCol w:w="1442"/>
        <w:gridCol w:w="1802"/>
        <w:gridCol w:w="1611"/>
        <w:gridCol w:w="1092"/>
        <w:gridCol w:w="902"/>
      </w:tblGrid>
      <w:tr>
        <w:trPr>
          <w:trHeight w:val="257" w:hRule="atLeast"/>
          <w:cantSplit w:val="true"/>
        </w:trPr>
        <w:tc>
          <w:tcPr>
            <w:tcW w:w="2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Podatek od środków transportowych - podstawa ustawa z dnia 12 stycznia 1991r.o podatkach i opłatach lokalnych /Dz.U. z 2006 roku Nr 121 poz.844 ze zm./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Stawki uchwalone na 2007 r.     przez Radę Gminy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Stawki          minimalne na                rok 2008 wg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  <w:t xml:space="preserve">                                                 obwieszcze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  <w:t>Ministra Finansów 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7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  <w:t>dn.19.10.2007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  <w:t xml:space="preserve">M.P. Nr 76 poz.813                 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Stawki          maksymalne                na rok 2008 wg obwieszczenia Ministra Finansów z dn. 3.08.2007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 xml:space="preserve">(M.P. Nr 47 poz.557)  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Stawki przyję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do kalkul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 xml:space="preserve">dochodów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(wzrost stawek o 1%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Ilość pojazdów</w:t>
            </w:r>
          </w:p>
        </w:tc>
        <w:tc>
          <w:tcPr>
            <w:tcW w:w="9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 xml:space="preserve">Projekt planu dochod.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na 2008 r.</w:t>
            </w:r>
          </w:p>
        </w:tc>
      </w:tr>
      <w:tr>
        <w:trPr>
          <w:trHeight w:val="465" w:hRule="atLeast"/>
          <w:cantSplit w:val="true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168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1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2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3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4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5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6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7</w:t>
            </w:r>
          </w:p>
        </w:tc>
      </w:tr>
      <w:tr>
        <w:trPr>
          <w:trHeight w:val="655" w:hRule="atLeast"/>
        </w:trPr>
        <w:tc>
          <w:tcPr>
            <w:tcW w:w="2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 xml:space="preserve">1.Samochody ciężarowe o dopuszczalnej masie całkowitej 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3,5  t do 5,5 t włącznie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6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7"/>
              </w:rPr>
              <w:t>676,20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606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5 454</w:t>
            </w:r>
          </w:p>
        </w:tc>
      </w:tr>
      <w:tr>
        <w:trPr>
          <w:trHeight w:val="492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powyżej 5,5 t do 7,5 t włącznie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8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28,10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808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6 664</w:t>
            </w:r>
          </w:p>
        </w:tc>
      </w:tr>
      <w:tr>
        <w:trPr>
          <w:trHeight w:val="458" w:hRule="atLeast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powyżej 7,5 t do 9 t włącznie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95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28,10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960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  <w:r>
              <w:rPr>
                <w:rFonts w:eastAsia="Arial Unicode MS" w:cs="Arial" w:ascii="Arial" w:hAnsi="Arial"/>
                <w:sz w:val="16"/>
                <w:szCs w:val="17"/>
              </w:rPr>
              <w:t>960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powyżej 9t, do poniżej 12 ton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 </w:t>
            </w: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353,72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3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33 330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2. Samochody ciężarowe o dopuszczalnej masie całkowitej równej lub wyższej niż 12 ton z zawieszeniem pneumatycznym lub równoważnym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 dwóch osiach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496,6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5 551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7"/>
              </w:rPr>
              <w:t>o trzech osiach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910,40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o czterech osiach (i wyżej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od 12 ton, a mniej niż 29 ton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935,2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5 555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d 29 ton i powyżej 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654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1 484,84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67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8 355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7"/>
              </w:rPr>
            </w:pPr>
            <w:r>
              <w:rPr>
                <w:rFonts w:cs="Arial" w:ascii="Arial" w:hAnsi="Arial"/>
                <w:b/>
                <w:bCs/>
                <w:sz w:val="16"/>
                <w:szCs w:val="17"/>
              </w:rPr>
              <w:t>3. Samochody ciężarowe o dopuszczalnej masie całkowitej równej lub wyższej niż 12 ton z innym systemem zawieszenia osi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 dwóch osiach  i dopuszczalnej masie całkowitej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od 12 ton, a mniej niż 15 ton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496,6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 444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d 15 ton i powyżej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252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1 124,01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265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7 710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 trzech osiach i dopuszczalnej masie całkowitej 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d 12 ton, a mniej niż 23 tony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.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910,40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 444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d 23 ton i powyżej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.577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1 415,37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593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6 372</w:t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 czterech  (i więcej) osiach i dopuszczalnej masie całkowitej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24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od 12 ton, a mniej niż 27 ton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00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935,28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11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7"/>
              </w:rPr>
              <w:t xml:space="preserve">od 27 ton, a mniej niż 29 ton            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65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1 484,8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 671</w:t>
            </w:r>
          </w:p>
        </w:tc>
        <w:tc>
          <w:tcPr>
            <w:tcW w:w="10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od 29 ton i powyżej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45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  <w:t>2 202,37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2 4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</w:t>
            </w:r>
            <w:r>
              <w:rPr>
                <w:rFonts w:eastAsia="Arial Unicode MS" w:cs="Arial" w:ascii="Arial" w:hAnsi="Arial"/>
                <w:sz w:val="16"/>
                <w:szCs w:val="17"/>
              </w:rPr>
              <w:t>2 478</w:t>
            </w:r>
          </w:p>
        </w:tc>
      </w:tr>
      <w:tr>
        <w:trPr>
          <w:trHeight w:val="915" w:hRule="atLeast"/>
          <w:cantSplit w:val="true"/>
        </w:trPr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7"/>
              </w:rPr>
            </w:pPr>
            <w:r>
              <w:rPr>
                <w:rFonts w:eastAsia="Arial Unicode MS" w:cs="Arial" w:ascii="Arial" w:hAnsi="Arial"/>
                <w:sz w:val="16"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>4. PODATEK OD ŚRODKÓW TRANSPORTOWYCH</w:t>
      </w:r>
    </w:p>
    <w:tbl>
      <w:tblPr>
        <w:tblW w:w="108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15"/>
      </w:tblGrid>
      <w:tr>
        <w:trPr>
          <w:trHeight w:val="2137" w:hRule="atLeast"/>
          <w:cantSplit w:val="true"/>
        </w:trPr>
        <w:tc>
          <w:tcPr>
            <w:tcW w:w="108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  <w:szCs w:val="17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tbl>
      <w:tblPr>
        <w:tblW w:w="5800" w:type="pct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394"/>
        <w:gridCol w:w="1439"/>
        <w:gridCol w:w="1770"/>
        <w:gridCol w:w="1593"/>
        <w:gridCol w:w="1065"/>
        <w:gridCol w:w="886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 xml:space="preserve">4. Ciągniki siodłowe i balastowe przystosowane do używania łącznie z przyczepą lub naczepą o dopuszczalnej masie całkowitej zespołu pojazdów od 3,5 tony i poniżej 12 ton 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89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 xml:space="preserve">5. Ciągniki siodłowe i balastowe przystosowane do używania łącznie z naczepą z zawieszeniem pneumatycznym lub równoważnym o dopuszczalnej masie całkowitej równej lub wyższej 12 ton 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dwó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od 12 ton, a mniej niż 31 ton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02,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30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6 67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1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4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68,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4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51 26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trze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40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ton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4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118,8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1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259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40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47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 583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4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 xml:space="preserve">6. Ciągniki siodłowe i balastowe przystosowane do używania łącznie z przyczepą lub naczepą o dopuszczalnej masie całkowitej równej lub wyższej niż 12 ton z innym systemem zawieszenia 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o dwóch osiach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31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25,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29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od 31 ton i powyżej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93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39,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9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2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 914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trze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40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547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40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 288,4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 583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 5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7. Przyczepy i naczepy, które łącznie z pojazdem silnikowym posiadają dopuszczalna masę całkowitą od 7 ton i poniżej 12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7"/>
              </w:rPr>
              <w:t xml:space="preserve"> 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00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353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2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60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  <w:t xml:space="preserve">8. Przyczepy i naczepy, które łącznie z pojazdem silnikowym posiadają dopuszczalną masę całkowitą równa lub wyższą niż 12 ton z zawieszeniem pneumatycznym lub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  <w:t xml:space="preserve">równoważnym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5"/>
              </w:rPr>
              <w:t xml:space="preserve">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5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sz w:val="16"/>
                <w:szCs w:val="15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sz w:val="16"/>
                <w:szCs w:val="15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sz w:val="16"/>
                <w:szCs w:val="15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sz w:val="16"/>
                <w:szCs w:val="15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5"/>
              </w:rPr>
            </w:pPr>
            <w:r>
              <w:rPr>
                <w:rFonts w:eastAsia="Times New Roman" w:cs="Arial" w:ascii="Arial" w:hAnsi="Arial"/>
                <w:sz w:val="16"/>
                <w:szCs w:val="15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1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7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jednej osi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25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59,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5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515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25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87,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23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dwó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2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88,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668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28 ton, a mniej niż 33 tony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6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50,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6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971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3 ton, a mniej niż 3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763,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7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6 013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8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.1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.031,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3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 486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trze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3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67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607,6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6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7 52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8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46,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20 90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 xml:space="preserve">9. Przyczepy i naczepy, które łącznie z pojazdem silnikowym posiadają dopuszczalną masę całkowitą równą lub wyższa niż 12 ton, z innym systemem zawieszenia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jednej osi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25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87,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25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03,9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5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568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dwó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2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277,9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3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2 50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33 tony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763,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3 ton, a mniej niż 3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159,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3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38 ton i powyż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26,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7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2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 43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 trzech osiach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od 12 ton, a mniej niż 38 ton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846,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9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2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 90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od 38 ton i powyżej  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149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3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3 88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  <w:t>10. Autobusy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7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</w:r>
          </w:p>
        </w:tc>
      </w:tr>
      <w:tr>
        <w:trPr>
          <w:trHeight w:val="31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mniej niż 30 miejsc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57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1.00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od 30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miejsc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 xml:space="preserve"> i więcej</w:t>
            </w:r>
          </w:p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 996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Arial" w:hAnsi="Arial" w:eastAsia="Times New Roman" w:cs="Arial"/>
                <w:sz w:val="16"/>
                <w:szCs w:val="17"/>
              </w:rPr>
            </w:pPr>
            <w:r>
              <w:rPr>
                <w:rFonts w:eastAsia="Times New Roman" w:cs="Arial" w:ascii="Arial" w:hAnsi="Arial"/>
                <w:sz w:val="16"/>
                <w:szCs w:val="17"/>
              </w:rPr>
              <w:t>1 2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     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8"/>
              <w:pBdr>
                <w:left w:val="nil"/>
                <w:bottom w:val="nil"/>
                <w:right w:val="nil"/>
              </w:pBdr>
              <w:spacing w:before="0" w:after="0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eastAsia="Arial" w:cs="Arial" w:ascii="Arial" w:hAnsi="Arial"/>
                <w:sz w:val="16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7"/>
              </w:rPr>
              <w:t>7.560</w:t>
            </w:r>
          </w:p>
        </w:tc>
      </w:tr>
    </w:tbl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cs="Arial"/>
          <w:sz w:val="16"/>
          <w:szCs w:val="17"/>
        </w:rPr>
      </w:pPr>
      <w:r>
        <w:rPr>
          <w:rFonts w:eastAsia="Arial" w:cs="Arial" w:ascii="Arial" w:hAnsi="Arial"/>
          <w:sz w:val="16"/>
          <w:szCs w:val="17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7"/>
        </w:rPr>
        <w:t xml:space="preserve">razem                 515 213    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Projekt plan dochodów na rok  2008  -  514 000 zł. w tym :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-osoby fizyczne                     414 000 zł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-osoby prawne                      100 000 zł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Skutki obniżenia stawek maksymalnych :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-osoby fizyczne                    332 204 zł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>-osoby prawne                       76 986 zł</w:t>
      </w:r>
    </w:p>
    <w:p>
      <w:pPr>
        <w:pStyle w:val="Xl58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</w:r>
    </w:p>
    <w:p>
      <w:pPr>
        <w:pStyle w:val="Xl58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1"/>
          <w:szCs w:val="21"/>
        </w:rPr>
        <w:t>Założono zwolnienia Rady Gminy  :</w:t>
      </w:r>
    </w:p>
    <w:p>
      <w:pPr>
        <w:pStyle w:val="Xl58"/>
        <w:numPr>
          <w:ilvl w:val="0"/>
          <w:numId w:val="7"/>
        </w:numPr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środki transportowe służące wykonywaniu zadań z zakresu ochrony przeciwpożarowej i administracji samorządowej</w:t>
      </w:r>
    </w:p>
    <w:p>
      <w:pPr>
        <w:pStyle w:val="Xl58"/>
        <w:pBdr>
          <w:left w:val="nil"/>
          <w:bottom w:val="nil"/>
          <w:right w:val="nil"/>
        </w:pBdr>
        <w:tabs>
          <w:tab w:val="clear" w:pos="708"/>
          <w:tab w:val="left" w:pos="8100" w:leader="none"/>
        </w:tabs>
        <w:spacing w:before="0" w:after="0"/>
        <w:ind w:left="60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Xl58"/>
        <w:pBdr>
          <w:left w:val="nil"/>
          <w:bottom w:val="nil"/>
          <w:right w:val="nil"/>
        </w:pBdr>
        <w:tabs>
          <w:tab w:val="clear" w:pos="708"/>
          <w:tab w:val="left" w:pos="8100" w:leader="none"/>
        </w:tabs>
        <w:spacing w:before="0" w:after="0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PŁATA OD POSIADANIA  PSÓW, OPŁATY LOKALNE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3"/>
        <w:ind w:firstLine="708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</w:rPr>
        <w:t>STAWKI MAX. NA 2008 ROK OKREŚLONE W OBWIESZCZENIU MINISTRA FINANSÓW Z DNIA 26 PAŹDZIERNIKA 2007R. W SPRAWIE GÓRNYCH GRANIC STAWEK KWOTOWYCH PODATKÓW I OPŁATACH LOKALNYCH W 2008  (M.P. Nr 47 poz.557)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{podstawa – ustawa z dnia 12 stycznia 1991r. o podatkach i opłatach lokalnych (Dz. U. z 2006 Nr 121 poz.844 ze zm.)}</w:t>
      </w:r>
    </w:p>
    <w:p>
      <w:pPr>
        <w:pStyle w:val="Normal"/>
        <w:tabs>
          <w:tab w:val="clear" w:pos="708"/>
          <w:tab w:val="left" w:pos="1260" w:leader="none"/>
          <w:tab w:val="left" w:pos="6480" w:leader="none"/>
        </w:tabs>
        <w:ind w:left="780" w:hanging="0"/>
        <w:rPr/>
      </w:pPr>
      <w:r>
        <w:rPr>
          <w:rFonts w:cs="Arial" w:ascii="Arial" w:hAnsi="Arial"/>
          <w:b/>
          <w:bCs/>
          <w:sz w:val="21"/>
          <w:szCs w:val="21"/>
        </w:rPr>
        <w:t>opłata targowa                            -</w:t>
      </w:r>
      <w:r>
        <w:rPr>
          <w:rFonts w:cs="Arial" w:ascii="Arial" w:hAnsi="Arial"/>
          <w:sz w:val="21"/>
          <w:szCs w:val="21"/>
        </w:rPr>
        <w:t xml:space="preserve">           631,94 zł.                      (07r.   - 618,33 zł.)</w:t>
      </w:r>
      <w:r>
        <w:rPr>
          <w:rFonts w:cs="Arial" w:ascii="Arial" w:hAnsi="Arial"/>
          <w:b/>
          <w:bCs/>
          <w:sz w:val="21"/>
          <w:szCs w:val="21"/>
        </w:rPr>
        <w:t xml:space="preserve">        </w:t>
      </w:r>
    </w:p>
    <w:p>
      <w:pPr>
        <w:pStyle w:val="Normal"/>
        <w:ind w:left="114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art. 19 pkt. 1 lit.”a”/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58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  </w:t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cs="Arial" w:ascii="Arial" w:hAnsi="Arial"/>
          <w:sz w:val="21"/>
          <w:szCs w:val="21"/>
        </w:rPr>
        <w:t xml:space="preserve">PODSTAWA OPODATKOWA                stawki                             stawki przyjęte do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</w:t>
      </w:r>
      <w:r>
        <w:rPr>
          <w:rFonts w:cs="Arial" w:ascii="Arial" w:hAnsi="Arial"/>
          <w:sz w:val="21"/>
          <w:szCs w:val="21"/>
        </w:rPr>
        <w:t xml:space="preserve">Rady Gminy                      kalkulacji planu dochodów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</w:t>
      </w:r>
      <w:r>
        <w:rPr>
          <w:rFonts w:cs="Arial" w:ascii="Arial" w:hAnsi="Arial"/>
          <w:sz w:val="21"/>
          <w:szCs w:val="21"/>
        </w:rPr>
        <w:t>na 2007r.                        na 2008r.</w:t>
      </w:r>
    </w:p>
    <w:p>
      <w:pPr>
        <w:pStyle w:val="Heading8"/>
        <w:tabs>
          <w:tab w:val="clear" w:pos="8100"/>
        </w:tabs>
        <w:rPr>
          <w:sz w:val="21"/>
          <w:szCs w:val="21"/>
        </w:rPr>
      </w:pPr>
      <w:r>
        <w:rPr>
          <w:sz w:val="21"/>
          <w:szCs w:val="21"/>
        </w:rPr>
        <w:t>I.  OPŁATA TARGOWA</w:t>
      </w:r>
    </w:p>
    <w:p>
      <w:pPr>
        <w:pStyle w:val="Normal"/>
        <w:tabs>
          <w:tab w:val="clear" w:pos="708"/>
          <w:tab w:val="left" w:pos="5550" w:leader="none"/>
          <w:tab w:val="left" w:pos="7755" w:leader="none"/>
        </w:tabs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 xml:space="preserve">/dziennie/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left" w:pos="7755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  za sprzedaż zwierząt gospod.                           10 zł.                                10 zł.                             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 za sprzedaż prowadzoną z wozu,                     10 zł.                                10 zł.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samochodu, przyczepy itp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 za sprzedaż z ręki, kosza                                    4 zł.                                  4 zł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 za sprzedaż ze straganu, placu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- do 2 mb.                                                          10 zł.                                10 zł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- powyżej 2 mb. do 10 mb.                                15 zł.                                15 zł.</w:t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- powyżej 15 mb.                                               20 zł.                                20 zł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040" w:leader="none"/>
          <w:tab w:val="left" w:pos="7380" w:leader="none"/>
        </w:tabs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7380" w:leader="none"/>
          <w:tab w:val="left" w:pos="7920" w:leader="none"/>
        </w:tabs>
        <w:rPr/>
      </w:pPr>
      <w:r>
        <w:rPr>
          <w:rFonts w:cs="Arial" w:ascii="Arial" w:hAnsi="Arial"/>
          <w:b/>
          <w:bCs/>
          <w:sz w:val="21"/>
          <w:szCs w:val="21"/>
        </w:rPr>
        <w:t xml:space="preserve">II. OPŁATA OD POSIADANIA     </w:t>
      </w:r>
      <w:r>
        <w:rPr>
          <w:rFonts w:cs="Arial" w:ascii="Arial" w:hAnsi="Arial"/>
          <w:sz w:val="21"/>
          <w:szCs w:val="21"/>
        </w:rPr>
        <w:t xml:space="preserve">                        37 zł.                                  0 zł.</w:t>
      </w:r>
    </w:p>
    <w:p>
      <w:pPr>
        <w:pStyle w:val="Heading8"/>
        <w:tabs>
          <w:tab w:val="clear" w:pos="8100"/>
        </w:tabs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     </w:t>
      </w:r>
      <w:r>
        <w:rPr>
          <w:sz w:val="21"/>
          <w:szCs w:val="21"/>
        </w:rPr>
        <w:t>PSÓW</w:t>
      </w:r>
    </w:p>
    <w:p>
      <w:pPr>
        <w:pStyle w:val="Normal"/>
        <w:tabs>
          <w:tab w:val="clear" w:pos="708"/>
          <w:tab w:val="left" w:pos="73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1"/>
          <w:szCs w:val="21"/>
          <w:u w:val="single"/>
        </w:rPr>
      </w:pPr>
      <w:r>
        <w:rPr/>
        <w:tab/>
      </w:r>
      <w:r>
        <w:rPr>
          <w:rFonts w:cs="Arial" w:ascii="Arial" w:hAnsi="Arial"/>
        </w:rPr>
        <w:t xml:space="preserve">Założono, że Rada Gminy nie podejmie uchwały w sprawie opłaty od posiadania psów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6. Wpływy z podatków i opłat przekazywane przez Urzędy Skarbow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, podatku od czynności cywilnoprawnych, podatku od spadków i darowizn, udziału gminy w podatku dochodowym od osób prawnych (CIT) ustalono na podstawie obserwacji wielkości wpływów w okresach poprzednich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7. Dotacje  i inne środk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1.Dotacje celowe na zadania zlecone  (administracja rządowa, pomoc społeczna, stały rejestr wyborców) zostały określone w sumach wynikających z informacji dysponentów: Wojewody Kujawsko-Pomorskiego oraz Delegatury Wojewódzkiej Krajowego Biura Wyborcz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2. W Dziale 756 rozdz. 75615 i 75616 § 2680 – 165.500 zł, zaplanowano realizowaną n.rz. budżetu  przez PFRON rekompensatę utraconych dochodów z tyt. zwolnień (w podatku od nieruchomości) określonych w ustawie o rehabilitacji zawodowej i społecznej oraz zatrudnianiu osób niepełnosprawnych ( szacunek na podstawie wniosku za rok 2007  na dzień 30 czerwca 2007r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3. W dziale 801 rozdz. 80101 § 2707 – 41.000 zł zaplanowano środki   przyznane gminie na realizację projektu „Uczenie się przez całe życie” w ramach programu Unii Europejskiej Sokrates-Comenius  realizowanego przez Zespół Szkół w Lubiczu Górnym  (umowa z 2007r.) 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4. Dotacja w Dziale 801 rozdz. 80195 § 2030 – 34.900 zł z budżetu państwa  na zadania gminy ( na podstawie art. 70b. ustawy o systemie oświaty) w zakresie dofinansowania pracodawcom kosztów kształcenia młodocianych pracowników  ( wg informacji dysponenta Wojewody Kujawsko-Pomorskiego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5. Dotacja w Dziale 852 rozdz. 85214 § 2030  - 133.000 zł z budżetu państwa na zadania gminy w zakresie zasiłków i pomocy w naturze (wg informacji dysponenta Wojewody Kujawsko-Pomorskiego)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6. Dotacja w Dziale 852 rozdz. 85219 § 2030 – 170.000 zł – dofinansowanie z budżetu państwa zadania własnego gminy – ośrodki pomocy społecznej, zgodnie z informacją dysponenta Wojewody Kujawsko-Pomors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7. Dotacja w Dziale 852 rozdz. 85295 § 2030 – 186.000 zł – dofinansowanie z budżetu państwa programu wieloletniego  „pomoc państwa w zakresie dożywiania”, zgodnie z informacją dysponenta Wojewody Kujawsko-Pomorskieg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9. Subwencja ogólna z budżetu państw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Kwota subwencji jest prognozą wpływów określonych  przez Ministra Finansów pismem nr ST3-4820-26/2007 z 10.X.2007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u w:val="single"/>
        </w:rPr>
        <w:t>. Część wyrównawcz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wyrównawcza subwencji ogólnej ustalona jest według dochodów, które j.s.t. może uzyskać stosując do ich obliczenia:</w:t>
      </w:r>
    </w:p>
    <w:p>
      <w:pPr>
        <w:pStyle w:val="Normal"/>
        <w:numPr>
          <w:ilvl w:val="0"/>
          <w:numId w:val="2"/>
        </w:numPr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ą cenę skupu żyta,</w:t>
      </w:r>
    </w:p>
    <w:p>
      <w:pPr>
        <w:pStyle w:val="Normal"/>
        <w:numPr>
          <w:ilvl w:val="0"/>
          <w:numId w:val="2"/>
        </w:numPr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ą cenę sprzedaży drewna,</w:t>
      </w:r>
    </w:p>
    <w:p>
      <w:pPr>
        <w:pStyle w:val="Normal"/>
        <w:tabs>
          <w:tab w:val="left" w:pos="2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ogłoszone przez Prezesa GUS),</w:t>
      </w:r>
    </w:p>
    <w:p>
      <w:pPr>
        <w:pStyle w:val="Normal"/>
        <w:numPr>
          <w:ilvl w:val="0"/>
          <w:numId w:val="2"/>
        </w:numPr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górne granice stawek podatków obowiązujące w danym roku, bez zwolnień, odroczeń, umorzeń oraz  zaniechania poboru.</w:t>
      </w:r>
    </w:p>
    <w:p>
      <w:pPr>
        <w:pStyle w:val="Normal"/>
        <w:tabs>
          <w:tab w:val="left" w:pos="24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wota podstawowa części wyrównawczej</w:t>
      </w:r>
      <w:r>
        <w:rPr>
          <w:rFonts w:cs="Arial" w:ascii="Arial" w:hAnsi="Arial"/>
        </w:rPr>
        <w:t xml:space="preserve"> subwencji ogólnej ustalana jest przez Ministerstwo Finansów w oparciu o dochody podatkowe wykazane przez gminy w sprawozdaniach oraz dane o liczbie mieszkańców wg stanu na 31 grudnia 2006r. ustalonej przez GUS. Kwotę tą otrzymują gminy, w których dochód podatkowy na 1 mieszkańca jest niższy od 92% śr. dochodu podatkowego na 1 mieszkańca kraju – </w:t>
      </w:r>
      <w:r>
        <w:rPr>
          <w:rFonts w:cs="Arial" w:ascii="Arial" w:hAnsi="Arial"/>
          <w:u w:val="single"/>
        </w:rPr>
        <w:t>954,74 (wskaźnik Gg)</w:t>
      </w:r>
      <w:r>
        <w:rPr>
          <w:rFonts w:cs="Arial" w:ascii="Arial" w:hAnsi="Arial"/>
        </w:rPr>
        <w:t xml:space="preserve"> x 92% =878,36 </w:t>
      </w:r>
    </w:p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W Gminie Lubicz wskaźnik (G) dochodów podatkowych na 1 mieszkańca wynosi </w:t>
      </w:r>
      <w:r>
        <w:rPr>
          <w:rFonts w:cs="Arial" w:ascii="Arial" w:hAnsi="Arial"/>
          <w:u w:val="single"/>
        </w:rPr>
        <w:t>817,23 zł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>{wyższy od 75% i niższy od 92% wskaźnika dochodów podatk. do liczby mieszkańców w kraju}</w:t>
      </w:r>
      <w:r>
        <w:rPr>
          <w:rFonts w:cs="Arial" w:ascii="Arial" w:hAnsi="Arial"/>
        </w:rPr>
        <w:t xml:space="preserve"> przysługuje kwota podstawowa części wyrównawczej subwencji ogólnej wg wyliczenia:</w:t>
      </w:r>
    </w:p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Gg x 92%.............................................................................................878,36</w:t>
      </w:r>
    </w:p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nus wskaźnik G  817,23…………………………………………......................=   61,13</w:t>
      </w:r>
    </w:p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x 76%liczby mieszkańców gminy 31.12.2006r</w:t>
      </w:r>
      <w:r>
        <w:rPr>
          <w:rFonts w:cs="Arial" w:ascii="Arial" w:hAnsi="Arial"/>
          <w:sz w:val="16"/>
          <w:szCs w:val="16"/>
        </w:rPr>
        <w:t>.(17.245x76%)</w:t>
      </w:r>
      <w:r>
        <w:rPr>
          <w:rFonts w:cs="Arial" w:ascii="Arial" w:hAnsi="Arial"/>
        </w:rPr>
        <w:t xml:space="preserve"> tj.13.106,20         = </w:t>
      </w:r>
      <w:r>
        <w:rPr>
          <w:rFonts w:cs="Arial" w:ascii="Arial" w:hAnsi="Arial"/>
          <w:b/>
          <w:u w:val="single"/>
        </w:rPr>
        <w:t>801.182zł</w:t>
      </w:r>
    </w:p>
    <w:p>
      <w:pPr>
        <w:pStyle w:val="Normal"/>
        <w:tabs>
          <w:tab w:val="left" w:pos="60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b/>
        </w:rPr>
        <w:t>Kwota uzupełniająca części wyrównawczej</w:t>
      </w:r>
      <w:r>
        <w:rPr>
          <w:rFonts w:cs="Arial" w:ascii="Arial" w:hAnsi="Arial"/>
        </w:rPr>
        <w:t xml:space="preserve"> uzależniona jest od gęstości zaludnienia i średniego dochodu podatkowego na mieszkańca gminy - Gmina Lubicz nie spełnia wymog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>Część równoważąca</w:t>
      </w:r>
      <w:r>
        <w:rPr>
          <w:rFonts w:cs="Arial" w:ascii="Arial" w:hAnsi="Arial"/>
        </w:rPr>
        <w:t xml:space="preserve"> została ustalona wg zasad określonych w art. 21a znowelizowanej ustawy o dochodach jst. Gmina uzyskała kwotę </w:t>
      </w:r>
      <w:r>
        <w:rPr>
          <w:rFonts w:cs="Arial" w:ascii="Arial" w:hAnsi="Arial"/>
          <w:b/>
        </w:rPr>
        <w:t>21.168 zł</w:t>
      </w:r>
      <w:r>
        <w:rPr>
          <w:rFonts w:cs="Arial" w:ascii="Arial" w:hAnsi="Arial"/>
        </w:rPr>
        <w:t xml:space="preserve"> z tytułu poniesienia w 2006 r. wydatków na dodatki mieszkaniowe w przeliczeniu na jednego mieszkańca wyższe od 90% średnich wydatków na ten cel wszystkich gmin w przelicz. na jednego mieszkańca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autoSpaceDE w:val="false"/>
        <w:jc w:val="both"/>
        <w:rPr/>
      </w:pPr>
      <w:r>
        <w:rPr>
          <w:rFonts w:cs="Arial" w:ascii="Arial" w:hAnsi="Arial"/>
        </w:rPr>
        <w:t>Gmina nie spełniła warunków uzyskania kwoty równoważącej z tytułu niższych od 80% średnich dochodów we wszystkich gminach z wpływów PIT, podatku rolnego i leśnego w 2006r.</w:t>
      </w:r>
    </w:p>
    <w:p>
      <w:pPr>
        <w:pStyle w:val="Normal"/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3. Część oświatowa </w:t>
      </w:r>
      <w:r>
        <w:rPr>
          <w:rFonts w:cs="Arial" w:ascii="Arial" w:hAnsi="Arial"/>
        </w:rPr>
        <w:t>– 10.762.151 zł. Wstępna kwota została naliczona przez MEN zgodnie z projektem rozporządzenia w sprawie sposobu podziału części oświatowej subwencji ogólnej. Ostateczna kwota zostanie naliczona na podstawie sprawozdań GUS typu „S” na rok szkolny 2007/2008(o liczbie uczniów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10. Dochody z tytułu udziału gminy we wpływach z podatku dochodowego od osób fizycz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</w:rPr>
        <w:t>Plan dochodów  8.267.120 zł z tego tytułu ujęto na podstawie kalkulacji Min. Fin. (załącznik do pisma Nr ST3-4820-26/2007). Prognoza ta ma charakter szacunkowy. Faktyczne wykonanie tej pozycji dochodów budżetu może być zatem większe lub mniejsz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11. Wpływy z majątku gminy 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 MOŻLIWOŚCI SPRZEDAŻY NIERUCHOMOŚC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.  Lubicz Górny dz. nr 81/2  o  pow. (ca 700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70 zł/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) ……………………………….490.000,00 zł</w:t>
      </w:r>
    </w:p>
    <w:p>
      <w:pPr>
        <w:pStyle w:val="Normal"/>
        <w:ind w:right="-8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2.  Młyniec Pierwszy dz. nr 108/12 o pow.1661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…………………………………………….73.000,00 zł                      </w:t>
      </w:r>
    </w:p>
    <w:p>
      <w:pPr>
        <w:pStyle w:val="Normal"/>
        <w:ind w:right="-82" w:hanging="0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cena wywoławcza ustalona do przetargu)       </w:t>
      </w:r>
    </w:p>
    <w:p>
      <w:pPr>
        <w:pStyle w:val="Normal"/>
        <w:ind w:right="-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Lubicz Dolny dz. nr 2097 o pow. 736 m</w:t>
      </w:r>
      <w:r>
        <w:rPr>
          <w:rFonts w:cs="Arial" w:ascii="Arial" w:hAnsi="Arial"/>
          <w:sz w:val="20"/>
          <w:vertAlign w:val="superscript"/>
        </w:rPr>
        <w:t>2  …………………………………………………………………………………..</w:t>
      </w:r>
      <w:r>
        <w:rPr>
          <w:rFonts w:cs="Arial" w:ascii="Arial" w:hAnsi="Arial"/>
          <w:sz w:val="20"/>
        </w:rPr>
        <w:t xml:space="preserve"> 92.000,00 zł</w:t>
      </w:r>
    </w:p>
    <w:p>
      <w:pPr>
        <w:pStyle w:val="Normal"/>
        <w:ind w:right="-8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ena wywoławcza ustalona do przetargu)</w:t>
      </w:r>
      <w:r>
        <w:rPr>
          <w:rFonts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0"/>
        </w:rPr>
        <w:t>4. Lubicz Dolny dz. nr 185/18 o pow. (365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50 zł/m</w:t>
      </w:r>
      <w:r>
        <w:rPr>
          <w:rFonts w:cs="Arial" w:ascii="Arial" w:hAnsi="Arial"/>
          <w:sz w:val="20"/>
          <w:vertAlign w:val="superscript"/>
        </w:rPr>
        <w:t xml:space="preserve">2  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perscript"/>
        </w:rPr>
        <w:t xml:space="preserve"> …………………………………………………………….</w:t>
      </w:r>
      <w:r>
        <w:rPr>
          <w:rFonts w:cs="Arial" w:ascii="Arial" w:hAnsi="Arial"/>
          <w:sz w:val="20"/>
        </w:rPr>
        <w:t xml:space="preserve">18.250,00 zł  </w:t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0"/>
        </w:rPr>
        <w:t>5. Lubicz Dolny dz. nr 185/20 o pow. (ca 1900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60 zł/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)…………………………………114.000,00 zł</w:t>
      </w:r>
    </w:p>
    <w:p>
      <w:pPr>
        <w:pStyle w:val="Normal"/>
        <w:ind w:right="-82" w:hanging="0"/>
        <w:rPr/>
      </w:pPr>
      <w:r>
        <w:rPr>
          <w:rFonts w:cs="Arial" w:ascii="Arial" w:hAnsi="Arial"/>
          <w:sz w:val="20"/>
        </w:rPr>
        <w:t>6. Lubicz Dolny dz. nr 187/6 o pow. (2518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60 zł/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) ……………………………………..151,080,00zł </w:t>
      </w:r>
    </w:p>
    <w:p>
      <w:pPr>
        <w:pStyle w:val="Normal"/>
        <w:ind w:right="-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Grabowiec dz. nr 135/25 o pow. 861 m</w:t>
      </w:r>
      <w:r>
        <w:rPr>
          <w:rFonts w:cs="Arial" w:ascii="Arial" w:hAnsi="Arial"/>
          <w:sz w:val="20"/>
          <w:vertAlign w:val="superscript"/>
        </w:rPr>
        <w:t xml:space="preserve">2    </w:t>
      </w:r>
      <w:r>
        <w:rPr>
          <w:rFonts w:cs="Arial" w:ascii="Arial" w:hAnsi="Arial"/>
          <w:sz w:val="20"/>
        </w:rPr>
        <w:t>……………………………………………………...16.000,00 zł</w:t>
      </w:r>
    </w:p>
    <w:p>
      <w:pPr>
        <w:pStyle w:val="Normal"/>
        <w:ind w:right="-8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edług operatu szacunkowego)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0"/>
        </w:rPr>
        <w:t>8.  Krobia dz. nr 421 o pow. (6239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70zł/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……………………………………………… 436.730,00 zł 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0"/>
        </w:rPr>
        <w:t>9. Kopanino dz. nr 127 o pow.(ca 200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x 50 zł/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>) ………………………………………..100.000,00 zł</w:t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z w:val="20"/>
        </w:rPr>
        <w:t>8. Lokale mieszkalne ………………………………………………………………………………… 8.940,00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zł  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-82" w:hanging="0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------------------</w:t>
      </w:r>
    </w:p>
    <w:p>
      <w:pPr>
        <w:pStyle w:val="Normal"/>
        <w:ind w:right="-82" w:hanging="0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Razem                             1.500.000,00 zł    </w:t>
      </w:r>
    </w:p>
    <w:p>
      <w:pPr>
        <w:pStyle w:val="Normal"/>
        <w:ind w:right="-82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-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8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12. Pozostałe pozycje dochodów </w:t>
      </w:r>
      <w:r>
        <w:rPr>
          <w:rFonts w:cs="Arial" w:ascii="Arial" w:hAnsi="Arial"/>
        </w:rPr>
        <w:t xml:space="preserve"> oszacowano na podstawie zawartych  umów bądź stopnia wykonywania w okresach poprzedn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  <w:tab w:val="left" w:pos="7200" w:leader="none"/>
        </w:tabs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1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  <w:dstrike w:val="false"/>
        <w:strike w:val="false"/>
        <w:sz w:val="21"/>
        <w:i w:val="false"/>
        <w:u w:val="none"/>
        <w:b w:val="false"/>
        <w:szCs w:val="21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99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100" w:leader="none"/>
      </w:tabs>
      <w:outlineLvl w:val="7"/>
    </w:pPr>
    <w:rPr>
      <w:rFonts w:ascii="Arial" w:hAnsi="Arial" w:cs="Arial"/>
      <w:b/>
      <w:bCs/>
      <w:sz w:val="23"/>
      <w:szCs w:val="23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right="13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3"/>
      <w:szCs w:val="23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200" w:leader="none"/>
        <w:tab w:val="left" w:pos="7740" w:leader="none"/>
      </w:tabs>
    </w:pPr>
    <w:rPr>
      <w:rFonts w:ascii="Arial" w:hAnsi="Arial" w:cs="Arial"/>
      <w:sz w:val="21"/>
      <w:szCs w:val="21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26:00Z</dcterms:created>
  <dc:creator>Urzad Gminy Lubicz</dc:creator>
  <dc:description/>
  <cp:keywords/>
  <dc:language>en-US</dc:language>
  <cp:lastModifiedBy>brak</cp:lastModifiedBy>
  <cp:lastPrinted>2007-11-20T10:14:00Z</cp:lastPrinted>
  <dcterms:modified xsi:type="dcterms:W3CDTF">2007-11-21T08:26:00Z</dcterms:modified>
  <cp:revision>2</cp:revision>
  <dc:subject/>
  <dc:title>OBJAŚNIENIA</dc:title>
</cp:coreProperties>
</file>