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</w:rPr>
      </w:pPr>
      <w:r>
        <w:rPr>
          <w:b/>
          <w:bCs/>
          <w:i/>
          <w:iCs/>
          <w:u w:val="single"/>
        </w:rPr>
        <w:t>P R O J E K 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……………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dy Gminy Lubicz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………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uchwalenia budżetu Gminy Lubicz na rok 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Na podstawie art.18 ust. 2 pkt.4, pkt.9 lit. „d” oraz lit. „i” ustawy z dnia          8 marca 1990r. o samorządzie gminnym (Dz.U. z 2001r. Nr 142, poz.1591 ze zm.) oraz art. 165, art. 184, art. 188 ust. 2 i art. 195 ust.2 ustawy z 30 czerwca 2005r. o finansach publicznych (Dz.U. Nr 249, poz.2104 ze zm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Gminy uchwala, co następuj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1. Dochody budżetu gminy ogółem w wysokości……......………36.631.699 zł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zgodnie z załącznikiem nr 1)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ochody własne w wysokości ..............................................19.089.839.zł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otacje celowe w wysokości …..............................................5.957.359 zł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0"/>
        <w:rPr/>
      </w:pPr>
      <w:r>
        <w:rPr>
          <w:rFonts w:cs="Arial" w:ascii="Arial" w:hAnsi="Arial"/>
        </w:rPr>
        <w:t>- subwencje w wysokości ……………………………………….11.584.501 zł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Dokonuje się podziału dochodów ogółem na: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) dochody majątkowe w wysokości ........................................1.526.600 zł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z tego: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 dochody ze sprzedaży majątku w wysokości......................1.500.000 zł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 dochody z tytułu przekształcenia prawa użytkowania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wieczystego w prawo własności w wysokości.........................26.600 zł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b) dochody bieżące w wysokości ……………………..………35.105.099 zł.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Wydatki budżetu gminy w wysokości ……………………..........37.371.699 zł  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720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</w:rPr>
        <w:t>(zgodnie z załącznikiem nr 2)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tego: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0"/>
        <w:jc w:val="both"/>
        <w:rPr/>
      </w:pPr>
      <w:r>
        <w:rPr>
          <w:rFonts w:cs="Arial" w:ascii="Arial" w:hAnsi="Arial"/>
        </w:rPr>
        <w:t>a) wydatki bieżące w wysokości …………………………..…...35.749.099 zł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tym: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wynagrodzenia i pochodne od wynagrodzeń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 wysokości……………………………………………..…..16.185.843 zł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dotacje z budżetu w wysokości …………………………....1.375.773 zł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obsługa długu w wysokości ………………………………...1.075.000 zł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poręczenia i gwarancje w wysokości ……………………......506.362 zł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0"/>
        <w:jc w:val="both"/>
        <w:rPr/>
      </w:pPr>
      <w:r>
        <w:rPr>
          <w:rFonts w:cs="Arial" w:ascii="Arial" w:hAnsi="Arial"/>
        </w:rPr>
        <w:t>b) wydatki majątkowe w wysokości ………………………….….1.622.600 zł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 tego: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wydatki na inwestycje………………………………….…….1.526.300 zł</w:t>
      </w:r>
    </w:p>
    <w:p>
      <w:pPr>
        <w:pStyle w:val="Normal"/>
        <w:tabs>
          <w:tab w:val="clear" w:pos="708"/>
          <w:tab w:val="left" w:pos="9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90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dotacja na realizację inwestycji na podstawie porozumienia                        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iędzy jst (udział własny gminy)............................................96.3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4. Limity wydatków na wieloletnie programy inwestycyjne w latach 2008-2010, zgodnie z załącznikiem nr 3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5. Plan wydatków majątkowych realizowanych przez Gminę w wysokości            1.622.600 zł. Wykaz wydatków majątkowych realizowanych z wydatków budżetu Gminy Lubicz na 2008 rok stanowi załącznik nr 4.</w:t>
      </w:r>
    </w:p>
    <w:p>
      <w:pPr>
        <w:pStyle w:val="Normal"/>
        <w:ind w:left="90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6. Wydatki na programy i projekty realizowane ze środków pochodzących z budżetu Unii Europejskiej oraz ze źródeł zagranicznych nie podlegających zwrotowi  w wysokości 12.459,4 zł, zgodnie z załącznikiem nr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Deficyt budżetu Gminy w wysokości 740.000 zł, który zostanie pokryty przychodami pochodzącymi z wolnych środków jako nadwyżki środków pieniężnych na rachunku bieżącym budżetu Gminy, wynikających z rozliczeń kredytów i pożyczek z lat ubiegłych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2. Przychody budżetu w wysokości 2.860.300 zł, rozchody w wysokości 2.120.300 zł, zgodnie z załącznikiem nr 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tworzy się rezerwę celową w wysokości 1.845.000 zł, z przeznaczeniem na n/w wydatki bieżące:</w:t>
      </w:r>
    </w:p>
    <w:p>
      <w:pPr>
        <w:pStyle w:val="Normal"/>
        <w:jc w:val="both"/>
        <w:rPr/>
      </w:pPr>
      <w:r>
        <w:rPr>
          <w:rFonts w:cs="Arial" w:ascii="Arial" w:hAnsi="Arial"/>
        </w:rPr>
        <w:t>a) dopłaty do ceny wody i ścieków   - 1.820.000 zł,</w:t>
      </w:r>
    </w:p>
    <w:p>
      <w:pPr>
        <w:pStyle w:val="Normal"/>
        <w:jc w:val="both"/>
        <w:rPr/>
      </w:pPr>
      <w:r>
        <w:rPr>
          <w:rFonts w:cs="Arial" w:ascii="Arial" w:hAnsi="Arial"/>
        </w:rPr>
        <w:t>b) zarządzanie kryzysowe   -  25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1. Dochody i wydatki związane z realizacją zadań z zakresu administracji rządowej i innych zadań zleconych odrębnymi ustawami w wysokości  5.433.459 zł, zgodnie z załącznikami nr 7 i 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2. Dochody, które podlegają przekazaniu do budżetu państwa, związane z realizacją zadań, o których mowa w ust.1, w wysokości 46.700 zł (zgodnie z załącznikiem nr 9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ind w:left="180" w:hanging="180"/>
        <w:jc w:val="both"/>
        <w:rPr/>
      </w:pPr>
      <w:r>
        <w:rPr>
          <w:rFonts w:cs="Arial" w:ascii="Arial" w:hAnsi="Arial"/>
        </w:rPr>
        <w:t>3. Wydatki związane z realizacją zadań wykonywanych na podstawie porozumień (umów) między jednostkami samorządu terytorialnego (udział własny gminy)                 w wysokości 96.300 zł,  zgodnie z załącznikiem nr 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jc w:val="both"/>
        <w:rPr/>
      </w:pPr>
      <w:r>
        <w:rPr>
          <w:rFonts w:cs="Arial" w:ascii="Arial" w:hAnsi="Arial"/>
        </w:rPr>
        <w:t>Ustala się dochody w kwocie 135.000 zł z tytułu wydawania zezwoleń na sprzedaż napojów alkoholowych oraz wydatki w kwocie 135.000 zł na realizację zadań określonych w gminnym programie profilaktyki i rozwiązywania problemów alkoholowych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Plan przychodów i wydatków dla zakładu budżetowego – Przedszkola Publicznego w Lubiczu Górnym: 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) przychody – 854.523 zł,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 wydatki      - 854.523 zł,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</w:rPr>
        <w:t>zgodnie z załącznikiem nr 11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Plan dochodów i wydatków w łącznej kwocie dla dochodów własnych jednostek budżetowych: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stan środków pieniężnych na początek roku – 35.015 zł,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dochody – 372.420 zł,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wydatki  - 387.400 zł,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stan środków pieniężnych na koniec roku – 20.035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godnie z załącznikiem nr 1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Dotację przedmiotową dla Przedszkola Publicznego w Lubiczu Górnym na realizację podstawy programowej wychowania przedszkolnego w wysokości 612.773 zł, zgodnie z załącznikiem nr 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Dotacje podmiotowe dl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 Gminnej Biblioteki Publicznej w Lubiczu w wysokości 310.000 zł,</w:t>
      </w:r>
    </w:p>
    <w:p>
      <w:pPr>
        <w:pStyle w:val="Normal"/>
        <w:ind w:left="540" w:hanging="54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) działającego na terenie gminy niepublicznego przedszkola w wysokości            300.000 zł, </w:t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godnie z załącznikiem nr 14.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3. Dotacje celowe na zadania własne Gminy realizowane przez podmioty należące i nie należące do sektora finansów publicznych na łączną kwotę 153.000.zł, zgodnie z załącznikiem nr 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Ustala się plan przychodów i wydatków Gminnego Funduszu Ochrony Środowiska i Gospodarki Wodnej w wysokości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) stan środków pieniężnych na początek roku – 233.195 zł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) przychody – 160.000 zł,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) wydatki – 386.000 zł,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) stan środków pieniężnych na koniec roku – 7.195 zł,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zgodnie z załącznikiem nr 16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</w:rPr>
        <w:t>Limity zobowiązań z tytułu kredytów zaciąganych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finansowanie przejściowego deficytu budżetu w kwocie 3.500.0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płatę wcześniej zaciągniętych zobowiązań z tytułu zaciągniętych kredytów i pożyczek w kwocie 2.1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a się Wójta Gminy d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zaciągania kredytów i pożyczek na pokrycie występującego w ciągu roku przejściowego deficytu budżetu do wysokości 3.500.000 zł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ciągania zobowiązań 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finansowanie wydatków na wieloletnie programy inwestycyjne, na programy i projekty realizowane ze środków Unii Europejskiej lub bezzwrotnych środków zagranicznych oraz na zadania wynikające z kontraktów wojewódzkich do wysokości określonej w załącznikach nr 3 i nr 5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z tytułu umów, których realizacja w roku następnym (2009) jest niezbędna dla zapewnienia ciągłości działania gminy i termin zapłaty upływa w 2009 roku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dokonywania zmian w planie wydatków bieżących i majątkowych, z wyłączeniem:</w:t>
      </w:r>
    </w:p>
    <w:p>
      <w:pPr>
        <w:pStyle w:val="Normal"/>
        <w:ind w:left="14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zeniesień wydatków między działami,</w:t>
      </w:r>
    </w:p>
    <w:p>
      <w:pPr>
        <w:pStyle w:val="Normal"/>
        <w:ind w:left="14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mian w wysokości limitów na dotacje z budżetu gminy,</w:t>
      </w:r>
    </w:p>
    <w:p>
      <w:pPr>
        <w:pStyle w:val="Normal"/>
        <w:ind w:left="14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prowadzania planu wydatków na nowe za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8 rok nie planuje się wydatków z tytułu umów w ramach partnerstwa publiczno-prywat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jc w:val="both"/>
        <w:rPr/>
      </w:pPr>
      <w:r>
        <w:rPr>
          <w:rFonts w:cs="Arial" w:ascii="Arial" w:hAnsi="Arial"/>
        </w:rPr>
        <w:t>Załącza się prognozę łącznej kwoty długu i spłat gminy na koniec 2008 roku i lata następne, zgodnie z załącznikiem nr 17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Wójtow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4</w:t>
      </w:r>
    </w:p>
    <w:p>
      <w:pPr>
        <w:pStyle w:val="Normal"/>
        <w:jc w:val="both"/>
        <w:rPr/>
      </w:pPr>
      <w:r>
        <w:rPr>
          <w:rFonts w:cs="Arial" w:ascii="Arial" w:hAnsi="Arial"/>
        </w:rPr>
        <w:t>Uchwała wchodzi w życie z dniem 1 stycznia 2008 roku i podlega publikacji w Dzienniku Urzędowym Województwa Kujawsko-Pomorskiego oraz na tablicy ogłoszeń Urzędu Gmi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32:00Z</dcterms:created>
  <dc:creator>Urząd Gminy w Lubiczu</dc:creator>
  <dc:description/>
  <cp:keywords/>
  <dc:language>en-US</dc:language>
  <cp:lastModifiedBy>Urząd Gminy w Lubiczu</cp:lastModifiedBy>
  <cp:lastPrinted>2006-11-20T08:41:00Z</cp:lastPrinted>
  <dcterms:modified xsi:type="dcterms:W3CDTF">2007-12-13T10:14:00Z</dcterms:modified>
  <cp:revision>20</cp:revision>
  <dc:subject/>
  <dc:title>P R O J E K T</dc:title>
</cp:coreProperties>
</file>